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center"/>
        <w:rPr/>
      </w:pPr>
      <w:r>
        <w:rPr/>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t>Avril / Mai / Juin 1997</w:t>
      </w:r>
    </w:p>
    <w:p>
      <w:pPr>
        <w:pStyle w:val="Normal"/>
        <w:bidi w:val="0"/>
        <w:jc w:val="center"/>
        <w:rPr>
          <w:b w:val="false"/>
          <w:b w:val="false"/>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6"/>
          <w:szCs w:val="26"/>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8"/>
          <w:szCs w:val="8"/>
        </w:rPr>
      </w:pPr>
      <w:r>
        <w:rPr>
          <w:b w:val="false"/>
          <w:bCs w:val="false"/>
          <w:i w:val="false"/>
          <w:iCs w:val="false"/>
          <w:caps w:val="false"/>
          <w:smallCaps w:val="false"/>
          <w:strike w:val="false"/>
          <w:dstrike w:val="false"/>
          <w:outline w:val="false"/>
          <w:vanish w:val="false"/>
          <w:sz w:val="8"/>
          <w:szCs w:val="8"/>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Edito</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pPr>
      <w:r>
        <w:rPr>
          <w:b w:val="false"/>
          <w:bCs w:val="false"/>
          <w:i w:val="false"/>
          <w:iCs w:val="false"/>
          <w:caps w:val="false"/>
          <w:smallCaps w:val="false"/>
          <w:strike w:val="false"/>
          <w:dstrike w:val="false"/>
          <w:outline w:val="false"/>
          <w:vanish w:val="false"/>
          <w:sz w:val="20"/>
          <w:szCs w:val="20"/>
        </w:rPr>
        <w:t xml:space="preserve">Pour son second numéro, </w:t>
      </w:r>
      <w:r>
        <w:rPr>
          <w:b w:val="false"/>
          <w:bCs w:val="false"/>
          <w:i/>
          <w:iCs w:val="false"/>
          <w:caps w:val="false"/>
          <w:smallCaps w:val="false"/>
          <w:strike w:val="false"/>
          <w:dstrike w:val="false"/>
          <w:outline w:val="false"/>
          <w:vanish w:val="false"/>
          <w:sz w:val="20"/>
          <w:szCs w:val="20"/>
        </w:rPr>
        <w:t>KaFkaïens</w:t>
      </w:r>
      <w:r>
        <w:rPr>
          <w:b w:val="false"/>
          <w:bCs w:val="false"/>
          <w:i w:val="false"/>
          <w:iCs w:val="false"/>
          <w:caps w:val="false"/>
          <w:smallCaps w:val="false"/>
          <w:strike w:val="false"/>
          <w:dstrike w:val="false"/>
          <w:outline w:val="false"/>
          <w:vanish w:val="false"/>
          <w:sz w:val="20"/>
          <w:szCs w:val="20"/>
        </w:rPr>
        <w:t xml:space="preserve"> est toujours le magazine de la non-interactivité</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vendiquée. Toujours ? Toujours...(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edito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Technologie et Humanisme (II)</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elé à devenir un sujet d'expression permanent, ce thème fondateur de notr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magazine est abordé de nouveau dans ce numéro à travers deux articles...(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echno2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e Fauteuil en Velours Brun</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Voici quelques critiques, plus ou moins sérieuses (mais toujours sincères), des livres ou</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es bandes dessinées que nous avons lus ces trois derniers mois. L'équipe d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KaFkaïens</w:t>
      </w:r>
      <w:r>
        <w:rPr>
          <w:b w:val="false"/>
          <w:bCs w:val="false"/>
          <w:i w:val="false"/>
          <w:iCs w:val="false"/>
          <w:caps w:val="false"/>
          <w:smallCaps w:val="false"/>
          <w:strike w:val="false"/>
          <w:dstrike w:val="false"/>
          <w:outline w:val="false"/>
          <w:vanish w:val="false"/>
          <w:sz w:val="20"/>
          <w:szCs w:val="20"/>
        </w:rPr>
        <w:t xml:space="preserve"> critique et apprécie.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fauteuil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Humours libres et traits d'humeurs</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pPr>
      <w:r>
        <w:rPr>
          <w:b w:val="false"/>
          <w:bCs w:val="false"/>
          <w:i w:val="false"/>
          <w:iCs w:val="false"/>
          <w:caps w:val="false"/>
          <w:smallCaps w:val="false"/>
          <w:strike w:val="false"/>
          <w:dstrike w:val="false"/>
          <w:outline w:val="false"/>
          <w:vanish w:val="false"/>
          <w:sz w:val="20"/>
          <w:szCs w:val="20"/>
          <w:u w:val="single"/>
        </w:rPr>
        <w:t>Le journal de Broadway</w:t>
      </w:r>
      <w:r>
        <w:rPr>
          <w:b w:val="false"/>
          <w:bCs w:val="false"/>
          <w:i w:val="false"/>
          <w:iCs w:val="false"/>
          <w:caps w:val="false"/>
          <w:smallCaps w:val="false"/>
          <w:strike w:val="false"/>
          <w:dstrike w:val="false"/>
          <w:outline w:val="false"/>
          <w:vanish w:val="false"/>
          <w:sz w:val="20"/>
          <w:szCs w:val="20"/>
        </w:rPr>
        <w:t>, journal satirique à parution octo-annuelle publie son dernier</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uméro dans cette nouvelle rubrique de </w:t>
      </w:r>
      <w:r>
        <w:rPr>
          <w:b w:val="false"/>
          <w:bCs w:val="false"/>
          <w:i/>
          <w:iCs w:val="false"/>
          <w:caps w:val="false"/>
          <w:smallCaps w:val="false"/>
          <w:strike w:val="false"/>
          <w:dstrike w:val="false"/>
          <w:outline w:val="false"/>
          <w:vanish w:val="false"/>
          <w:sz w:val="20"/>
          <w:szCs w:val="20"/>
        </w:rPr>
        <w:t>KaFkaïens</w:t>
      </w:r>
      <w:r>
        <w:rPr>
          <w:b w:val="false"/>
          <w:bCs w:val="false"/>
          <w:i w:val="false"/>
          <w:iCs w:val="false"/>
          <w:caps w:val="false"/>
          <w:smallCaps w:val="false"/>
          <w:strike w:val="false"/>
          <w:dstrike w:val="false"/>
          <w:outline w:val="false"/>
          <w:vanish w:val="false"/>
          <w:sz w:val="20"/>
          <w:szCs w:val="20"/>
        </w:rPr>
        <w:t xml:space="preserve">. Humour, satire et réflexion...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broadway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1</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uvelle à suivr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écouvrez la suite palpitante des aventures de Riton, l'homme au visage grignoté.</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pPr>
      <w:r>
        <w:rPr>
          <w:b w:val="false"/>
          <w:bCs w:val="false"/>
          <w:i/>
          <w:iCs w:val="false"/>
          <w:caps w:val="false"/>
          <w:smallCaps w:val="false"/>
          <w:strike w:val="false"/>
          <w:dstrike w:val="false"/>
          <w:outline w:val="false"/>
          <w:vanish w:val="false"/>
          <w:sz w:val="20"/>
          <w:szCs w:val="20"/>
        </w:rPr>
        <w:t>KaFkaïens</w:t>
      </w:r>
      <w:r>
        <w:rPr>
          <w:b w:val="false"/>
          <w:bCs w:val="false"/>
          <w:i w:val="false"/>
          <w:iCs w:val="false"/>
          <w:caps w:val="false"/>
          <w:smallCaps w:val="false"/>
          <w:strike w:val="false"/>
          <w:dstrike w:val="false"/>
          <w:outline w:val="false"/>
          <w:vanish w:val="false"/>
          <w:sz w:val="20"/>
          <w:szCs w:val="20"/>
        </w:rPr>
        <w:t xml:space="preserve"> vous invite à prendre la suite de Manuel Martinez, l'auteur de la deuxièm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ontribution à notre nouvelle interactive.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suivre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Nouvelles à thèm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ette nouvelle rubrique vous propose de lire - et d'écrire - des nouvelles à thèm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Variations sur un sujet donné...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heme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b/>
          <w:bCs w:val="false"/>
          <w:i w:val="false"/>
          <w:i w:val="false"/>
          <w:iCs w:val="false"/>
          <w:caps w:val="false"/>
          <w:smallCaps w:val="false"/>
          <w:strike w:val="false"/>
          <w:dstrike w:val="false"/>
          <w:outline w:val="false"/>
          <w:vanish w:val="false"/>
          <w:sz w:val="32"/>
          <w:szCs w:val="32"/>
        </w:rPr>
      </w:pPr>
      <w:r>
        <w:rPr>
          <w:b/>
          <w:bCs w:val="false"/>
          <w:i w:val="false"/>
          <w:iCs w:val="false"/>
          <w:caps w:val="false"/>
          <w:smallCaps w:val="false"/>
          <w:strike w:val="false"/>
          <w:dstrike w:val="false"/>
          <w:outline w:val="false"/>
          <w:vanish w:val="false"/>
          <w:sz w:val="32"/>
          <w:szCs w:val="32"/>
        </w:rPr>
        <w:t>Les Aventures du Teckel Virtuel</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s Teckels sont des chiens. Du moins en apparence. Derrière l'alibi un peu facile d'un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pparence disgracieuse, les Teckels cachent une noirceur vindicative sans mesure.</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Reportage dans le XVIème arrondissement de Paris.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eckel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8</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pBdr>
          <w:top w:val="single" w:sz="12" w:space="1" w:color="000000"/>
          <w:left w:val="single" w:sz="12" w:space="1" w:color="000000"/>
          <w:bottom w:val="single" w:sz="12" w:space="1" w:color="000000"/>
          <w:right w:val="single" w:sz="12" w:space="1" w:color="000000"/>
        </w:pBdr>
        <w:bidi w:val="0"/>
        <w:ind w:left="567" w:right="566" w:hanging="0"/>
        <w:jc w:val="center"/>
        <w:rPr>
          <w:b w:val="false"/>
          <w:b w:val="false"/>
          <w:bCs w:val="false"/>
          <w:i w:val="false"/>
          <w:i w:val="false"/>
          <w:iCs w:val="false"/>
          <w:caps w:val="false"/>
          <w:smallCaps w:val="false"/>
          <w:strike w:val="false"/>
          <w:dstrike w:val="false"/>
          <w:outline w:val="false"/>
          <w:vanish w:val="false"/>
          <w:sz w:val="12"/>
          <w:szCs w:val="12"/>
        </w:rPr>
      </w:pPr>
      <w:r>
        <w:rPr>
          <w:b w:val="false"/>
          <w:bCs w:val="false"/>
          <w:i w:val="false"/>
          <w:iCs w:val="false"/>
          <w:caps w:val="false"/>
          <w:smallCaps w:val="false"/>
          <w:strike w:val="false"/>
          <w:dstrike w:val="false"/>
          <w:outline w:val="false"/>
          <w:vanish w:val="false"/>
          <w:sz w:val="12"/>
          <w:szCs w:val="12"/>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Poésie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ne multitude de mots disposés avec soin composent une mosaïque élaborée. D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cet arrangement naît la sensation, puis l'émotion et enfin la réflexion. Poésie.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poesie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Error: Reference source not found</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Auteurs </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ur mettre un nom et un visage sur les auteurs des articles que vous venez de</w:t>
      </w:r>
    </w:p>
    <w:p>
      <w:pPr>
        <w:pStyle w:val="Normal"/>
        <w:bidi w:val="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ire, visitez la galerie de portraits des auteurs de KaFkaïens. (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auteurs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Error: Reference source not found</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0" w:name="edito"/>
      <w:bookmarkEnd w:id="0"/>
      <w:r>
        <w:rPr>
          <w:b/>
          <w:bCs w:val="false"/>
          <w:i w:val="false"/>
          <w:iCs w:val="false"/>
          <w:caps w:val="false"/>
          <w:smallCaps w:val="false"/>
          <w:strike w:val="false"/>
          <w:dstrike w:val="false"/>
          <w:outline w:val="false"/>
          <w:vanish w:val="false"/>
          <w:sz w:val="40"/>
          <w:szCs w:val="40"/>
        </w:rPr>
        <w:t>Edito</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851" w:right="849"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851" w:right="849" w:hanging="0"/>
        <w:rPr/>
      </w:pPr>
      <w:r>
        <w:rPr/>
      </w:r>
    </w:p>
    <w:p>
      <w:pPr>
        <w:pStyle w:val="Normal"/>
        <w:bidi w:val="0"/>
        <w:ind w:left="709" w:right="707" w:hanging="0"/>
        <w:rPr/>
      </w:pPr>
      <w:r>
        <w:rPr/>
        <w:t xml:space="preserve">Chers amis, bonjour. </w:t>
      </w:r>
    </w:p>
    <w:p>
      <w:pPr>
        <w:pStyle w:val="Normal"/>
        <w:bidi w:val="0"/>
        <w:ind w:left="709" w:right="707" w:hanging="0"/>
        <w:rPr/>
      </w:pPr>
      <w:r>
        <w:rPr/>
      </w:r>
    </w:p>
    <w:p>
      <w:pPr>
        <w:pStyle w:val="Normal"/>
        <w:bidi w:val="0"/>
        <w:ind w:left="709" w:right="707" w:hanging="0"/>
        <w:rPr/>
      </w:pPr>
      <w:r>
        <w:rPr/>
        <w:t xml:space="preserve">C'est avec fierté que nous vous présentons le deuxième numéro de </w:t>
      </w:r>
      <w:r>
        <w:rPr>
          <w:b w:val="false"/>
          <w:bCs w:val="false"/>
          <w:i/>
          <w:iCs w:val="false"/>
          <w:caps w:val="false"/>
          <w:smallCaps w:val="false"/>
          <w:strike w:val="false"/>
          <w:dstrike w:val="false"/>
          <w:outline w:val="false"/>
          <w:vanish w:val="false"/>
        </w:rPr>
        <w:t>KaFkaïens</w:t>
      </w:r>
      <w:r>
        <w:rPr/>
        <w:t>. Le premier a été lu au-delà de nos espérances (4000 connectés selon les organisateurs, 12 selon la police) et un de nos collaborateurs a même participé à une émission de télé (c'est moi !). Mais cela ne perturbe en rien le contenu de notre journal, dans lequel vous trouverez vos rubriques habituelles et des nouveautés : un espace ouvert à nos amis du Club Broadway et un chapitre de nouvelles à thème.</w:t>
      </w:r>
    </w:p>
    <w:p>
      <w:pPr>
        <w:pStyle w:val="Normal"/>
        <w:bidi w:val="0"/>
        <w:ind w:left="709" w:right="707" w:hanging="0"/>
        <w:rPr/>
      </w:pPr>
      <w:r>
        <w:rPr/>
      </w:r>
    </w:p>
    <w:p>
      <w:pPr>
        <w:pStyle w:val="Normal"/>
        <w:bidi w:val="0"/>
        <w:ind w:left="709" w:right="707" w:hanging="0"/>
        <w:rPr/>
      </w:pPr>
      <w:r>
        <w:rPr/>
        <w:t>Dans ce numéro, vous allez rencontrer de façon non-interactive et rigolote ce sympathique hybride de chenille et de rat qu'est le Teckel. Animés par une profonde soif de connaissance et une rancoeur certaine, nos collaborateurs ont tenté de percer les secrets de cet énigmatique animal. Dans ce journal, vous allez également lire la suite des aventures de l'homme au visage grignoté, les critiques de nos dernières lectures, de nouveaux articles illustrant le thème fondateur de notre journal, de nouvelles poésies...dans le respect de la plus orthodoxe des non-interactivités.</w:t>
      </w:r>
    </w:p>
    <w:p>
      <w:pPr>
        <w:pStyle w:val="Normal"/>
        <w:bidi w:val="0"/>
        <w:ind w:left="709" w:right="707" w:hanging="0"/>
        <w:rPr/>
      </w:pPr>
      <w:r>
        <w:rPr/>
      </w:r>
    </w:p>
    <w:p>
      <w:pPr>
        <w:pStyle w:val="Normal"/>
        <w:bidi w:val="0"/>
        <w:ind w:left="709" w:right="707" w:hanging="0"/>
        <w:rPr/>
      </w:pPr>
      <w:r>
        <w:rPr/>
        <w:t>Car nous sommes toujours le journal de la non-interactivité revendiquée, et nous ne désespérons pas d'arriver, dans un prochain numéro, à préciser exactement ce que recouvre cette notion. Pour cela, il faudrait d'abord que l'on nous dise ce qu'interactivité veut dire.</w:t>
      </w:r>
    </w:p>
    <w:p>
      <w:pPr>
        <w:pStyle w:val="Normal"/>
        <w:bidi w:val="0"/>
        <w:ind w:left="709" w:right="707" w:hanging="0"/>
        <w:rPr/>
      </w:pPr>
      <w:r>
        <w:rPr/>
      </w:r>
    </w:p>
    <w:p>
      <w:pPr>
        <w:pStyle w:val="Normal"/>
        <w:bidi w:val="0"/>
        <w:ind w:left="709" w:right="707" w:hanging="0"/>
        <w:rPr/>
      </w:pPr>
      <w:r>
        <w:rPr/>
        <w:t>A part ça, bienvenue à vous.</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1" w:name="techno2"/>
      <w:bookmarkEnd w:id="1"/>
      <w:r>
        <w:rPr>
          <w:b/>
          <w:bCs w:val="false"/>
          <w:i w:val="false"/>
          <w:iCs w:val="false"/>
          <w:caps w:val="false"/>
          <w:smallCaps w:val="false"/>
          <w:strike w:val="false"/>
          <w:dstrike w:val="false"/>
          <w:outline w:val="false"/>
          <w:vanish w:val="false"/>
          <w:sz w:val="40"/>
          <w:szCs w:val="40"/>
        </w:rPr>
        <w:t>Technologie et Humanisme (II)</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Ce thème peut être élargi à des champs de réflexion plus vastes, même si nous lui conservons son titre par réflexe nostalgique (le premier numéro de </w:t>
      </w:r>
      <w:r>
        <w:rPr>
          <w:b w:val="false"/>
          <w:bCs w:val="false"/>
          <w:i/>
          <w:iCs w:val="false"/>
          <w:caps w:val="false"/>
          <w:smallCaps w:val="false"/>
          <w:strike w:val="false"/>
          <w:dstrike w:val="false"/>
          <w:outline w:val="false"/>
          <w:vanish w:val="false"/>
        </w:rPr>
        <w:t>KaFkaïens</w:t>
      </w:r>
      <w:r>
        <w:rPr/>
        <w:t xml:space="preserve"> est déjà si loin). Par exemple, nous pourrions élargir l'opposition Technologie / Humanisme à Technologie / Homme. A l'opposé du premier article, suite directe du premier numéro, le second article de ce second numéro (vous suivez ?) aborde notre thème dans une optique plus générale.</w:t>
      </w:r>
    </w:p>
    <w:p>
      <w:pPr>
        <w:pStyle w:val="Normal"/>
        <w:bidi w:val="0"/>
        <w:ind w:left="709" w:right="707" w:hanging="0"/>
        <w:rPr/>
      </w:pPr>
      <w:r>
        <w:rPr/>
      </w:r>
    </w:p>
    <w:p>
      <w:pPr>
        <w:pStyle w:val="Normal"/>
        <w:bidi w:val="0"/>
        <w:ind w:left="709" w:right="707" w:hanging="0"/>
        <w:jc w:val="center"/>
        <w:rPr/>
      </w:pPr>
      <w:r>
        <w:rPr>
          <w:b w:val="false"/>
          <w:bCs w:val="false"/>
          <w:i w:val="false"/>
          <w:iCs w:val="false"/>
          <w:caps w:val="false"/>
          <w:smallCaps w:val="false"/>
          <w:strike w:val="false"/>
          <w:dstrike w:val="false"/>
          <w:outline w:val="false"/>
          <w:vanish w:val="false"/>
          <w:sz w:val="32"/>
          <w:szCs w:val="32"/>
        </w:rPr>
        <w:t xml:space="preserve">Contre l'humanisme </w:t>
      </w: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contre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32"/>
          <w:szCs w:val="32"/>
        </w:rPr>
        <w:t xml:space="preserve"> </w:t>
      </w:r>
    </w:p>
    <w:p>
      <w:pPr>
        <w:pStyle w:val="Normal"/>
        <w:bidi w:val="0"/>
        <w:ind w:left="709" w:right="707"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bidi w:val="0"/>
        <w:ind w:left="709" w:right="707" w:hanging="0"/>
        <w:jc w:val="center"/>
        <w:rPr/>
      </w:pPr>
      <w:r>
        <w:rPr>
          <w:b w:val="false"/>
          <w:bCs w:val="false"/>
          <w:i w:val="false"/>
          <w:iCs w:val="false"/>
          <w:caps w:val="false"/>
          <w:smallCaps w:val="false"/>
          <w:strike w:val="false"/>
          <w:dstrike w:val="false"/>
          <w:outline w:val="false"/>
          <w:vanish w:val="false"/>
          <w:sz w:val="32"/>
          <w:szCs w:val="32"/>
        </w:rPr>
        <w:t xml:space="preserve">Vers un esprit "généraliste" </w:t>
      </w: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general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6</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32"/>
          <w:szCs w:val="32"/>
        </w:rPr>
        <w:t xml:space="preserve"> </w:t>
      </w:r>
    </w:p>
    <w:p>
      <w:pPr>
        <w:pStyle w:val="Normal"/>
        <w:bidi w:val="0"/>
        <w:ind w:left="709" w:right="707" w:hanging="0"/>
        <w:jc w:val="center"/>
        <w:rPr>
          <w:b w:val="false"/>
          <w:b w:val="false"/>
          <w:bCs w:val="false"/>
          <w:i w:val="false"/>
          <w:i w:val="false"/>
          <w:iCs w:val="false"/>
          <w:caps w:val="false"/>
          <w:smallCaps w:val="false"/>
          <w:strike w:val="false"/>
          <w:dstrike w:val="false"/>
          <w:outline w:val="false"/>
          <w:vanish w:val="false"/>
          <w:sz w:val="32"/>
          <w:szCs w:val="32"/>
        </w:rPr>
      </w:pPr>
      <w:r>
        <w:rPr>
          <w:b w:val="false"/>
          <w:bCs w:val="false"/>
          <w:i w:val="false"/>
          <w:iCs w:val="false"/>
          <w:caps w:val="false"/>
          <w:smallCaps w:val="false"/>
          <w:strike w:val="false"/>
          <w:dstrike w:val="false"/>
          <w:outline w:val="false"/>
          <w:vanish w:val="false"/>
          <w:sz w:val="32"/>
          <w:szCs w:val="32"/>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2" w:name="contre"/>
      <w:bookmarkEnd w:id="2"/>
      <w:r>
        <w:rPr>
          <w:b/>
          <w:bCs w:val="false"/>
          <w:i w:val="false"/>
          <w:iCs w:val="false"/>
          <w:caps w:val="false"/>
          <w:smallCaps w:val="false"/>
          <w:strike w:val="false"/>
          <w:dstrike w:val="false"/>
          <w:outline w:val="false"/>
          <w:vanish w:val="false"/>
          <w:sz w:val="40"/>
          <w:szCs w:val="40"/>
        </w:rPr>
        <w:t>Contre l'Humanism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 coeur est un muscle qui pompe du sang, non des sentiments."</w:t>
      </w:r>
    </w:p>
    <w:p>
      <w:pPr>
        <w:pStyle w:val="Normal"/>
        <w:bidi w:val="0"/>
        <w:ind w:left="709" w:right="707" w:hanging="0"/>
        <w:jc w:val="right"/>
        <w:rPr/>
      </w:pPr>
      <w:r>
        <w:rPr/>
        <w:t>Hugo Pratt La ballade de la mer salée</w:t>
      </w:r>
    </w:p>
    <w:p>
      <w:pPr>
        <w:pStyle w:val="Normal"/>
        <w:bidi w:val="0"/>
        <w:ind w:left="709" w:right="707" w:hanging="0"/>
        <w:jc w:val="right"/>
        <w:rPr/>
      </w:pPr>
      <w:r>
        <w:rPr/>
      </w:r>
    </w:p>
    <w:p>
      <w:pPr>
        <w:pStyle w:val="Normal"/>
        <w:bidi w:val="0"/>
        <w:ind w:left="709" w:right="707" w:hanging="0"/>
        <w:rPr/>
      </w:pPr>
      <w:r>
        <w:rPr/>
        <w:t xml:space="preserve">Il y a quelque temps, nous devisions gaiement des rapports homme/machine. Nous avions mis en place les notions de savoir-faire et de micro-pouvoir : la maîtrise technique bouleverse l'ordre social et redistribue une hiérarchie. Le système semble aujourd'hui verrouillé: tout s'organise autour des valeurs du progrès étayées par l'humanisme. Avec l'idée de progrès, nous avons l'exemple typique de l'emprise de la morale sur le langage, les choses et les êtres, comme le soulignait déjà Nietzsche. Tout est expliqué, tout est organisé, tout a un sens ; c'est d'une part l'arrêt de mort de l'inconscient et de l'autre l'établissement d'une "novlangue" univoque et glacée. L'humanisme se caractérise par la volonté plus ou moins inavouée de masquer une réalité riche en efforts humains et en forces naturelles : celle que révèle notre langage dans sa profusion préhensile. Notre monde est quadrillé par des repères symboliques et techniques qui nous ont appris la valeur du projet humain et la primauté du sujet comme horizon mental indépassable ; c'est ainsi que s'impose une volonté d'améliorer l'homme. L'alliance de la langue et de la technique (en fait leur restriction mutuelle par l'entremise de la logique et du cognitivisme) célèbre la clôture de l'esprit humain, la délimitation de ses capacités à, grosso modo, celles d' une calculette de poche. Ce qui est en jeu dans la grande confusion de mes deux hémisphères cérébraux, c'est la fin de ces représentations mentales traditionnelles qui ont volé en éclats avec le mur de Berlin (1989 est une date-charnière à l'instar de 1492). Les choses ne sont plus aussi simples qu'elles ne l'étaient devenues : nous entrons dans une période qu'un historien appellerait une Renaissance, mais que l'humanisme s'évertue à nommer Moyen-Age. Soyons clairs : ce qui nous importe, ce qui fonde notre Humanité, c'est le langage et cette richesse est la cible première de tout totalitarisme (et de tout libéralisme au passage, comme ça, gratuitement...). Pour Bergson, c'est la mémoire -la mémoire des mots en fait- qui fait le lien entre la matière et l'esprit, entre le monde et l'homme si vous voulez, c'est donc le mot qui nous permet d'accéder à ce qui nous entoure parce que tout simplement le langage est notre univers. </w:t>
      </w:r>
    </w:p>
    <w:p>
      <w:pPr>
        <w:pStyle w:val="Normal"/>
        <w:bidi w:val="0"/>
        <w:ind w:left="709" w:right="707" w:hanging="0"/>
        <w:rPr/>
      </w:pPr>
      <w:r>
        <w:rPr/>
      </w:r>
    </w:p>
    <w:p>
      <w:pPr>
        <w:pStyle w:val="Normal"/>
        <w:bidi w:val="0"/>
        <w:ind w:left="709" w:right="707" w:hanging="0"/>
        <w:rPr/>
      </w:pPr>
      <w:r>
        <w:rPr/>
        <w:t xml:space="preserve">Eh oui, les gars : il n'y a ni être (au sens philosophique), ni sujet, la langue fonctionne toute seule. Il suffit d'écouter le langage pour avoir des idées, pour </w:t>
      </w:r>
      <w:r>
        <w:rPr>
          <w:b w:val="false"/>
          <w:bCs w:val="false"/>
          <w:i w:val="false"/>
          <w:iCs w:val="false"/>
          <w:caps w:val="false"/>
          <w:smallCaps w:val="false"/>
          <w:strike w:val="false"/>
          <w:dstrike w:val="false"/>
          <w:outline w:val="false"/>
          <w:vanish w:val="false"/>
          <w:u w:val="single"/>
        </w:rPr>
        <w:t>inventer</w:t>
      </w:r>
      <w:r>
        <w:rPr/>
        <w:t xml:space="preserve"> : c'est le fameux génie de la langue dont tout le monde parle (si,si!). Dès lors, notre langage devient comme la technique : un champ opératoire ouvert, que nous pouvons comparer, si cela vous parait plus clair, à ce que Cantor entendait par "mathématique". Il nous faut évidemment abolir, comme le fait le second article </w:t>
      </w:r>
      <w:r>
        <w:rPr>
          <w:b w:val="false"/>
          <w:bCs w:val="false"/>
          <w:i w:val="false"/>
          <w:iCs w:val="false"/>
          <w:caps w:val="false"/>
          <w:smallCaps w:val="false"/>
          <w:strike w:val="false"/>
          <w:dstrike w:val="false"/>
          <w:outline w:val="false"/>
          <w:vanish w:val="false"/>
          <w:u w:val="single"/>
        </w:rPr>
        <w:t>Vers un esprit généraliste</w:t>
      </w:r>
      <w:r>
        <w:rPr/>
        <w:t xml:space="preserve">, la distinction entre l'invention technique et l'invention artistique; je citerai là Georges Simondon : "Ainsi l'homme a pour fonction d'être le coordinateur et l'inventeur permanent des machines qui sont autour de lui. Il est </w:t>
      </w:r>
      <w:r>
        <w:rPr>
          <w:b w:val="false"/>
          <w:bCs w:val="false"/>
          <w:i/>
          <w:iCs w:val="false"/>
          <w:caps w:val="false"/>
          <w:smallCaps w:val="false"/>
          <w:strike w:val="false"/>
          <w:dstrike w:val="false"/>
          <w:outline w:val="false"/>
          <w:vanish w:val="false"/>
        </w:rPr>
        <w:t>parmi</w:t>
      </w:r>
      <w:r>
        <w:rPr/>
        <w:t xml:space="preserve"> les machines qui opèrent avec lui." Et si je peux vous conseiller un livre, c'est celui de Nadar, </w:t>
      </w:r>
      <w:r>
        <w:rPr>
          <w:b w:val="false"/>
          <w:bCs w:val="false"/>
          <w:i w:val="false"/>
          <w:iCs w:val="false"/>
          <w:caps w:val="false"/>
          <w:smallCaps w:val="false"/>
          <w:strike w:val="false"/>
          <w:dstrike w:val="false"/>
          <w:outline w:val="false"/>
          <w:vanish w:val="false"/>
          <w:u w:val="single"/>
        </w:rPr>
        <w:t>Quand j'étais photographe</w:t>
      </w:r>
      <w:r>
        <w:rPr/>
        <w:t xml:space="preserve">, (plus abordable que </w:t>
      </w:r>
      <w:r>
        <w:rPr>
          <w:b w:val="false"/>
          <w:bCs w:val="false"/>
          <w:i w:val="false"/>
          <w:iCs w:val="false"/>
          <w:caps w:val="false"/>
          <w:smallCaps w:val="false"/>
          <w:strike w:val="false"/>
          <w:dstrike w:val="false"/>
          <w:outline w:val="false"/>
          <w:vanish w:val="false"/>
          <w:u w:val="single"/>
        </w:rPr>
        <w:t>La petite histoire de la photographie</w:t>
      </w:r>
      <w:r>
        <w:rPr/>
        <w:t xml:space="preserve"> de Walter Benjamin) qui montre avec tendresse les débuts de la technique artistique. D'ailleurs, et c'est une idée que j'emprunte à un professeur de philo étonnant, c'est la photographie qui a révélé l'explosion du sujet et de l'être en montrant le fond des choses. C'est la technique qui transforme le symbolique. Il ne reste que le langage. Mais c'est un univers menacé. </w:t>
      </w:r>
    </w:p>
    <w:p>
      <w:pPr>
        <w:pStyle w:val="Normal"/>
        <w:bidi w:val="0"/>
        <w:ind w:left="709" w:right="707" w:hanging="0"/>
        <w:rPr/>
      </w:pPr>
      <w:r>
        <w:rPr/>
      </w:r>
    </w:p>
    <w:p>
      <w:pPr>
        <w:pStyle w:val="Normal"/>
        <w:bidi w:val="0"/>
        <w:ind w:left="709" w:right="707" w:hanging="0"/>
        <w:rPr/>
      </w:pPr>
      <w:r>
        <w:rPr/>
        <w:t xml:space="preserve">Quelque chose d'aussi sympa qu'Internet peut très bien dégénèrer en une novlangue, une tentative collective pour automatiser le langage; C'est pourquoi il convient d'être particulièrement vigilant sur les tentatives de contrôle des sites (d'ailleurs, quelles sont les raisons de la clôture de Mygale ?). Nous devons rejetter toute velléité de maîtrise de notre espace, toute volonté de faire </w:t>
      </w:r>
      <w:r>
        <w:rPr>
          <w:b w:val="false"/>
          <w:bCs w:val="false"/>
          <w:i w:val="false"/>
          <w:iCs w:val="false"/>
          <w:caps w:val="false"/>
          <w:smallCaps w:val="false"/>
          <w:strike w:val="false"/>
          <w:dstrike w:val="false"/>
          <w:outline w:val="false"/>
          <w:vanish w:val="false"/>
          <w:u w:val="single"/>
        </w:rPr>
        <w:t>un</w:t>
      </w:r>
      <w:r>
        <w:rPr/>
        <w:t xml:space="preserve"> monde -ce qui est le grand projet humaniste- là où il est devenu impossible de faire le plein, l'oeuf ou l'autruche, appelez ça comme vous voulez. Car c'est parce qu'il y a toujours quelque chose qui manque que ça fonctionne, l'homme de l'humanisme est fini tout comme les idéologies : il reste enfin quelque chose à inventer , quelque chose qui échappe aux maîtrises de toute sorte et qui se déploie dans la Culture. Il nous faut aller au-delà de cette lourdeur, de cette pesanteur, car nous n'avons plus le choix : l'esprit se fait de rencontres contingentes qui le relancent vers des points contingents à travers des relations contingentes dans un tout qui s'invente de ne pas avoir de souci de son destin. Nous sommes aujourd'hui dans un monde sans limite où ont pris fin les rôles et les personnages (Pirandello </w:t>
      </w:r>
      <w:r>
        <w:rPr>
          <w:b w:val="false"/>
          <w:bCs w:val="false"/>
          <w:i w:val="false"/>
          <w:iCs w:val="false"/>
          <w:caps w:val="false"/>
          <w:smallCaps w:val="false"/>
          <w:strike w:val="false"/>
          <w:dstrike w:val="false"/>
          <w:outline w:val="false"/>
          <w:vanish w:val="false"/>
          <w:u w:val="single"/>
        </w:rPr>
        <w:t>Six personnages en quête d'auteur</w:t>
      </w:r>
      <w:r>
        <w:rPr/>
        <w:t xml:space="preserve">). Voilà les gars, c'est l'avènement des singularités qui donnent la multiplicité sans transition pluraliste, la fin de la réflexion et la fin des concepts. Nous quittons tout cela pour la technique et le langage : pour l'invention.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3" w:name="general"/>
      <w:bookmarkEnd w:id="3"/>
      <w:r>
        <w:rPr>
          <w:b/>
          <w:bCs w:val="false"/>
          <w:i w:val="false"/>
          <w:iCs w:val="false"/>
          <w:caps w:val="false"/>
          <w:smallCaps w:val="false"/>
          <w:strike w:val="false"/>
          <w:dstrike w:val="false"/>
          <w:outline w:val="false"/>
          <w:vanish w:val="false"/>
          <w:sz w:val="40"/>
          <w:szCs w:val="40"/>
        </w:rPr>
        <w:t>Vers un esprit "généralist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De plus en plus de personnalités "intelligentes", et même des scientifiques comme J.-G. Ganascia, l'affirment : "La disjonction entre littéraires et scientifiques ne doit plus être exclusive! (J.-G. Ganascia, L'Intelligence artificielle, p. 117). </w:t>
      </w:r>
    </w:p>
    <w:p>
      <w:pPr>
        <w:pStyle w:val="Normal"/>
        <w:bidi w:val="0"/>
        <w:ind w:left="709" w:right="707" w:hanging="0"/>
        <w:rPr/>
      </w:pPr>
      <w:r>
        <w:rPr/>
      </w:r>
    </w:p>
    <w:p>
      <w:pPr>
        <w:pStyle w:val="Normal"/>
        <w:bidi w:val="0"/>
        <w:ind w:left="709" w:right="707" w:hanging="0"/>
        <w:rPr/>
      </w:pPr>
      <w:r>
        <w:rPr/>
        <w:t xml:space="preserve">Des "scientifiques" qui aiment réellement la littérature, des "littéraires" qui apprécient réellement les sciences, ça existe, j'en ai rencontré. Je pense notamment à M. Zysberg, historien, qui fut directeur informatique de la BNF, à plusieurs membres de la rédaction de ce magazine, à toi peut-être qui lit ces lignes... </w:t>
      </w:r>
    </w:p>
    <w:p>
      <w:pPr>
        <w:pStyle w:val="Normal"/>
        <w:bidi w:val="0"/>
        <w:ind w:left="709" w:right="707" w:hanging="0"/>
        <w:rPr/>
      </w:pPr>
      <w:r>
        <w:rPr/>
      </w:r>
    </w:p>
    <w:p>
      <w:pPr>
        <w:pStyle w:val="Normal"/>
        <w:bidi w:val="0"/>
        <w:ind w:left="709" w:right="707" w:hanging="0"/>
        <w:rPr/>
      </w:pPr>
      <w:r>
        <w:rPr/>
        <w:t xml:space="preserve">Alors pourquoi conserver la distinction entre les "scientifiques" et les "littéraires" ? Si ces mots sont ici entre guillemets, c'est parce que je les utilise comme des mots étrangers. Je ne comprends pas cette scission, mais j'utilise pour en parler ces mots que les tenants de la spécialisation ont détournés de leur sens. Un scientifique (sans guillemets), c'est quelqu'un qui étudie les sciences. Un "scientifique", c'est quelqu'un qui, excellent en sciences, ne sait faire que ça. Pour les "littéraires", c'est pire ! A force de nous rebattre les oreilles avec la suprématie des maths, les "littéraires" sont assimilés à ceux qui n'ont pas réussi à faire des maths. C'est bon... Arrêtons les conneries. Tout cela n'est déjà plus vrai. Pourquoi réduire les individus à un seul trait de leur personnalité ou de leurs connaissances? </w:t>
      </w:r>
    </w:p>
    <w:p>
      <w:pPr>
        <w:pStyle w:val="Normal"/>
        <w:bidi w:val="0"/>
        <w:ind w:left="709" w:right="707" w:hanging="0"/>
        <w:rPr/>
      </w:pPr>
      <w:r>
        <w:rPr/>
      </w:r>
    </w:p>
    <w:p>
      <w:pPr>
        <w:pStyle w:val="Normal"/>
        <w:bidi w:val="0"/>
        <w:ind w:left="709" w:right="707" w:hanging="0"/>
        <w:rPr/>
      </w:pPr>
      <w:r>
        <w:rPr/>
        <w:t xml:space="preserve">Il y a sur terre des personnes qui se sentent plus attirées par le raisonnement déductif (logique), d'autres par le raisonnement inductif (analogique). Pour l'ensemble des individus, aucun de ces penchants ne prédomine sur l'autre. Sans parler de monade leibnizienne, ou de structure fractale, pourquoi ces penchants ne se trouveraient-ils pas dans une même proportion en chacun de nous ? Qui oserait dire que nous n'avons pas tous, en nous, une propension à comprendre les sciences et une faculté à ressentir ? Pourquoi nous obliger à choisir ? Pourquoi un monde bicolore, comme les pixels d'un écran noir et blanc ? Pourquoi, nous les pixels, n'avons-nous pas le droit d'être gris (je ne parle pas d'alcool entendons-nous bien) ? Pourquoi faire de nous des manchots de la tête? </w:t>
      </w:r>
    </w:p>
    <w:p>
      <w:pPr>
        <w:pStyle w:val="Normal"/>
        <w:bidi w:val="0"/>
        <w:ind w:left="709" w:right="707" w:hanging="0"/>
        <w:rPr/>
      </w:pPr>
      <w:r>
        <w:rPr/>
      </w:r>
    </w:p>
    <w:p>
      <w:pPr>
        <w:pStyle w:val="Normal"/>
        <w:bidi w:val="0"/>
        <w:ind w:left="709" w:right="707" w:hanging="0"/>
        <w:rPr/>
      </w:pPr>
      <w:r>
        <w:rPr/>
        <w:t xml:space="preserve">Je pourrais développer ces liens entre les "sciences" et la "littérature" avec un joli plan thèse (ce que les sciences apportent à la littérature), antithèse (ce que la littérature apporte aux sciences), synthèse (vivons tous ensemble, alleluia, youplaboum !). Mais ce serait entériner cette scission que je refuse. </w:t>
      </w:r>
    </w:p>
    <w:p>
      <w:pPr>
        <w:pStyle w:val="Normal"/>
        <w:bidi w:val="0"/>
        <w:ind w:left="709" w:right="707" w:hanging="0"/>
        <w:rPr/>
      </w:pPr>
      <w:r>
        <w:rPr/>
      </w:r>
    </w:p>
    <w:p>
      <w:pPr>
        <w:pStyle w:val="Normal"/>
        <w:bidi w:val="0"/>
        <w:ind w:left="709" w:right="707" w:hanging="0"/>
        <w:rPr/>
      </w:pPr>
      <w:r>
        <w:rPr/>
        <w:t xml:space="preserve">Tout d'abord, sus à la "hobbyisation" de nos penchants naturels à aller voir ailleurs ce qui s'y passe ! Entendez par là que tout ce que nous faisons hors de notre spécialité est un hobby. Je pense ici au prof de lettres qui bidouille son ordinateur, à Einstein qui joue (mal) du violon, aux chercheurs qui lisent René Char. Dans l'imagerie populaire, tous ont un hobby. Non ! Pourquoi le prof de lettres ne prendrait-il pas son pied à comprendre comment marche cette foutue machine ? Pourquoi penser que l'émotion ressentie au moment où l'on comprend la démonstration du théorème de Gödel serait d'essence différente de celle de l'audition de Queen Mary de Purcell ? Pourquoi croire qu'en une même personne, un sentiment prédomine, et que l'autre n'est que le fruit d'un hobby, donc "à temps partiel", incomplet, superficiel ? "Vous êtes sommé de choisir à quinze ou seize ans, à l'entrée en classe de seconde ou de première. C'est un choix sans appel, surtout si vous êtes considérés comme littéraires" (J.-G. Ganascia, op. cit., p. 115). Ensuite vos autres penchants n'ont plus que le cadre du hobby pour s'exprimer. Ils ne pourront plus jamais être pris au sérieux. Le regard des spécialistes sur un hobby est souvent condescendant, amusé. </w:t>
      </w:r>
    </w:p>
    <w:p>
      <w:pPr>
        <w:pStyle w:val="Normal"/>
        <w:bidi w:val="0"/>
        <w:ind w:left="709" w:right="707" w:hanging="0"/>
        <w:rPr/>
      </w:pPr>
      <w:r>
        <w:rPr/>
      </w:r>
    </w:p>
    <w:p>
      <w:pPr>
        <w:pStyle w:val="Normal"/>
        <w:bidi w:val="0"/>
        <w:ind w:left="709" w:right="707" w:hanging="0"/>
        <w:rPr/>
      </w:pPr>
      <w:r>
        <w:rPr/>
        <w:t xml:space="preserve">Pour nos lecteur arrivistes et calculateurs, passons maintenant au côté pratique de l'esprit généraliste. Pascal Ayoun, responsable de la section culture de l'ENSTA, écrit "...les sciences humaines présentent la particularité de porter sur des objets dont la constitution est toujours problématique et dont le traitement nécessite un constante confrontation de points de vue" (revue de l'AGM-ITA, n° 33). Ainsi l'étude des sciences humaines permettrait à des ingénieurs, êtres bornés par définition, de s'ouvrir l'esprit, et donc d'être plus efficaces dans leur travail. Il n'est pas utile de s'étendre sur le plaisir qu'ils peuvent prendre à lire, à visiter des expositions, etc. Ce plaisir qui leur permet de s'écarter de leurs déductions, de prendre du recul. Amis matheux, n'avez-vous jamais trouvé la solution d'un problème longtemps après avoir renoncé, dans la baignoire ou devant un bon film ? Et vous poètes, écrivains, n'avez-vous jamais ressenti l'intérêt d'une analyse sérieuse, d'un plan, d'un raisonnement ? Il y a donc mille et une raisons pratiques de cultiver cet esprit généraliste. Etre mieux à même de comprendre de nouveaux problèmes... Soyez donc généralistes, vous serez plus intelligents, plus sensibles, etc ! Voilà pour les utilitaristes, ceux qui ne font aucun effort gratuitement, ils seront récompensés au centuple (je fais un peu dans le biblique, là...). </w:t>
      </w:r>
    </w:p>
    <w:p>
      <w:pPr>
        <w:pStyle w:val="Normal"/>
        <w:bidi w:val="0"/>
        <w:ind w:left="709" w:right="707" w:hanging="0"/>
        <w:rPr/>
      </w:pPr>
      <w:r>
        <w:rPr/>
      </w:r>
    </w:p>
    <w:p>
      <w:pPr>
        <w:pStyle w:val="Normal"/>
        <w:bidi w:val="0"/>
        <w:ind w:left="709" w:right="707" w:hanging="0"/>
        <w:rPr/>
      </w:pPr>
      <w:r>
        <w:rPr/>
        <w:t xml:space="preserve">Après l'utilitaire, passons maintenant à l'agréable, au fondamental. Car cette envie d'étudier d'autres domaines, de s'ouvrir l'esprit, est j'en suis sûr fondamentale. Il n'y a qu'à étudier cette définition d'un intellectuel : "un spécialiste qui devient généraliste" (Apostrophe, 27.09.96). Tous nos penseurs, chercheurs, scientifiques ressentent le besoin d'étudier d'autres disciplines. A partir de leur spécialité obtuse, ils deviennent généralistes, puis "intellectuels". Ce n'est qu'après s'être frottés à des idées qui ne sont pas les leurs a priori, qu'ils sont autorisés à donner leur avis. C'est un penchant naturel qui pousse ces hommes à prendre du recul. S'ils sont restés des années, voire des dizaines d'années dans leur spécialité, c'est d'une part par passion, évidemment. Mais c'est aussi parce que notre société ne propose de cadres, d'opportunités que pour les spécialistes. L'esprit généraliste, lui, est "hors cadre". Rien n'est fait pour aider les jeunes à se généraliser, au contraire. Tout les pousse à se spécialiser, à rester bien sagement dans les cases. Il faut un effort de tous les jours pour résister à cette pression sociale qui veut faire de nous des êtres mono-neuronaux. Il faut résister à chaque instant pour ne pas accepter de devenir un spécialiste de son domaine, pour accepter de ne pas être reconnu comme tel. C'est socialement frustrant d'être moyen partout, mais fondamentalement, c'est épanouissant. L'esprit généraliste est un besoin vital, laissons-le vivre !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4" w:name="fauteuil"/>
      <w:bookmarkEnd w:id="4"/>
      <w:r>
        <w:rPr>
          <w:b/>
          <w:bCs w:val="false"/>
          <w:i w:val="false"/>
          <w:iCs w:val="false"/>
          <w:caps w:val="false"/>
          <w:smallCaps w:val="false"/>
          <w:strike w:val="false"/>
          <w:dstrike w:val="false"/>
          <w:outline w:val="false"/>
          <w:vanish w:val="false"/>
          <w:sz w:val="40"/>
          <w:szCs w:val="40"/>
        </w:rPr>
        <w:t>Le Fauteuil en velours brun</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Retrouvons notre fauteuil de velours brun, ses côtes parallèles dont la trame usée agace la pulpe sensible du bout de vos doigts et ses durs accoudoirs suffisament plats pour que l'on puisse y poser un petit verre à cocktail (Revolucion : quatre volumes de tequila pour un volume et demi de vodka, deux traits de jus de citron et une cuillerée à soupe de grenadine accompagnée de deux glaçons. Attention, c'est assez fort). Les pieds posés sur votre chat, dégustez un des livres que nous avons lu pour vous (et aussi un peu pour nous, il faut bien le dire).</w:t>
      </w:r>
    </w:p>
    <w:p>
      <w:pPr>
        <w:pStyle w:val="Normal"/>
        <w:bidi w:val="0"/>
        <w:ind w:left="709" w:right="707" w:hanging="0"/>
        <w:rPr/>
      </w:pPr>
      <w:r>
        <w:rPr/>
      </w:r>
    </w:p>
    <w:p>
      <w:pPr>
        <w:pStyle w:val="Normal"/>
        <w:tabs>
          <w:tab w:val="clear" w:pos="708"/>
          <w:tab w:val="right" w:pos="8222" w:leader="none"/>
        </w:tabs>
        <w:bidi w:val="0"/>
        <w:ind w:left="709" w:right="707" w:hanging="0"/>
        <w:rPr/>
      </w:pPr>
      <w:r>
        <w:rPr>
          <w:b/>
          <w:bCs w:val="false"/>
          <w:i w:val="false"/>
          <w:iCs w:val="false"/>
          <w:caps w:val="false"/>
          <w:smallCaps w:val="false"/>
          <w:strike w:val="false"/>
          <w:dstrike w:val="false"/>
          <w:outline w:val="false"/>
          <w:vanish w:val="false"/>
        </w:rPr>
        <w:t xml:space="preserve">Nazis dans le métro </w:t>
        <w:tab/>
      </w:r>
      <w:r>
        <w:rPr/>
        <w:t>de Didier Daeninckx - Le Poulpe, ed. La Baleine.</w:t>
      </w:r>
    </w:p>
    <w:p>
      <w:pPr>
        <w:pStyle w:val="Normal"/>
        <w:tabs>
          <w:tab w:val="clear" w:pos="708"/>
          <w:tab w:val="right" w:pos="8222" w:leader="none"/>
        </w:tabs>
        <w:bidi w:val="0"/>
        <w:ind w:left="709" w:right="707" w:hanging="0"/>
        <w:rPr/>
      </w:pPr>
      <w:r>
        <w:rPr>
          <w:b/>
          <w:bCs w:val="false"/>
          <w:i w:val="false"/>
          <w:iCs w:val="false"/>
          <w:caps w:val="false"/>
          <w:smallCaps w:val="false"/>
          <w:strike w:val="false"/>
          <w:dstrike w:val="false"/>
          <w:outline w:val="false"/>
          <w:vanish w:val="false"/>
        </w:rPr>
        <w:t xml:space="preserve">Gary Larson 1 </w:t>
        <w:tab/>
      </w:r>
      <w:r>
        <w:rPr/>
        <w:t>de Gary Larson - Bandes dessinées Dupuis.</w:t>
      </w:r>
    </w:p>
    <w:p>
      <w:pPr>
        <w:pStyle w:val="Normal"/>
        <w:tabs>
          <w:tab w:val="clear" w:pos="708"/>
          <w:tab w:val="right" w:pos="8222" w:leader="none"/>
        </w:tabs>
        <w:bidi w:val="0"/>
        <w:ind w:left="709" w:right="707" w:hanging="0"/>
        <w:rPr/>
      </w:pPr>
      <w:r>
        <w:rPr>
          <w:b/>
          <w:bCs w:val="false"/>
          <w:i w:val="false"/>
          <w:iCs w:val="false"/>
          <w:caps w:val="false"/>
          <w:smallCaps w:val="false"/>
          <w:strike w:val="false"/>
          <w:dstrike w:val="false"/>
          <w:outline w:val="false"/>
          <w:vanish w:val="false"/>
        </w:rPr>
        <w:t xml:space="preserve">Les chevaliers de la brune </w:t>
      </w:r>
      <w:r>
        <w:rPr/>
        <w:tab/>
        <w:t>de Tim Powers - J'ai Lu Science-Fiction.</w:t>
      </w:r>
    </w:p>
    <w:p>
      <w:pPr>
        <w:pStyle w:val="Normal"/>
        <w:tabs>
          <w:tab w:val="clear" w:pos="708"/>
          <w:tab w:val="right" w:pos="8222" w:leader="none"/>
        </w:tabs>
        <w:bidi w:val="0"/>
        <w:ind w:left="709" w:right="707" w:hanging="0"/>
        <w:rPr/>
      </w:pPr>
      <w:r>
        <w:rPr>
          <w:b/>
          <w:bCs w:val="false"/>
          <w:i w:val="false"/>
          <w:iCs w:val="false"/>
          <w:caps w:val="false"/>
          <w:smallCaps w:val="false"/>
          <w:strike w:val="false"/>
          <w:dstrike w:val="false"/>
          <w:outline w:val="false"/>
          <w:vanish w:val="false"/>
        </w:rPr>
        <w:t xml:space="preserve">Total Khéops </w:t>
        <w:tab/>
      </w:r>
      <w:r>
        <w:rPr/>
        <w:t>de Jean-Claude Izzo- Série Noire</w:t>
      </w:r>
    </w:p>
    <w:p>
      <w:pPr>
        <w:pStyle w:val="Normal"/>
        <w:tabs>
          <w:tab w:val="clear" w:pos="708"/>
          <w:tab w:val="right" w:pos="8222" w:leader="none"/>
        </w:tabs>
        <w:bidi w:val="0"/>
        <w:ind w:left="709" w:right="707" w:hanging="0"/>
        <w:rPr/>
      </w:pPr>
      <w:r>
        <w:rPr>
          <w:b/>
          <w:bCs w:val="false"/>
          <w:i w:val="false"/>
          <w:iCs w:val="false"/>
          <w:caps w:val="false"/>
          <w:smallCaps w:val="false"/>
          <w:strike w:val="false"/>
          <w:dstrike w:val="false"/>
          <w:outline w:val="false"/>
          <w:vanish w:val="false"/>
        </w:rPr>
        <w:t xml:space="preserve">Baise-moi / Les chiennes savantes </w:t>
      </w:r>
      <w:r>
        <w:rPr/>
        <w:tab/>
        <w:t>de Virginie Despentes - Ed. Florent-Massot</w:t>
      </w:r>
    </w:p>
    <w:p>
      <w:pPr>
        <w:pStyle w:val="Normal"/>
        <w:tabs>
          <w:tab w:val="clear" w:pos="708"/>
          <w:tab w:val="right" w:pos="8222" w:leader="none"/>
        </w:tabs>
        <w:bidi w:val="0"/>
        <w:ind w:left="709" w:right="707" w:hanging="0"/>
        <w:rPr/>
      </w:pPr>
      <w:r>
        <w:rPr/>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azis dans le métro</w:t>
      </w:r>
    </w:p>
    <w:p>
      <w:pPr>
        <w:pStyle w:val="Normal"/>
        <w:pBdr>
          <w:bottom w:val="single" w:sz="6" w:space="1" w:color="000000"/>
        </w:pBdr>
        <w:bidi w:val="0"/>
        <w:ind w:left="709" w:right="70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Didier Daeninckx - Le Poulpe, ed. La Baleine.</w:t>
      </w:r>
    </w:p>
    <w:p>
      <w:pPr>
        <w:pStyle w:val="Normal"/>
        <w:pBdr>
          <w:bottom w:val="single" w:sz="6" w:space="1" w:color="000000"/>
        </w:pBdr>
        <w:bidi w:val="0"/>
        <w:ind w:left="709" w:right="707" w:hanging="0"/>
        <w:jc w:val="center"/>
        <w:rPr/>
      </w:pPr>
      <w:r>
        <w:rPr>
          <w:b w:val="false"/>
          <w:bCs w:val="false"/>
          <w:i w:val="false"/>
          <w:iCs w:val="false"/>
          <w:caps w:val="false"/>
          <w:smallCaps w:val="false"/>
          <w:strike w:val="false"/>
          <w:dstrike w:val="false"/>
          <w:outline w:val="false"/>
          <w:vanish w:val="false"/>
          <w:u w:val="single"/>
        </w:rPr>
        <w:t>Nazis dans le métro</w:t>
      </w:r>
      <w:r>
        <w:rPr/>
        <w:t xml:space="preserve"> est un épisode de la vie tourmentée du Poulpe, ce prête-nom du polar français puisque chaque volume est rédigé par un auteur différent. Cette fois, c'est Didier Daeninckx qui s'y colle et qui plonge Gabriel le Mollusque dans les méandres d'une vendetta virale sur fond de montée xénophobe et de délires antisémites. Daeninckx connait son métier et ne part pas en croisade, il laisse le Poulpe sauver l'honneur à sa manière, c'est-à-dire celle "d'un enquêteur un peu plus libertaire que d'habitude". Il est beaucoup question d'engagement politique, de connexions entre les extrêmes, gauche et droite, mais avec la légèreté d'un anarchisme un peu désespéré. Le charme de cette série réside justement dans cette volonté d'inquiétude et donc de vigilance accrue. L'intrigue policière proprement dite et la satire politico-sociale s'effacent (sans pour autant être négligées) devant ce recueil de témoignages, de "petits faits vrais" comme le disait Stendhal, et c'est ce qui rend le Poulpe si attachant et sa présence si salutaire dans le polar français. De plus, rédiger un volume de cette série est en passe de devenir un exercice de style ludique pour tous les ténors de série noire.</w:t>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ry Larson 1</w:t>
      </w:r>
    </w:p>
    <w:p>
      <w:pPr>
        <w:pStyle w:val="Normal"/>
        <w:pBdr>
          <w:bottom w:val="single" w:sz="6" w:space="1" w:color="000000"/>
        </w:pBdr>
        <w:bidi w:val="0"/>
        <w:ind w:left="709" w:right="70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Gary Larson - Bandes dessinées Dupuis.</w:t>
      </w:r>
    </w:p>
    <w:p>
      <w:pPr>
        <w:pStyle w:val="Normal"/>
        <w:pBdr>
          <w:bottom w:val="single" w:sz="6" w:space="1" w:color="000000"/>
        </w:pBdr>
        <w:bidi w:val="0"/>
        <w:ind w:left="709" w:right="707" w:hanging="0"/>
        <w:jc w:val="center"/>
        <w:rPr/>
      </w:pPr>
      <w:r>
        <w:rPr/>
        <w:t xml:space="preserve">Cet album de Gary Larson reprend l'album américain </w:t>
      </w:r>
      <w:r>
        <w:rPr>
          <w:b w:val="false"/>
          <w:bCs w:val="false"/>
          <w:i w:val="false"/>
          <w:iCs w:val="false"/>
          <w:caps w:val="false"/>
          <w:smallCaps w:val="false"/>
          <w:strike w:val="false"/>
          <w:dstrike w:val="false"/>
          <w:outline w:val="false"/>
          <w:vanish w:val="false"/>
          <w:u w:val="single"/>
        </w:rPr>
        <w:t>Hound of the far side</w:t>
      </w:r>
      <w:r>
        <w:rPr/>
        <w:t>, avec une impeccable traduction de Laurent Duvault. J'insiste sur la qualité de la traduction parce que je trouve que l'on ne met jamais assez en avant le difficile travail que cela constitue. Sur certaines autres bandes dessinées (</w:t>
      </w:r>
      <w:r>
        <w:rPr>
          <w:b w:val="false"/>
          <w:bCs w:val="false"/>
          <w:i w:val="false"/>
          <w:iCs w:val="false"/>
          <w:caps w:val="false"/>
          <w:smallCaps w:val="false"/>
          <w:strike w:val="false"/>
          <w:dstrike w:val="false"/>
          <w:outline w:val="false"/>
          <w:vanish w:val="false"/>
          <w:u w:val="single"/>
        </w:rPr>
        <w:t>Calvin &amp; Hobbes</w:t>
      </w:r>
      <w:r>
        <w:rPr/>
        <w:t xml:space="preserve"> en particulier), la traduction ampute quelque peu la force de l'oeuvre. Cela n'est sans doute pas particulièrement du au traducteur, car ce type de bandes dessinées (recueil de 'strips' ou bandes courtes publiés dans les journaux (j'ai du mal à traduire)) se prête mal à la traduction : les textes y sont courts, très idiomatiques, et l'équilibre du texte et du dessin est très précis du fait même de la brièveté de l'oeuvre. L'auteur conçoit ses quatres cases en fonction du texte et du trait pour parvenir à obtenir un équilibre très subtil. Si vous avez déjà tenté l'expérience de reproduire quatre cases de Calvin et Hobbes, vous avez sans doute découvert combien la moindre erreur de dessin (la moindre différence avec le trait original) rendait votre copie différente de l'original.</w:t>
      </w:r>
    </w:p>
    <w:p>
      <w:pPr>
        <w:pStyle w:val="Normal"/>
        <w:bidi w:val="0"/>
        <w:ind w:left="709" w:right="707" w:hanging="0"/>
        <w:rPr/>
      </w:pPr>
      <w:r>
        <w:rPr/>
        <w:t>Au final, avec cette excellente traduction, on retrouve l'esprit original des dessins de Gary Larson, cet esprit incisif, féroce, souvent typiquement américain dans sa manière de voir le monde mais aussi de le critiquer. Certaines références sont parfois difficiles à saisir, souvent parce que l'on cherche quelque chose d'alambiqué là où il ne faut voir que le comique de situation le plus décalé qui soit. Comme souvent, l'humour de Gary Larson ne se conçoit que dans son ensemble ; l'oeuvre fourmille d'auto-références et de thèmes récurrents. A lire donc pour passer un bon moment, comprendre ce que sont les strips (toujours pas de traduction adéquate) ou découvrir Gary Larson.</w:t>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es chevaliers de la brune</w:t>
      </w:r>
    </w:p>
    <w:p>
      <w:pPr>
        <w:pStyle w:val="Normal"/>
        <w:pBdr>
          <w:bottom w:val="single" w:sz="6" w:space="1" w:color="000000"/>
        </w:pBdr>
        <w:bidi w:val="0"/>
        <w:ind w:left="709" w:right="70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Tim Powers - J'ai Lu Science-Fiction.</w:t>
      </w:r>
    </w:p>
    <w:p>
      <w:pPr>
        <w:pStyle w:val="Normal"/>
        <w:pBdr>
          <w:bottom w:val="single" w:sz="6" w:space="1" w:color="000000"/>
        </w:pBdr>
        <w:bidi w:val="0"/>
        <w:ind w:left="709" w:right="707" w:hanging="0"/>
        <w:jc w:val="center"/>
        <w:rPr/>
      </w:pPr>
      <w:r>
        <w:rPr/>
        <w:t xml:space="preserve">Lire un roman de Tim Powers, c'est s'exposer à être enchanté dans tous les sens du terme. Enchanté, parce que son écriture nerveuse et épique (et la traduction d'Arnaud Mousnier- Lompré...) donne vie et véracité à son récit. Enchanté, parce qu'il arrive à rendre crédible une intrigue et des scénarios qui sembleraient faibles et rebattus si on les énoncaient à haute voix. Exemple : si je vous dis que </w:t>
      </w:r>
      <w:r>
        <w:rPr>
          <w:b w:val="false"/>
          <w:bCs w:val="false"/>
          <w:i w:val="false"/>
          <w:iCs w:val="false"/>
          <w:caps w:val="false"/>
          <w:smallCaps w:val="false"/>
          <w:strike w:val="false"/>
          <w:dstrike w:val="false"/>
          <w:outline w:val="false"/>
          <w:vanish w:val="false"/>
          <w:u w:val="single"/>
        </w:rPr>
        <w:t>Les chevaliers de la Brune</w:t>
      </w:r>
      <w:r>
        <w:rPr/>
        <w:t xml:space="preserve"> traite de la réincarnation d'Arthur et de Merlin pour combattre l'Orient de Soliman et sauver l'occident du Roi pêcheur, vous pensez à un navet fantasmagorique (du type de </w:t>
      </w:r>
      <w:r>
        <w:rPr>
          <w:b w:val="false"/>
          <w:bCs w:val="false"/>
          <w:i w:val="false"/>
          <w:iCs w:val="false"/>
          <w:caps w:val="false"/>
          <w:smallCaps w:val="false"/>
          <w:strike w:val="false"/>
          <w:dstrike w:val="false"/>
          <w:outline w:val="false"/>
          <w:vanish w:val="false"/>
          <w:u w:val="single"/>
        </w:rPr>
        <w:t>Graal</w:t>
      </w:r>
      <w:r>
        <w:rPr/>
        <w:t xml:space="preserve"> de Philip Michaels). Et pourtant, Tim Powers arrive à un roman juste, avec les habiletés d'auteur (c'est pourtant un roman de jeunesse) qui construisent la solidité d'une histoire (exemple : un des personnage côtoyant la réincarnation d'Arthur se prend pour cette réincarnation, parce qu'il a lu les textes annonçant cette réincarnation. Avec d'autres éléments, cela construit un faisceau d'indices qui nous amènent à ne plus douter une seconde de l'existence de ces textes). L'entremêlement de faits réels et de faits inventés est assez réussi - moins cependant que dans </w:t>
      </w:r>
      <w:r>
        <w:rPr>
          <w:b w:val="false"/>
          <w:bCs w:val="false"/>
          <w:i w:val="false"/>
          <w:iCs w:val="false"/>
          <w:caps w:val="false"/>
          <w:smallCaps w:val="false"/>
          <w:strike w:val="false"/>
          <w:dstrike w:val="false"/>
          <w:outline w:val="false"/>
          <w:vanish w:val="false"/>
          <w:u w:val="single"/>
        </w:rPr>
        <w:t>Le poids de son regard</w:t>
      </w:r>
      <w:r>
        <w:rPr/>
        <w:t xml:space="preserve"> - et c'est le procédé narratif que Tim Powers utilise le plus pour rendre crédible son histoire. </w:t>
      </w:r>
    </w:p>
    <w:p>
      <w:pPr>
        <w:pStyle w:val="Normal"/>
        <w:bidi w:val="0"/>
        <w:ind w:left="709" w:right="707" w:hanging="0"/>
        <w:rPr/>
      </w:pPr>
      <w:r>
        <w:rPr/>
        <w:t>Le roman souffre cependant de faiblesses importantes : la trame de l'histoire est solidement charpentée par l'imbrication de légendes et de réalités, mais les développements des différentes parties sont déséquilibrés. Les deux tiers du livre sont consacrés à l'attente d'une événement s'incrivant dans une tactique générale, et cet événement est ensuite pratiquement occulté par les histoires parallèles des personnages. L'exploitation du fond de l'histoire (la tentative de conquête de Vienne par Soliman) est baclée dans la fin de l'ouvrage. Les histoires personnelles des personnages prennent souvent le dessus (ce qui est normal) sans parvenir à donner de la substance à la trame générale de l'action (ce qui l'est moins). D'autres maladresses parsèment le texte : l'intrusion des vikings est assez peu réaliste, surtout parce qu'ils sont décrits alternativement comme de vieux guerriers décrépits et comme des bons vivants guerroyeurs.</w:t>
      </w:r>
    </w:p>
    <w:p>
      <w:pPr>
        <w:pStyle w:val="Normal"/>
        <w:bidi w:val="0"/>
        <w:ind w:left="709" w:right="707" w:hanging="0"/>
        <w:rPr/>
      </w:pPr>
      <w:r>
        <w:rPr/>
        <w:t>Mais je l'ai dit plus haut, Tim Powers arrive tout de même à nous enchanter : après tout, il est peut-être l'ultime réincarnation de Merlin.</w:t>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tal Khéops</w:t>
      </w:r>
    </w:p>
    <w:p>
      <w:pPr>
        <w:pStyle w:val="Normal"/>
        <w:pBdr>
          <w:bottom w:val="single" w:sz="6" w:space="1" w:color="000000"/>
        </w:pBdr>
        <w:bidi w:val="0"/>
        <w:ind w:left="709" w:right="70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Jean-Claude Izzo- Série Noire</w:t>
      </w:r>
    </w:p>
    <w:p>
      <w:pPr>
        <w:pStyle w:val="Normal"/>
        <w:pBdr>
          <w:bottom w:val="single" w:sz="6" w:space="1" w:color="000000"/>
        </w:pBdr>
        <w:bidi w:val="0"/>
        <w:ind w:left="709" w:right="707" w:hanging="0"/>
        <w:jc w:val="center"/>
        <w:rPr/>
      </w:pPr>
      <w:r>
        <w:rPr/>
        <w:t>"Les collines provençales</w:t>
      </w:r>
    </w:p>
    <w:p>
      <w:pPr>
        <w:pStyle w:val="Normal"/>
        <w:bidi w:val="0"/>
        <w:ind w:left="709" w:right="707" w:hanging="0"/>
        <w:rPr/>
      </w:pPr>
      <w:r>
        <w:rPr/>
        <w:t>Embaumées de lavande et de thym</w:t>
      </w:r>
    </w:p>
    <w:p>
      <w:pPr>
        <w:pStyle w:val="Normal"/>
        <w:bidi w:val="0"/>
        <w:ind w:left="709" w:right="707" w:hanging="0"/>
        <w:rPr/>
      </w:pPr>
      <w:r>
        <w:rPr/>
        <w:t>Là où chantent les cigales</w:t>
      </w:r>
    </w:p>
    <w:p>
      <w:pPr>
        <w:pStyle w:val="Normal"/>
        <w:bidi w:val="0"/>
        <w:ind w:left="709" w:right="707" w:hanging="0"/>
        <w:rPr/>
      </w:pPr>
      <w:r>
        <w:rPr/>
        <w:t>Ca sent bon le romarin"</w:t>
      </w:r>
    </w:p>
    <w:p>
      <w:pPr>
        <w:pStyle w:val="Normal"/>
        <w:bidi w:val="0"/>
        <w:ind w:left="709" w:right="707" w:hanging="0"/>
        <w:rPr/>
      </w:pPr>
      <w:r>
        <w:rPr/>
      </w:r>
    </w:p>
    <w:p>
      <w:pPr>
        <w:pStyle w:val="Normal"/>
        <w:bidi w:val="0"/>
        <w:ind w:left="709" w:right="707" w:hanging="0"/>
        <w:rPr/>
      </w:pPr>
      <w:r>
        <w:rPr/>
        <w:t xml:space="preserve">Ainsi chantait mon papa, dans mon enfance, juste après son abréaction analytique. Ce livre, c'est pareil. On a l'impression d'ouvrir un carton d'épices. Et puis au-delà des jolis bruits et couleurs, de cette ambiance marseillaise que J.C. Izzo retranscrit avec coeur, il y a la chronique d'une cité cosmopolite en décomposition, minée par le racisme quotidien et le chomage omniprésent. Le grand mérite de </w:t>
      </w:r>
      <w:r>
        <w:rPr>
          <w:b w:val="false"/>
          <w:bCs w:val="false"/>
          <w:i w:val="false"/>
          <w:iCs w:val="false"/>
          <w:caps w:val="false"/>
          <w:smallCaps w:val="false"/>
          <w:strike w:val="false"/>
          <w:dstrike w:val="false"/>
          <w:outline w:val="false"/>
          <w:vanish w:val="false"/>
          <w:u w:val="single"/>
        </w:rPr>
        <w:t>Total Khéops</w:t>
      </w:r>
      <w:r>
        <w:rPr/>
        <w:t>, c'est la restitution de ces contradictions que le grand soleil ne rend pas plus supportables. Fabio Montale, flic de Marseille, ni tout blanc, ni tout noir, nostalgique et ombrageux, se débat dans les ruines de cette cité, effrayé de la suspicion qui alourdit les regards. De l'intrigue, nous ne dirons rien, tout comme des amours lynchées qui relèguent le bonheur dans la solitude. J.C Izzo a fait un roman étonnamment pudique, en tout cas très humain. Allergiques au MIA ou aux métissages, passez votre chemin (d'ailleurs, qu'est-ce que vous faites là ?). Si vous n'habitez pas Marseille, lisez ce livre et rejoignez son combat contre la mort, où "même pour perdre, il faut sortir se battre".</w:t>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aise-moi / Les chiennes savantes</w:t>
      </w:r>
    </w:p>
    <w:p>
      <w:pPr>
        <w:pStyle w:val="Normal"/>
        <w:pBdr>
          <w:bottom w:val="single" w:sz="6" w:space="1" w:color="000000"/>
        </w:pBdr>
        <w:bidi w:val="0"/>
        <w:ind w:left="709" w:right="707"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 Virginie Despentes - Ed. Florent-Massot</w:t>
      </w:r>
    </w:p>
    <w:p>
      <w:pPr>
        <w:pStyle w:val="Normal"/>
        <w:pBdr>
          <w:bottom w:val="single" w:sz="6" w:space="1" w:color="000000"/>
        </w:pBdr>
        <w:bidi w:val="0"/>
        <w:ind w:left="709" w:right="707" w:hanging="0"/>
        <w:jc w:val="center"/>
        <w:rPr/>
      </w:pPr>
      <w:r>
        <w:rPr/>
        <w:t>Avec un langage tellement cru que l'on a du mal à croire qu'il puisse être réellement utilisé, Virginie Despentes raconte des histoires de dérive, de cavale, mais aussi de quotidien plus ou moins sordide. Les histoires sont poignantes, l'émotion suscitée par la lecture est vive. L'utilisation d'un tel langage permet d'affranchir la réalité racontée de tout filtre édulcorant : l'outrance permet de mieux appréhender les personnages que ne pourrait le permettre un langage plus normal (plus banal). L'utilisation de ce langage est un artifice d'auteur : le langage utilisé ne correspond pas au nôtre, et cela permet à l'auteur de nous projeter volontairement dans un tissu narratif dont les règles ne sont pas les règles que l'on a coutume de rencontrer ; le langage nous force à penser et à ressentir d'une certaine manière. Ainsi, on construit sa représentation personnelle des personnages sur leurs actions et sur leurs paroles, tout en acceptant comme normalité la logique propre de ces personnages, parce que notre projection dans leur langage fonde cet aspect logique : l'outrance du langage se justifie elle-même.</w:t>
      </w:r>
    </w:p>
    <w:p>
      <w:pPr>
        <w:pStyle w:val="Normal"/>
        <w:bidi w:val="0"/>
        <w:ind w:left="709" w:right="707" w:hanging="0"/>
        <w:rPr/>
      </w:pPr>
      <w:r>
        <w:rPr/>
        <w:t xml:space="preserve">A partir de là, l'outrance même de l'histoire disparaît, et l'on a des romans aux histoires simples et émouvantes. La violence des actions est au niveau de la violence du langage : elle s'efface donc elle aussi. La sous-narration sexuelle apparaît elle-aussi effacée par le langage, même si elle reste parfois déstabilisante pour un lecteur masculin (l'évocation de la libido féminine sous un jour habituellement utilisé pour la libido masculine surprend). Dans ces romans où tout les éléments constitutifs possèdent la même outrance (langage, action, sexe, mais aussi villes moralement délabrées et société décrépite), il n'y a pas de contraste pour marquer l'anormalité de tel ou tel élément. Cela permet donc d'atteindre une finesse de sentiments sous-jacente, comme l'immobilisme et les sentiments de </w:t>
      </w:r>
      <w:r>
        <w:rPr>
          <w:b w:val="false"/>
          <w:bCs w:val="false"/>
          <w:i w:val="false"/>
          <w:iCs w:val="false"/>
          <w:caps w:val="false"/>
          <w:smallCaps w:val="false"/>
          <w:strike w:val="false"/>
          <w:dstrike w:val="false"/>
          <w:outline w:val="false"/>
          <w:vanish w:val="false"/>
          <w:u w:val="single"/>
        </w:rPr>
        <w:t>l'Education Sentimentale</w:t>
      </w:r>
      <w:r>
        <w:rPr/>
        <w:t xml:space="preserve"> permettent de saisir les raisons des errements amoureux de Frédéric. En somme, l'auteur nous montre qu'une description crue ne concerne pas forcément des sentiments crus.</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5" w:name="broadway"/>
      <w:bookmarkEnd w:id="5"/>
      <w:r>
        <w:rPr>
          <w:b/>
          <w:bCs w:val="false"/>
          <w:i w:val="false"/>
          <w:iCs w:val="false"/>
          <w:caps w:val="false"/>
          <w:smallCaps w:val="false"/>
          <w:strike w:val="false"/>
          <w:dstrike w:val="false"/>
          <w:outline w:val="false"/>
          <w:vanish w:val="false"/>
          <w:sz w:val="40"/>
          <w:szCs w:val="40"/>
        </w:rPr>
        <w:t>Le journal de Broadway</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HUMEUR 1 : De aversum fiatibus </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fiat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2</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HRONIQUE 1 : La phénoménologie du ronflemen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ronfle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5</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HUMEUR 2 : Le come-back de Dave </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dave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17</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HRONIQUE 2 : Ce que l'homme élégant doit porter</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elegant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0</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CHRONIQUE 3 : Les Thanatonautes : un livre à déconseiller</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hana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3</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6" w:name="fiat"/>
      <w:bookmarkEnd w:id="6"/>
      <w:r>
        <w:rPr>
          <w:b/>
          <w:bCs w:val="false"/>
          <w:i w:val="false"/>
          <w:iCs w:val="false"/>
          <w:caps w:val="false"/>
          <w:smallCaps w:val="false"/>
          <w:strike w:val="false"/>
          <w:dstrike w:val="false"/>
          <w:outline w:val="false"/>
          <w:vanish w:val="false"/>
          <w:sz w:val="40"/>
          <w:szCs w:val="40"/>
        </w:rPr>
        <w:t>De Aversum Fiatibu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Il n'est pas facile d'inaugurer la rubrique " auto " du journal de Broadway. Outre la paresse, les manques d'inspiration plus ou moins chroniques, les inévitables méconnaissances techniques, les hésitations qui tourmentent le rédacteur quant à la pertinence de ce qu'il veut coucher sur le papier, les doutes lancinants qu'il éprouve quant à la qualité de ce qu'il vient d'écrire, une certaine tendance à la verbosité qu'il lui faut combattre et dont la phrase que vous venez de lire est le plus parfait exemple (les suivantes seront plus courtes, promis), outre tout cela donc, lot habituel de l'apprenti journaliste auto, celui du journal de Broadway doit affronter une difficulté supplémentaire.</w:t>
      </w:r>
    </w:p>
    <w:p>
      <w:pPr>
        <w:pStyle w:val="Normal"/>
        <w:bidi w:val="0"/>
        <w:ind w:left="709" w:right="707" w:hanging="0"/>
        <w:rPr/>
      </w:pPr>
      <w:r>
        <w:rPr/>
      </w:r>
    </w:p>
    <w:p>
      <w:pPr>
        <w:pStyle w:val="Normal"/>
        <w:bidi w:val="0"/>
        <w:ind w:left="709" w:right="707" w:hanging="0"/>
        <w:rPr/>
      </w:pPr>
      <w:r>
        <w:rPr/>
        <w:t xml:space="preserve">Notre rédacteur en chef est un Smeets. </w:t>
      </w:r>
    </w:p>
    <w:p>
      <w:pPr>
        <w:pStyle w:val="Normal"/>
        <w:bidi w:val="0"/>
        <w:ind w:left="709" w:right="707" w:hanging="0"/>
        <w:rPr/>
      </w:pPr>
      <w:r>
        <w:rPr/>
      </w:r>
    </w:p>
    <w:p>
      <w:pPr>
        <w:pStyle w:val="Normal"/>
        <w:bidi w:val="0"/>
        <w:ind w:left="709" w:right="707" w:hanging="0"/>
        <w:rPr/>
      </w:pPr>
      <w:r>
        <w:rPr/>
        <w:t xml:space="preserve">Ces gens-là roulent en Fiat. </w:t>
      </w:r>
    </w:p>
    <w:p>
      <w:pPr>
        <w:pStyle w:val="Normal"/>
        <w:bidi w:val="0"/>
        <w:ind w:left="709" w:right="707" w:hanging="0"/>
        <w:rPr/>
      </w:pPr>
      <w:r>
        <w:rPr/>
      </w:r>
    </w:p>
    <w:p>
      <w:pPr>
        <w:pStyle w:val="Normal"/>
        <w:bidi w:val="0"/>
        <w:ind w:left="709" w:right="707" w:hanging="0"/>
        <w:rPr/>
      </w:pPr>
      <w:r>
        <w:rPr/>
        <w:t>Que dire de plus ?</w:t>
      </w:r>
    </w:p>
    <w:p>
      <w:pPr>
        <w:pStyle w:val="Normal"/>
        <w:bidi w:val="0"/>
        <w:ind w:left="709" w:right="707" w:hanging="0"/>
        <w:rPr/>
      </w:pPr>
      <w:r>
        <w:rPr/>
      </w:r>
    </w:p>
    <w:p>
      <w:pPr>
        <w:pStyle w:val="Normal"/>
        <w:bidi w:val="0"/>
        <w:ind w:left="709" w:right="707" w:hanging="0"/>
        <w:rPr/>
      </w:pPr>
      <w:r>
        <w:rPr/>
        <w:t xml:space="preserve">Fabrique Italienne d'Automobiles à Turin. F.I.A.T. Quelque chose d'intermédiaire entre "fiente" et " flasque". </w:t>
      </w:r>
    </w:p>
    <w:p>
      <w:pPr>
        <w:pStyle w:val="Normal"/>
        <w:bidi w:val="0"/>
        <w:ind w:left="709" w:right="707" w:hanging="0"/>
        <w:rPr/>
      </w:pPr>
      <w:r>
        <w:rPr/>
      </w:r>
    </w:p>
    <w:p>
      <w:pPr>
        <w:pStyle w:val="Normal"/>
        <w:bidi w:val="0"/>
        <w:ind w:left="709" w:right="707" w:hanging="0"/>
        <w:rPr/>
      </w:pPr>
      <w:r>
        <w:rPr/>
        <w:t xml:space="preserve">Comment d'éventuels acheteurs peuvent-ils faire confiance à une firme affublée d'un nom pareil ? Bien sûr, dans ce domaine du moins, on a évité ce pire que les responsables turinois heurtent d'habitude avec application. Le premier nom retenu en effet avait été : Fabrique Italienne d'Automobiles Supérieures et Compagnie, mais il a rapidement été abandonné, F.I.A.S.C.O. donnant une trop juste idée de la production italienne en matière de voitures. </w:t>
      </w:r>
    </w:p>
    <w:p>
      <w:pPr>
        <w:pStyle w:val="Normal"/>
        <w:bidi w:val="0"/>
        <w:ind w:left="709" w:right="707" w:hanging="0"/>
        <w:rPr/>
      </w:pPr>
      <w:r>
        <w:rPr/>
      </w:r>
    </w:p>
    <w:p>
      <w:pPr>
        <w:pStyle w:val="Normal"/>
        <w:bidi w:val="0"/>
        <w:ind w:left="709" w:right="707" w:hanging="0"/>
        <w:rPr/>
      </w:pPr>
      <w:r>
        <w:rPr/>
        <w:t xml:space="preserve">Car, soyons juste, mon italophobie automobile ne se limite pas à cette détestable marque piémontaise. Je vomis pratiquement sans exception toutes les réalisations transalpines en la matière. Je chie sur Lancia, j'exècre Alfa-Roméo, je m'évanouis devant Masserati, et j'étais dans ma jeunesse persuadé que le comble de la vulgarité était de rouler en Ferrari. Jusqu'à ce que je tombe sur une Lamborghini Countach... (Quand un fabricant de tracteurs se met à concevoir des voitures de sport, il ne parvient jamais tout à fait à renier ses origines). </w:t>
      </w:r>
    </w:p>
    <w:p>
      <w:pPr>
        <w:pStyle w:val="Normal"/>
        <w:bidi w:val="0"/>
        <w:ind w:left="709" w:right="707" w:hanging="0"/>
        <w:rPr/>
      </w:pPr>
      <w:r>
        <w:rPr/>
      </w:r>
    </w:p>
    <w:p>
      <w:pPr>
        <w:pStyle w:val="Normal"/>
        <w:bidi w:val="0"/>
        <w:ind w:left="709" w:right="707" w:hanging="0"/>
        <w:rPr/>
      </w:pPr>
      <w:r>
        <w:rPr/>
        <w:t xml:space="preserve">Mais évidemment, que l'on parle de la Uno, de la Tipo ou de la Croma, le comble de l'horreur en matière de voiture sera toujours atteint par une Fiat </w:t>
      </w:r>
    </w:p>
    <w:p>
      <w:pPr>
        <w:pStyle w:val="Normal"/>
        <w:bidi w:val="0"/>
        <w:ind w:left="709" w:right="707" w:hanging="0"/>
        <w:rPr/>
      </w:pPr>
      <w:r>
        <w:rPr/>
        <w:t xml:space="preserve">. Voyons tout d'abord la Uno. Même chez la famille Smeets, qui l'a expérimentée quelques temps, et où l'on considère pourtant la mauvaise foi comme un sport national, il ne s'est trouvé personne pour parvenir à en dire du bien ! Mis au pied du mur, dans l'impossibilité de se retrancher derrière un silence poli, ils ont bien été obligés de reconnaître que oui, en effet, s'il fallait en venir là, sans doute en y regardant de près, sans passion, eh bien ! ce n'était pas vraiment une voiture... </w:t>
      </w:r>
    </w:p>
    <w:p>
      <w:pPr>
        <w:pStyle w:val="Normal"/>
        <w:bidi w:val="0"/>
        <w:ind w:left="709" w:right="707" w:hanging="0"/>
        <w:rPr/>
      </w:pPr>
      <w:r>
        <w:rPr/>
        <w:t xml:space="preserve">N'enfonçons néanmoins pas trop le clou. Tous ceux qui ont roulé en Fiat Panda savent qu'il y a eu encore pire que la Uno ...(La Panda.. Avec des reprises et un nom pareil, sûr qu'elle fonctionnait à l'alcool de bambou) </w:t>
      </w:r>
    </w:p>
    <w:p>
      <w:pPr>
        <w:pStyle w:val="Normal"/>
        <w:bidi w:val="0"/>
        <w:ind w:left="709" w:right="707" w:hanging="0"/>
        <w:rPr/>
      </w:pPr>
      <w:r>
        <w:rPr/>
      </w:r>
    </w:p>
    <w:p>
      <w:pPr>
        <w:pStyle w:val="Normal"/>
        <w:bidi w:val="0"/>
        <w:ind w:left="709" w:right="707" w:hanging="0"/>
        <w:rPr/>
      </w:pPr>
      <w:r>
        <w:rPr/>
        <w:t xml:space="preserve">De toutes façons, Fiat fait toujours pire ; il n'est que de voir la Tipo pour s'en convaincre. Le technicien chargé de copier la Renault 14 (vous savez, cette splendide voiture en forme de poire ... (jexècre aussi les Renault. Je suis une boule de haines automobiles)) et qui n'avait ni compas ni rapporteur, ni d'ailleurs la moindre idée de la façon de s'en servir, dut avec ses seuls règles et crayons en livrer une approximation toute en angles et en lignes droites ; ce qui explique l'allure tout à fait particulière (un peu carrée, hein?) de la ... du truc. </w:t>
      </w:r>
    </w:p>
    <w:p>
      <w:pPr>
        <w:pStyle w:val="Normal"/>
        <w:bidi w:val="0"/>
        <w:ind w:left="709" w:right="707" w:hanging="0"/>
        <w:rPr/>
      </w:pPr>
      <w:r>
        <w:rPr/>
      </w:r>
    </w:p>
    <w:p>
      <w:pPr>
        <w:pStyle w:val="Normal"/>
        <w:bidi w:val="0"/>
        <w:ind w:left="709" w:right="707" w:hanging="0"/>
        <w:rPr/>
      </w:pPr>
      <w:r>
        <w:rPr/>
        <w:t xml:space="preserve">La Tipo ... une (voiture) qui laisse songeur : " Et en plus, c'est une Fiat ! " avait osé marteler un publicitaire qui n'avait pas peur du ridicule. J'en ris encore ...(quand je ne suis pas à bord. On rit très peu dans une Fiat qui roule) </w:t>
      </w:r>
    </w:p>
    <w:p>
      <w:pPr>
        <w:pStyle w:val="Normal"/>
        <w:bidi w:val="0"/>
        <w:ind w:left="709" w:right="707" w:hanging="0"/>
        <w:rPr/>
      </w:pPr>
      <w:r>
        <w:rPr/>
        <w:t xml:space="preserve">D'ailleurs, dans ces (autos), tout prête à rire, y compris, et même surtout, les slogans. " Votre voiture pour longtemps ! " proclamait un bandeau blanc à l'arrière de certaines Croma, comme si c'était censé nous rassurer. Bien que le temps soit une notion toute subjective, un peu comme ces secondes qui s'allongent démesurément pendant un accident (tous les possesseurs de Fiat vous le diront) : même s'il vous semble durer des années, votre calvaire à bord d'une Fiat n'est jamais très long. J'étais pour ma part persuadé jusqu'à une date récente que mes parent nous avaient infligé leur 131 Mirafiori pendant une ou deux décennies au moins. Ce n'est qu'il y a peu que je me suis rendu compte que la durée de vie de la bagnole n'avait pas excédé les 18 mois ... </w:t>
      </w:r>
    </w:p>
    <w:p>
      <w:pPr>
        <w:pStyle w:val="Normal"/>
        <w:bidi w:val="0"/>
        <w:ind w:left="709" w:right="707" w:hanging="0"/>
        <w:rPr/>
      </w:pPr>
      <w:r>
        <w:rPr/>
      </w:r>
    </w:p>
    <w:p>
      <w:pPr>
        <w:pStyle w:val="Normal"/>
        <w:bidi w:val="0"/>
        <w:ind w:left="709" w:right="707" w:hanging="0"/>
        <w:rPr/>
      </w:pPr>
      <w:r>
        <w:rPr/>
        <w:t xml:space="preserve">Fiat 131 Mirafiori ... comme pour la madeleine proustienne, ces quelques mots suffisent à éveiller dans ma mémoire des souvenirs que je croyais enfouis à jamais. Je me souviens maintenant : de ces pointes de vitesse sur l'autoroute, avec tous ces tracteurs qui nous doublaient ; de ces fauteuils qu'il fallait renforcer avec du fil de fer ; de cette pénible impression de rouler dans un char d'assaut, en beaucoup plus bruyant et en beaucoup moins sûr. La première (voiture) biodégradable en cours d'utilisation ... Après un an, 50% des pièces avaient cessé de remplir leur destination première, et la (voiture) roulait toujours ! Un miracle d'ingénierie (les Italiens sont très pieux. Dieu le leur rend bien). </w:t>
      </w:r>
    </w:p>
    <w:p>
      <w:pPr>
        <w:pStyle w:val="Normal"/>
        <w:bidi w:val="0"/>
        <w:ind w:left="709" w:right="707" w:hanging="0"/>
        <w:rPr/>
      </w:pPr>
      <w:r>
        <w:rPr/>
        <w:t xml:space="preserve">Pensez donc qu'en 1913, la Mirafiori aurait pu remporter les 24 heures du Mans ! Si la célèbre course avait existé à l'époque ... et si la 131 avait pu rouler 24 heures sans connaître de défaillance. </w:t>
      </w:r>
    </w:p>
    <w:p>
      <w:pPr>
        <w:pStyle w:val="Normal"/>
        <w:bidi w:val="0"/>
        <w:ind w:left="709" w:right="707" w:hanging="0"/>
        <w:rPr/>
      </w:pPr>
      <w:r>
        <w:rPr/>
        <w:t xml:space="preserve">Et surtout ne me demandez pas ce que veut dire exactement Mirafiori. Sans doute encore un de ces adjectifs clinquants comme les Italiens les aiment. Là-bas dans les usines Fiat, même les robots font des mouvements superflus ! Même les ordinateurs à commande vocale font des gestes avec les mains ! En Formule 1, ça gêne beaucoup les pilotes de chez Ferrari... </w:t>
      </w:r>
    </w:p>
    <w:p>
      <w:pPr>
        <w:pStyle w:val="Normal"/>
        <w:bidi w:val="0"/>
        <w:ind w:left="709" w:right="707" w:hanging="0"/>
        <w:rPr/>
      </w:pPr>
      <w:r>
        <w:rPr/>
        <w:t xml:space="preserve">Avec la 131 en tout cas on peut dire que pour mon premier contact avec une Fiat, j'ai été gâté. Comment voulez-vous après cela ne pas être sectaire! </w:t>
      </w:r>
    </w:p>
    <w:p>
      <w:pPr>
        <w:pStyle w:val="Normal"/>
        <w:bidi w:val="0"/>
        <w:ind w:left="709" w:right="707" w:hanging="0"/>
        <w:rPr/>
      </w:pPr>
      <w:r>
        <w:rPr/>
      </w:r>
    </w:p>
    <w:p>
      <w:pPr>
        <w:pStyle w:val="Normal"/>
        <w:bidi w:val="0"/>
        <w:ind w:left="709" w:right="707" w:hanging="0"/>
        <w:rPr/>
      </w:pPr>
      <w:r>
        <w:rPr/>
        <w:t xml:space="preserve">Je suis pourtant le premier à dire qu'il y a au moins une Fiat correcte. Le monospace Ulysse ... </w:t>
      </w:r>
    </w:p>
    <w:p>
      <w:pPr>
        <w:pStyle w:val="Normal"/>
        <w:bidi w:val="0"/>
        <w:ind w:left="709" w:right="707" w:hanging="0"/>
        <w:rPr/>
      </w:pPr>
      <w:r>
        <w:rPr/>
        <w:t xml:space="preserve">... Conçu par Peugeot. </w:t>
      </w:r>
    </w:p>
    <w:p>
      <w:pPr>
        <w:pStyle w:val="Normal"/>
        <w:bidi w:val="0"/>
        <w:ind w:left="709" w:right="707" w:hanging="0"/>
        <w:rPr/>
      </w:pPr>
      <w:r>
        <w:rPr/>
      </w:r>
    </w:p>
    <w:p>
      <w:pPr>
        <w:pStyle w:val="Normal"/>
        <w:bidi w:val="0"/>
        <w:ind w:left="709" w:right="707" w:hanging="0"/>
        <w:rPr/>
      </w:pPr>
      <w:r>
        <w:rPr/>
        <w:t xml:space="preserve">Et là je vois déjà les esprits chagrins se lever pour dire que Ulysse n'a pas été conçu par Peugeot mais résulte d'une coopération entre les deux groupes. A ces petits rigolos qui n'ont jamais entendu parler de la sélection naturelle, je proposerai une expérience : </w:t>
      </w:r>
    </w:p>
    <w:p>
      <w:pPr>
        <w:pStyle w:val="Normal"/>
        <w:bidi w:val="0"/>
        <w:ind w:left="709" w:right="707" w:hanging="0"/>
        <w:rPr/>
      </w:pPr>
      <w:r>
        <w:rPr/>
        <w:t xml:space="preserve">prenez dans une cage deux rats ; l'un bien nourri et d'une saine agressivité, le second malade, un peu cinglé, à l'article de la mort. Il ne se passera pas deux heures avant que le premier n'ait achevé le second. </w:t>
      </w:r>
    </w:p>
    <w:p>
      <w:pPr>
        <w:pStyle w:val="Normal"/>
        <w:bidi w:val="0"/>
        <w:ind w:left="709" w:right="707" w:hanging="0"/>
        <w:rPr/>
      </w:pPr>
      <w:r>
        <w:rPr/>
        <w:t>De la même manière, réunissez dans un bureau d'étude des ingénieurs sochaliens et turinois. Vous verrez qu'au bout de deux jours chacun aura trouvé sa juste place : les premiers devant leurs ordinateurs concevront les véhicules de demain, les rares survivants parmi les seconds cachés dans les placards, ou coincés sous les tables à dessin esquisseront des silhouettes de trottinettes maladroites sur des chutes de Canson.</w:t>
      </w:r>
    </w:p>
    <w:p>
      <w:pPr>
        <w:pStyle w:val="Normal"/>
        <w:bidi w:val="0"/>
        <w:ind w:left="709" w:right="707" w:hanging="0"/>
        <w:rPr/>
      </w:pPr>
      <w:r>
        <w:rPr/>
      </w:r>
    </w:p>
    <w:p>
      <w:pPr>
        <w:pStyle w:val="Normal"/>
        <w:bidi w:val="0"/>
        <w:ind w:left="709" w:right="707" w:hanging="0"/>
        <w:rPr/>
      </w:pPr>
      <w:r>
        <w:rPr/>
        <w:t xml:space="preserve">Cela pour vous dire que tous ces Italiens devraient renoncer à fabriquer des automobiles, et s'en tenir à leurs domaines de prédilection comme la mandoline ou les spaghettis. Encore que, pour les pâtes, je sois un comme Superdupont, je préfère la nouille française (quant à la musique... Vous l'aimez, vous, Ramazotti ?). </w:t>
      </w:r>
    </w:p>
    <w:p>
      <w:pPr>
        <w:pStyle w:val="Normal"/>
        <w:bidi w:val="0"/>
        <w:ind w:left="709" w:right="707" w:hanging="0"/>
        <w:rPr/>
      </w:pPr>
      <w:r>
        <w:rPr/>
      </w:r>
    </w:p>
    <w:p>
      <w:pPr>
        <w:pStyle w:val="Normal"/>
        <w:bidi w:val="0"/>
        <w:ind w:left="709" w:right="707" w:hanging="0"/>
        <w:rPr/>
      </w:pPr>
      <w:r>
        <w:rPr/>
        <w:t>Et, dans la série des marques qui ont fait l'histoire de l'automobile, je vous parlerai une prochaine fois de SEAT, l'autre raison pour les Espagnols d'avoir honte de Franco.</w:t>
      </w:r>
    </w:p>
    <w:p>
      <w:pPr>
        <w:pStyle w:val="Normal"/>
        <w:bidi w:val="0"/>
        <w:ind w:left="709" w:right="707" w:hanging="0"/>
        <w:rPr/>
      </w:pPr>
      <w:r>
        <w:rPr/>
      </w:r>
    </w:p>
    <w:p>
      <w:pPr>
        <w:pStyle w:val="Normal"/>
        <w:bidi w:val="0"/>
        <w:ind w:left="709" w:right="707" w:hanging="0"/>
        <w:jc w:val="center"/>
        <w:rPr/>
      </w:pPr>
      <w:r>
        <w:rPr/>
        <w:t xml:space="preserve">Copyright © CLUB BROADWAY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7" w:name="ronfle"/>
      <w:bookmarkEnd w:id="7"/>
      <w:r>
        <w:rPr>
          <w:b/>
          <w:bCs w:val="false"/>
          <w:i w:val="false"/>
          <w:iCs w:val="false"/>
          <w:caps w:val="false"/>
          <w:smallCaps w:val="false"/>
          <w:strike w:val="false"/>
          <w:dstrike w:val="false"/>
          <w:outline w:val="false"/>
          <w:vanish w:val="false"/>
          <w:sz w:val="40"/>
          <w:szCs w:val="40"/>
        </w:rPr>
        <w:t>La phénoménologie du ronflement</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Comme Boris Vian dans son "Eccéité de la pin-up girl" (La Rue numéro 11, 20 septembre - 4 octobre 1946), nous aurions pu préférer le mot"eccéité" à celui de "phénoménologie". En effet, selon Vian "eccéité est un mot qui se trouve aussi dans le livre de Merleau-Ponty sur la perception, qui a une plus jolie sonorité, et qui a moins traîné que le premier". Mais, et c'est là le thème de cette étude, si l'on ne peut pas parler de phénoménologie du ronflement, on peut assurément encore moins parler d'eccéité du ronflement, car l'eccéité désigne "l'essence propre à chaque individualité d'un être et permettant de le distinguer de tout autre" (nous ne parlerons même pas de l'incompatibilité ontologique des pin-up girls et du ronflement). </w:t>
      </w:r>
    </w:p>
    <w:p>
      <w:pPr>
        <w:pStyle w:val="Normal"/>
        <w:bidi w:val="0"/>
        <w:ind w:left="709" w:right="707" w:hanging="0"/>
        <w:rPr/>
      </w:pPr>
      <w:r>
        <w:rPr/>
      </w:r>
    </w:p>
    <w:p>
      <w:pPr>
        <w:pStyle w:val="Normal"/>
        <w:bidi w:val="0"/>
        <w:ind w:left="709" w:right="707" w:hanging="0"/>
        <w:rPr/>
      </w:pPr>
      <w:r>
        <w:rPr/>
        <w:t>Afin d'illustrer notre propos, considérons cet exemple édifiant : prenons un individu que nous appellerons Aurélie (les lecteurs les plus perspicaces auront reconnu l'hommage de l'auteur à Gérard de Nerval) et un autre individu que nous appellerons Laurent (en hommage à Laurent de Médicis évidemment). Plaçons-les dans un lit, par une belle nuit chaude et humide (je parle de la nuit), alors que tous deux légèrement éméchés ne cessent de rigoler en essayant de se chatouiller mutuellement le creux poplipé (situé à l'arrière du genou, mais ça n'a aucune importance). Que se passe-t-il alors dans la moiteur rieuse de ce grand lit ?</w:t>
      </w:r>
    </w:p>
    <w:p>
      <w:pPr>
        <w:pStyle w:val="Normal"/>
        <w:bidi w:val="0"/>
        <w:ind w:left="709" w:right="707" w:hanging="0"/>
        <w:rPr/>
      </w:pPr>
      <w:r>
        <w:rPr/>
      </w:r>
    </w:p>
    <w:p>
      <w:pPr>
        <w:pStyle w:val="Normal"/>
        <w:bidi w:val="0"/>
        <w:ind w:left="709" w:right="707" w:hanging="0"/>
        <w:rPr/>
      </w:pPr>
      <w:r>
        <w:rPr/>
        <w:t>L'individu nommé Laurent s'endort aussitôt. A son réveil (environ douze heures plus tard), l'individu nommé Aurélie lui dit, en le bourrant gentillement de violents coups de genoux dans le plexus : "Tu ronfles !". " Non ! " réponda lors l'individu nommé Laurent, le visage révulsé, non par la douleur de son estomac qu'une côte brisée vient de transpercer sous les coups de boutoir de sa dulcinée, mais par la surprise. " Non, c'est impossible, je ne ronfle pas ! ", s'angoisse-t-il alors.</w:t>
      </w:r>
    </w:p>
    <w:p>
      <w:pPr>
        <w:pStyle w:val="Normal"/>
        <w:bidi w:val="0"/>
        <w:ind w:left="709" w:right="707" w:hanging="0"/>
        <w:rPr/>
      </w:pPr>
      <w:r>
        <w:rPr/>
      </w:r>
    </w:p>
    <w:p>
      <w:pPr>
        <w:pStyle w:val="Normal"/>
        <w:bidi w:val="0"/>
        <w:ind w:left="709" w:right="707" w:hanging="0"/>
        <w:rPr/>
      </w:pPr>
      <w:r>
        <w:rPr/>
        <w:t>Mettons-nous un instant à la place de l'individu nommé Laurent (je sais, c'est dur). Comment peut-il concevoir son propre ronflement ? Il n'en ressent pas la moindre manifestation puisqu'il ne peut pas être conscient au moment où son ronflement existe. Comment peut-il s'interroger sur l'essence même de ce ronflement (dont rien ne prouve d'ailleurs l'existence) ? En un mot, comment parler de phénoménologie du ronflement ?</w:t>
      </w:r>
    </w:p>
    <w:p>
      <w:pPr>
        <w:pStyle w:val="Normal"/>
        <w:bidi w:val="0"/>
        <w:ind w:left="709" w:right="707" w:hanging="0"/>
        <w:rPr/>
      </w:pPr>
      <w:r>
        <w:rPr/>
      </w:r>
    </w:p>
    <w:p>
      <w:pPr>
        <w:pStyle w:val="Normal"/>
        <w:bidi w:val="0"/>
        <w:ind w:left="709" w:right="707" w:hanging="0"/>
        <w:rPr/>
      </w:pPr>
      <w:r>
        <w:rPr/>
        <w:t xml:space="preserve">Le ronflement n'existe que par l'Aurélie-autre, l'A-utre. L'acteur même du ronflement ne peut pas le percevoir ; il dort, n'est pas conscient. Le ronflement est sans doute la seule action dont seul l'actant ne peut pas être conscient. Le ronflement provoque un dédoublement de conscience qui n'a aucun équivalent : je ne peux avoir conscience de ce que je ronfle que parce que l'A-utre en est elle-même consciente et me fait part de cette conscience toute sensorielle par le biais d'un autre canal sensoriel (elle me le dit). Quel est donc le ronflement, cet acte qui n'existe que par l'A-ltérité ? Peut-on croire en son existence alors que celle-ci d'une part concerne le ronfleur et d'autre part, ne peut être prouvée que par l'A-utre ? </w:t>
      </w:r>
    </w:p>
    <w:p>
      <w:pPr>
        <w:pStyle w:val="Normal"/>
        <w:bidi w:val="0"/>
        <w:ind w:left="709" w:right="707" w:hanging="0"/>
        <w:rPr/>
      </w:pPr>
      <w:r>
        <w:rPr/>
      </w:r>
    </w:p>
    <w:p>
      <w:pPr>
        <w:pStyle w:val="Normal"/>
        <w:bidi w:val="0"/>
        <w:ind w:left="709" w:right="707" w:hanging="0"/>
        <w:rPr/>
      </w:pPr>
      <w:r>
        <w:rPr/>
        <w:t>Un autre point important est le décalage temporel (mais qui peut être aussi spatio-temporel) de la conscience du phénomène avec le phénomène lui-même.Comme le coup de genoux dans les côtes, le constat "je ronfle" frappe violemment le ronfleur, mais après (et même parfois ailleurs de) l'acte en soi. C'est là d'ailleurs sa seule différence avec le coup de genoux. L'un et l'autre présupposent en effet l'A-ltérité (essayez de vous casser une côte en vous autofilant des coups de genoux !). Mais l'un est im-médiat ("in" pour dans les côtes), l'autre est dé-calé("dé" comme le dé-sespoir qui frappe le ronfleur). Ce dé-sespoir (cette douleur de ce qui est dé-calé dans le temps) est accentué par le fait que l'acte ne peut pas être empêché. Il est soit passé , soit à-venir (le trait d'union est là pour faire joli), mais dans tous les cas inconscient et de là irrémédiable, fatal.</w:t>
      </w:r>
    </w:p>
    <w:p>
      <w:pPr>
        <w:pStyle w:val="Normal"/>
        <w:bidi w:val="0"/>
        <w:ind w:left="709" w:right="707" w:hanging="0"/>
        <w:rPr/>
      </w:pPr>
      <w:r>
        <w:rPr/>
      </w:r>
    </w:p>
    <w:p>
      <w:pPr>
        <w:pStyle w:val="Normal"/>
        <w:bidi w:val="0"/>
        <w:ind w:left="709" w:right="707" w:hanging="0"/>
        <w:rPr/>
      </w:pPr>
      <w:r>
        <w:rPr/>
        <w:t xml:space="preserve">Il a ronflé. Il le sait tout en ne le sachant pas. Il ne peut croire que ce que ses sens peuvent lui prouver sur les sens de l'A-utre. Le temps a passé, rien ne peut plus être fait que se rendormir, seul, car seul, il n'y a pas de ronflement (Il n'y a pas de ronfleurs célibataires. Ce sont donc les femmes qui sont la cause du ronflement (entre autres calamités)). Nous laisserons à Heidegger la lourde tâche de conclure (et non pas "à Heidegger, la lourde tache, de conclure".) : "En tant que brèche où l'être mis en oeuvre s'ouvre dans l'étant, l'être-Là de l'homme pro-ventuel est un in-cident , l'incident dans lequel, soudain, les puissances déchaînées de la prépotence de l'être libéré s'épanouissent et, en tant qu'histoire, deviennent oeuvre" ( </w:t>
      </w:r>
      <w:r>
        <w:rPr>
          <w:b w:val="false"/>
          <w:bCs w:val="false"/>
          <w:i w:val="false"/>
          <w:iCs w:val="false"/>
          <w:caps w:val="false"/>
          <w:smallCaps w:val="false"/>
          <w:strike w:val="false"/>
          <w:dstrike w:val="false"/>
          <w:outline w:val="false"/>
          <w:vanish w:val="false"/>
          <w:u w:val="single"/>
        </w:rPr>
        <w:t>Introduction à la métaphysique</w:t>
      </w:r>
      <w:r>
        <w:rPr/>
        <w:t xml:space="preserve"> , TEL, p. 169.).</w:t>
      </w:r>
    </w:p>
    <w:p>
      <w:pPr>
        <w:pStyle w:val="Normal"/>
        <w:bidi w:val="0"/>
        <w:ind w:left="709" w:right="707" w:hanging="0"/>
        <w:rPr/>
      </w:pPr>
      <w:r>
        <w:rPr/>
      </w:r>
    </w:p>
    <w:p>
      <w:pPr>
        <w:pStyle w:val="Normal"/>
        <w:bidi w:val="0"/>
        <w:ind w:left="709" w:right="707" w:hanging="0"/>
        <w:rPr/>
      </w:pPr>
      <w:r>
        <w:rPr/>
        <w:t>Tout est dit.</w:t>
      </w:r>
    </w:p>
    <w:p>
      <w:pPr>
        <w:pStyle w:val="Normal"/>
        <w:bidi w:val="0"/>
        <w:ind w:left="709" w:right="707" w:hanging="0"/>
        <w:rPr/>
      </w:pPr>
      <w:r>
        <w:rPr/>
      </w:r>
    </w:p>
    <w:p>
      <w:pPr>
        <w:pStyle w:val="Normal"/>
        <w:bidi w:val="0"/>
        <w:ind w:left="709" w:right="707" w:hanging="0"/>
        <w:jc w:val="center"/>
        <w:rPr/>
      </w:pPr>
      <w:r>
        <w:rPr/>
        <w:t xml:space="preserve">Copyright © CLUB BROADWAY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8" w:name="dave"/>
      <w:bookmarkEnd w:id="8"/>
      <w:r>
        <w:rPr>
          <w:b/>
          <w:bCs w:val="false"/>
          <w:i w:val="false"/>
          <w:iCs w:val="false"/>
          <w:caps w:val="false"/>
          <w:smallCaps w:val="false"/>
          <w:strike w:val="false"/>
          <w:dstrike w:val="false"/>
          <w:outline w:val="false"/>
          <w:vanish w:val="false"/>
          <w:sz w:val="40"/>
          <w:szCs w:val="40"/>
        </w:rPr>
        <w:t>Le come-back de Dav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Dans la longue litanie des tracas que les célibataires partagent avec les hommes mariés, je voudrais ici, en tant que farouche représentant des premiers, en exclure deux que nous ne partageons avec personne si ce n'est notre miroir ou, pour les plus atteints, avec le patron du café du coin : je veux parler des voisins heureux et des chanteurs malheureux. </w:t>
      </w:r>
    </w:p>
    <w:p>
      <w:pPr>
        <w:pStyle w:val="Normal"/>
        <w:bidi w:val="0"/>
        <w:ind w:left="709" w:right="707" w:hanging="0"/>
        <w:rPr/>
      </w:pPr>
      <w:r>
        <w:rPr/>
      </w:r>
    </w:p>
    <w:p>
      <w:pPr>
        <w:pStyle w:val="Normal"/>
        <w:bidi w:val="0"/>
        <w:ind w:left="709" w:right="707" w:hanging="0"/>
        <w:rPr/>
      </w:pPr>
      <w:r>
        <w:rPr/>
        <w:t xml:space="preserve">Il est en effet relativement pénible, tandis que vous vous calez dans votre fauteuil préféré armé d'un bon bouquin et de votre ultime bière, il est pénible donc en ce moment béni de votre vie où le monde s'apprête à retrouver sa plénitude dans un soupir d'aise, d'être grossièrement interrompu au beau milieu d'un début de félicité par les halètements bestiaux de vos voisins du dessous, d'autant que, franchement, vous ne voyez pas comment elle peut avec un type comme ça, et que pousser des cris pareils, ça n'est pas possible, sûrement il l'a ligotée contre la patère de la salle de bain et il est en train de lui tremper les orteils dans l'eau bouillante, un par un, ou quelque chose dans le goût. A l'instant précis où l'infâme tortionnaire en finit avec le gros orteil du pied gauche et s'apprête à enchaîner sur le petit du droit, vous allumez la radio d'un geste rageur. Hélas. </w:t>
      </w:r>
    </w:p>
    <w:p>
      <w:pPr>
        <w:pStyle w:val="Normal"/>
        <w:bidi w:val="0"/>
        <w:ind w:left="709" w:right="707" w:hanging="0"/>
        <w:rPr/>
      </w:pPr>
      <w:r>
        <w:rPr/>
      </w:r>
    </w:p>
    <w:p>
      <w:pPr>
        <w:pStyle w:val="Normal"/>
        <w:bidi w:val="0"/>
        <w:ind w:left="709" w:right="707" w:hanging="0"/>
        <w:rPr/>
      </w:pPr>
      <w:r>
        <w:rPr/>
        <w:t xml:space="preserve">Impitoyable, la baffle profite de cette dépendance absolue en laquelle elle vous surprend pour se venger des interminables soirées où vous forçâtes ses fragiles membranes à éructer du Sex Pistols à tout-va et bafouâtes sa dignité en lui balançant du Nonnes Tropos accompagné d'un vigoureux "ça au moins, c'est de la musique" à faire frémir de dégoût la plus française des chaînes hi-fi. Alors que votre confort psychologique tout entier est suspendu aux notes qui vont surgir du récepteur, l'énervant appareil vous refile une dose de chanteur malheureux. Par exemple : Dave. </w:t>
      </w:r>
    </w:p>
    <w:p>
      <w:pPr>
        <w:pStyle w:val="Normal"/>
        <w:bidi w:val="0"/>
        <w:ind w:left="709" w:right="707" w:hanging="0"/>
        <w:rPr/>
      </w:pPr>
      <w:r>
        <w:rPr/>
        <w:t xml:space="preserve">N'entendez pas ici " malheureux " au sens barzottien du terme, ce type de chanteur qui semble ne pas comprendre pourquoi personne ne l'aime bien qu'il soit rital jusqu'au bout du geste. Non : le malheur de Dave trouve ses racines beaucoup plus haut, ainsi que le rapporte P. Rabane dans ses Mémoires d'Entre-Deux Vies (notamment ch. 6, Part 2 : "j'ai tout vu, j'y étais") : </w:t>
      </w:r>
    </w:p>
    <w:p>
      <w:pPr>
        <w:pStyle w:val="Normal"/>
        <w:bidi w:val="0"/>
        <w:ind w:left="709" w:right="707" w:hanging="0"/>
        <w:rPr/>
      </w:pPr>
      <w:r>
        <w:rPr/>
      </w:r>
    </w:p>
    <w:p>
      <w:pPr>
        <w:pStyle w:val="Normal"/>
        <w:bidi w:val="0"/>
        <w:ind w:left="709" w:right="707" w:hanging="0"/>
        <w:rPr/>
      </w:pPr>
      <w:r>
        <w:rPr/>
        <w:t xml:space="preserve">DIEU (à table, au moment d'attaquer le rôti de boeuf, s'adressant à Jésus) : " Tu te rappelles de ce môme, ce hollandais dont je ne savais pas quoi faire ... </w:t>
      </w:r>
    </w:p>
    <w:p>
      <w:pPr>
        <w:pStyle w:val="Normal"/>
        <w:bidi w:val="0"/>
        <w:ind w:left="709" w:right="707" w:hanging="0"/>
        <w:rPr/>
      </w:pPr>
      <w:r>
        <w:rPr/>
      </w:r>
    </w:p>
    <w:p>
      <w:pPr>
        <w:pStyle w:val="Normal"/>
        <w:bidi w:val="0"/>
        <w:ind w:left="709" w:right="707" w:hanging="0"/>
        <w:rPr/>
      </w:pPr>
      <w:r>
        <w:rPr/>
        <w:t xml:space="preserve">JESUS (s'acharnant à rompre sa tranche de rôti) - Ah, oui! Dave ! Et alors, qu'est ce que tu as décidé ? </w:t>
      </w:r>
    </w:p>
    <w:p>
      <w:pPr>
        <w:pStyle w:val="Normal"/>
        <w:bidi w:val="0"/>
        <w:ind w:left="709" w:right="707" w:hanging="0"/>
        <w:rPr/>
      </w:pPr>
      <w:r>
        <w:rPr/>
      </w:r>
    </w:p>
    <w:p>
      <w:pPr>
        <w:pStyle w:val="Normal"/>
        <w:bidi w:val="0"/>
        <w:ind w:left="709" w:right="707" w:hanging="0"/>
        <w:rPr/>
      </w:pPr>
      <w:r>
        <w:rPr/>
        <w:t xml:space="preserve">DIEU - Ben j'ai longtemps hésité ... puis finalement j'en ai fait un chanteur. Pourquoi tu ne prends pas ton couteau ? </w:t>
      </w:r>
    </w:p>
    <w:p>
      <w:pPr>
        <w:pStyle w:val="Normal"/>
        <w:bidi w:val="0"/>
        <w:ind w:left="709" w:right="707" w:hanging="0"/>
        <w:rPr/>
      </w:pPr>
      <w:r>
        <w:rPr/>
      </w:r>
    </w:p>
    <w:p>
      <w:pPr>
        <w:pStyle w:val="Normal"/>
        <w:bidi w:val="0"/>
        <w:ind w:left="709" w:right="707" w:hanging="0"/>
        <w:rPr/>
      </w:pPr>
      <w:r>
        <w:rPr/>
        <w:t xml:space="preserve">JESUS (renonçant à la viande pour se rabattre sur le pain) - Un chanteur ! Malheureux ! </w:t>
      </w:r>
    </w:p>
    <w:p>
      <w:pPr>
        <w:pStyle w:val="Normal"/>
        <w:bidi w:val="0"/>
        <w:ind w:left="709" w:right="707" w:hanging="0"/>
        <w:rPr/>
      </w:pPr>
      <w:r>
        <w:rPr/>
      </w:r>
    </w:p>
    <w:p>
      <w:pPr>
        <w:pStyle w:val="Normal"/>
        <w:bidi w:val="0"/>
        <w:ind w:left="709" w:right="707" w:hanging="0"/>
        <w:rPr/>
      </w:pPr>
      <w:r>
        <w:rPr/>
        <w:t xml:space="preserve">DIEU (giflant son fils sur la joue droite parce que, les voies de l'hérédité étant impénétrables, elle est plus tendre que la joue gauche (une anecdote qui a donné lieu à de navrantes erreurs de traduction...)) - Petit con ! Monte dans ta chambre! </w:t>
      </w:r>
    </w:p>
    <w:p>
      <w:pPr>
        <w:pStyle w:val="Normal"/>
        <w:bidi w:val="0"/>
        <w:ind w:left="709" w:right="707" w:hanging="0"/>
        <w:rPr/>
      </w:pPr>
      <w:r>
        <w:rPr/>
      </w:r>
    </w:p>
    <w:p>
      <w:pPr>
        <w:pStyle w:val="Normal"/>
        <w:bidi w:val="0"/>
        <w:ind w:left="709" w:right="707" w:hanging="0"/>
        <w:rPr/>
      </w:pPr>
      <w:r>
        <w:rPr/>
        <w:t>C'est ainsi que Dave, profitant du grand retour au mysticisme des années 70, fit son apparition dans le show business. Il y sévit quelques années avant que le commun des mortels, dans un réflexe de survie inespéré, ne se décide à balayer des charts une bonne partie de la mode disco et à virer Dieu pour faute professionnelle. On aurait pu se croire sauvé. N'était l'inévitable come back dont le Destin, sans doute poussé par des intentions charitables, semble faire un usage totalement irresponsable.</w:t>
      </w:r>
    </w:p>
    <w:p>
      <w:pPr>
        <w:pStyle w:val="Normal"/>
        <w:bidi w:val="0"/>
        <w:ind w:left="709" w:right="707" w:hanging="0"/>
        <w:rPr/>
      </w:pPr>
      <w:r>
        <w:rPr/>
      </w:r>
    </w:p>
    <w:p>
      <w:pPr>
        <w:pStyle w:val="Normal"/>
        <w:bidi w:val="0"/>
        <w:ind w:left="709" w:right="707" w:hanging="0"/>
        <w:rPr/>
      </w:pPr>
      <w:r>
        <w:rPr/>
        <w:t xml:space="preserve">1995. C'est par une belle matinée de janvier, à l'heure où le jingle " R.T.L. en scène! " annonce au jeune célibataire affamé et sans emploi qu'il est temps d'honorer la table maternelle moyennant quelques concessions que ses tympans à l'agonie finissent par accorder à ses papilles affolées, que la nouvelle s'est abattue sur la France. Le Japon avait son Gotzilla. L'Amérique ses soviétiques. Le Patachoum Vert son Grand Mouchoir Blanc. Nous avons maintenant notre Dave : </w:t>
      </w:r>
    </w:p>
    <w:p>
      <w:pPr>
        <w:pStyle w:val="Normal"/>
        <w:bidi w:val="0"/>
        <w:ind w:left="709" w:right="707" w:hanging="0"/>
        <w:rPr/>
      </w:pPr>
      <w:r>
        <w:rPr/>
        <w:t xml:space="preserve">" Haa! Vahina-a-a-a-âââ-Vahina-a-a-a-a-a-âââ-Vahina-a-a-a-a-a-a-ââââââ Haï, Haï, Haï,Haï " (bis) </w:t>
      </w:r>
    </w:p>
    <w:p>
      <w:pPr>
        <w:pStyle w:val="Normal"/>
        <w:bidi w:val="0"/>
        <w:ind w:left="709" w:right="707" w:hanging="0"/>
        <w:rPr/>
      </w:pPr>
      <w:r>
        <w:rPr/>
      </w:r>
    </w:p>
    <w:p>
      <w:pPr>
        <w:pStyle w:val="Normal"/>
        <w:bidi w:val="0"/>
        <w:ind w:left="709" w:right="707" w:hanging="0"/>
        <w:rPr/>
      </w:pPr>
      <w:r>
        <w:rPr/>
        <w:t xml:space="preserve">Sur le moment, je fus tenté de ne pas prendre la chose trop au tragique, occupé que j'étais à exposer mon point de vue sur la nécessaire osmose entre l'homme et les bêtes à un magret de canard dont la taille était le seul argument de poids, et qui s'inclina d'ailleurs rapidement avec, me parut-il, un soupçon de mauvaise grâce, à moins que ce ne soit la purée de céleris. Et puis, vous l'apprendrais-je, revenir dans le show business par une porte comme " R.T.L. en scène! " a de quoi faire naître sur le visage de la concurrence un sourire plein d'un légitime dédain - pour vous la situer, c'est au 2ème sous-sol, au fond du couloir à droite, entre la porte des toilettes et celle de la Chance aux Chansons, le royaume des nains blonds irascibles. " Qui d'autre, me glissai-je pour me rassurer, qui d'autre eût songé à inviter Dave sinon Fabrice de R.T.L., avec le pseudonyme duquel il partage deux lettres, la deuxième et la dernière ! " Quelle personnalité en vue aurait en effet l'idée saugrenue de s'affubler d'un nom se terminant par une voyelle ? Et muette de surcroît !? Est-ce que Hugo prend un " e "? ou Jésus ? de Vinci ? Einstein, Napoléon, Hitler, Flaubert, Balzac, Bach, Chopin, Delacroix, Voltaire, Molière (respectivement Arouet et Poquelin), Talleyrand, Louis 16 (qui se termine par un i tandis que Louis 14 prend un v), Pascal, Camus, Roosevelt, Magellan, Cook, Tigana ou Platini ? Non. Hormis Sartre et Lamartine, dont l'un est moche à faire pleurer l'autre, aucun grand homme ne s'est affiché avec un nom se terminant par un "e". Au sein du vénérable Club Broadway lui-même, on y a veillé. Voyez plutôt : Argirakis, Schmolinski, Lorentz, Beunaich... euh...bon... admettons. Du moins avons nous fermement exclu de notre cercle tous les patronymes en forme de prénom : Villain, Oury, Vossan, Nicol... euh...hem. </w:t>
      </w:r>
    </w:p>
    <w:p>
      <w:pPr>
        <w:pStyle w:val="Normal"/>
        <w:bidi w:val="0"/>
        <w:ind w:left="709" w:right="707" w:hanging="0"/>
        <w:rPr/>
      </w:pPr>
      <w:r>
        <w:rPr/>
      </w:r>
    </w:p>
    <w:p>
      <w:pPr>
        <w:pStyle w:val="Normal"/>
        <w:bidi w:val="0"/>
        <w:ind w:left="709" w:right="707" w:hanging="0"/>
        <w:rPr/>
      </w:pPr>
      <w:r>
        <w:rPr/>
        <w:t>Passons. Après tout, me direz-vous, deux heures de présence sur une antenne radiophonique qui compte Julien Lepers et Didier Derlich parmi ses animateurs vedettes n'a pas de quoi susciter l'émoi. Tout au plus peut-on se dire qu'il est grand temps d'euthanasier son poste d'un solide coup de rouleau à pâtisserie et d'investir dans quelque chose susceptible de capter la modulation de fréquence. Mais voilà. Le bougre récidiva.</w:t>
      </w:r>
    </w:p>
    <w:p>
      <w:pPr>
        <w:pStyle w:val="Normal"/>
        <w:bidi w:val="0"/>
        <w:ind w:left="709" w:right="707" w:hanging="0"/>
        <w:rPr/>
      </w:pPr>
      <w:r>
        <w:rPr/>
      </w:r>
    </w:p>
    <w:p>
      <w:pPr>
        <w:pStyle w:val="Normal"/>
        <w:bidi w:val="0"/>
        <w:ind w:left="709" w:right="707" w:hanging="0"/>
        <w:rPr/>
      </w:pPr>
      <w:r>
        <w:rPr/>
        <w:t>Quelques mois plus tard, tandis que, poussé par un coupable résidu de philanthropie je noctambulais dans les bas-fonds des programmations téèfinesques (signalons à ma décharge que les voisins du dessous avaient depuis plusieurs minutes passé la vitesse supérieure, et sans doute abandonné l'eau bouillante pour les bonnes vieilles tenailles et le plomb fondu) je tombai par hasard sur Yan et Ivan, les deux ex du top 50 en quête d'un second souffle, le top ayant de son côté rendu son dernier. Présentant la première d'une émission au titre ronflant de " on n'est pas couché !" - on n'en dira pas autant de l'audimat -, ils s'étaient assigné pour tâche de faire rire la guest star du jour, Clémentine Célarié, et vérifiaient une fois de plus le vieil adage qui veut qu'un bon objectif soit un objectif qu'on n'atteint jamais. Décelant sans doute la subtile odeur de sueur que leur accorte invitée mêlait à chacune de ses explosions de gaîté, les deux compères décidèrent de frapper un grand coup en laissant le champ libre à notre néerlandaise de choc. Malgré la brièveté de son apparition, celui-ci parvint, sous l'oeil des caméras, à révéler photos à l'appui son idylle de longue date avec l'autre erreur jéhovienne de la chanson, Dick Rivers (une affaire qui remonte pour ainsi dire à la nuit des temps et qu'on mit à l'époque sur le compte de l'inexpérience de Dieu ; mais tout de même, à voir le nain hurleur de Nashville torse nu se livrant aux plaisirs du jeu de boules, on se dit que, décidément, l'homme est en train de descendre du singe).</w:t>
      </w:r>
    </w:p>
    <w:p>
      <w:pPr>
        <w:pStyle w:val="Normal"/>
        <w:bidi w:val="0"/>
        <w:ind w:left="709" w:right="707" w:hanging="0"/>
        <w:rPr/>
      </w:pPr>
      <w:r>
        <w:rPr/>
        <w:t xml:space="preserve">Depuis, la présence de Dave sur les ondes s'est accrue. A Fréquence Stars, où il avouait un double penchant pour les pipes et la lecture (ce qu'il exprimait dans son français heurté en ces termes : "j'ai toujours été une grosse liseuse") ; sur le plateau du journal de 20 heures ; à diverses émissions radio. Une compilation remixée de ses plus grands succès vient d'être commise, dans laquelle son fan club -qui aurait récemment fusionné avec celui de Patrick Juvet, suivant l'exemple donné par les deux stars elles-mêmes - retrouvera avec un plaisir sans partage quelques fameuses rengaines, parmi lesquelles l'incontournable Vahina : "Un seul être vous manque, et tout est dépeuplé". On ne demande qu'à essayer ... </w:t>
      </w:r>
    </w:p>
    <w:p>
      <w:pPr>
        <w:pStyle w:val="Normal"/>
        <w:bidi w:val="0"/>
        <w:ind w:left="709" w:right="707" w:hanging="0"/>
        <w:rPr/>
      </w:pPr>
      <w:r>
        <w:rPr/>
        <w:t xml:space="preserve">Peuple de Broadway, vous les héros du monde de demain, il est temps de réagir. Je propose d'inscrire à l'ordre du jour de la prochaine session du Budemax la création d'une cellule de crise pour enrayer la propagation du fléau. J'ai d'ores et déjà quelques idées sur son appellation (divers acronymes possibles pour cette cellule de crise : le Comité de Lutte Active Contre Dave (CLAC Dave) ; le Groupe de Lutte pour Supprimer Dave (le groupe LSD) ; le Parti Extrêmement Radical de Haute Urgence pour Eradiquer la Davomania (le PERHUED)). Votre appui sera le premier pas dans ce nouveau combat pour la sauvegarde de la vraie décadence, celle qui se fait loin de toute médiocrité, dans la splendeur. La lutte seule vers les bas-fonds suffit à remplir les nuits de Broadway. </w:t>
      </w:r>
    </w:p>
    <w:p>
      <w:pPr>
        <w:pStyle w:val="Normal"/>
        <w:bidi w:val="0"/>
        <w:ind w:left="709" w:right="707" w:hanging="0"/>
        <w:rPr/>
      </w:pPr>
      <w:r>
        <w:rPr/>
        <w:t xml:space="preserve">Quant à mes voisins du dessous, puisque leur bonheur n'est pas de ceux auxquels une poigne ferme et un esprit décidé peuvent mettre bon ordre - encore qu'une lueur d'espoir se soit levé parmi le restant des locataires de ce petit immeuble de 4 étages depuis que le couple a investi dans une Megadrive et Street Fighter II -, je voudrais leur dédier les célèbres vers de notre ami Xavier Ancsès dit Méfisto extraits de son recueil </w:t>
      </w:r>
      <w:r>
        <w:rPr>
          <w:b w:val="false"/>
          <w:bCs w:val="false"/>
          <w:i w:val="false"/>
          <w:iCs w:val="false"/>
          <w:caps w:val="false"/>
          <w:smallCaps w:val="false"/>
          <w:strike w:val="false"/>
          <w:dstrike w:val="false"/>
          <w:outline w:val="false"/>
          <w:vanish w:val="false"/>
          <w:u w:val="single"/>
        </w:rPr>
        <w:t>Les Vocations du célibat</w:t>
      </w:r>
      <w:r>
        <w:rPr/>
        <w:t xml:space="preserve"> :</w:t>
      </w:r>
    </w:p>
    <w:p>
      <w:pPr>
        <w:pStyle w:val="Normal"/>
        <w:bidi w:val="0"/>
        <w:ind w:left="709" w:right="707" w:hanging="0"/>
        <w:rPr/>
      </w:pPr>
      <w:r>
        <w:rPr/>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 sourcier</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ans l'ombre je guettais un morceau de chair nuE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Un éclair de deux corps que j'entendais sans voir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es deux souffles voraces lien ultime et ténu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Ancré sur le dehors et sur moi dans le noir</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Mais dans l'ombre bruyante où l'amour s'exténue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J'imaginais les cris des amants des manoirs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ux chambres envoûtées des jambes ingénues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Glissant contre mes hanches et des chansons à boire</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amour du fleuve enfoui à la terre complice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st ce chant invisible qu'on écoute étendu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es bras posés en croix le visage tordu</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 l'est la joue collée sur le sol dur et lisse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t dans l'ombre imprécise où j'écoutais la vie </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Se démener sans moi quelques pieds sous mon vit</w:t>
      </w:r>
    </w:p>
    <w:p>
      <w:pPr>
        <w:pStyle w:val="Normal"/>
        <w:bidi w:val="0"/>
        <w:ind w:left="709" w:right="707" w:hanging="0"/>
        <w:jc w:val="center"/>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jc w:val="center"/>
        <w:rPr/>
      </w:pPr>
      <w:r>
        <w:rPr/>
        <w:t xml:space="preserve">Copyright © CLUB BROADWAY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9" w:name="elegant"/>
      <w:bookmarkEnd w:id="9"/>
      <w:r>
        <w:rPr>
          <w:b/>
          <w:bCs w:val="false"/>
          <w:i w:val="false"/>
          <w:iCs w:val="false"/>
          <w:caps w:val="false"/>
          <w:smallCaps w:val="false"/>
          <w:strike w:val="false"/>
          <w:dstrike w:val="false"/>
          <w:outline w:val="false"/>
          <w:vanish w:val="false"/>
          <w:sz w:val="40"/>
          <w:szCs w:val="40"/>
        </w:rPr>
        <w:t>Ce que l'homme élégant doit porter</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HAUSSURES </w:t>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rPr/>
      </w:pPr>
      <w:r>
        <w:rPr/>
        <w:t xml:space="preserve">Frime ou véritable élégance, les chaussures ne mentent pas. Véritable clef de voûte de toutes les élégances, il n'est point de salut sans un choix judicieux et de qualité. Soyons clairs: au dessous de 1200 francs, une chaussure n'est pas une chaussure, même si de loin, elle en a l'air. </w:t>
      </w:r>
    </w:p>
    <w:p>
      <w:pPr>
        <w:pStyle w:val="Normal"/>
        <w:bidi w:val="0"/>
        <w:ind w:left="709" w:right="707" w:hanging="0"/>
        <w:rPr/>
      </w:pPr>
      <w:r>
        <w:rPr/>
        <w:t xml:space="preserve">Recouvrir ses pieds avec n'importe quoi, aujourd'hui, c'est possible : les chaussures en toile ou en plastique, ça existe, j'en ai vu ! Et même quand il m'arrive encore d'en croiser en véritable cuir, il s'agit le plus souvent de croûtes de cuir, de dessus cuir etc ... Non ! </w:t>
      </w:r>
    </w:p>
    <w:p>
      <w:pPr>
        <w:pStyle w:val="Normal"/>
        <w:bidi w:val="0"/>
        <w:ind w:left="709" w:right="707" w:hanging="0"/>
        <w:rPr/>
      </w:pPr>
      <w:r>
        <w:rPr/>
      </w:r>
    </w:p>
    <w:p>
      <w:pPr>
        <w:pStyle w:val="Normal"/>
        <w:bidi w:val="0"/>
        <w:ind w:left="709" w:right="707" w:hanging="0"/>
        <w:rPr/>
      </w:pPr>
      <w:r>
        <w:rPr/>
        <w:t>Bref, pour éviter les fautes irréversibles , ne vous laissez pas abuser par les sonorités britanniques de certaines marques, mais JOUEZ LES VALEURS SURES : Fenestrier, Paraboots, Weston, Church's, Bowen et Tod's.</w:t>
      </w:r>
    </w:p>
    <w:p>
      <w:pPr>
        <w:pStyle w:val="Normal"/>
        <w:bidi w:val="0"/>
        <w:ind w:left="709" w:right="707" w:hanging="0"/>
        <w:rPr/>
      </w:pPr>
      <w:r>
        <w:rPr/>
      </w:r>
    </w:p>
    <w:p>
      <w:pPr>
        <w:pStyle w:val="Normal"/>
        <w:bidi w:val="0"/>
        <w:ind w:left="709" w:right="707" w:hanging="0"/>
        <w:rPr/>
      </w:pPr>
      <w:r>
        <w:rPr/>
        <w:t>Remarque : NON A BALLY ! N'écoutez pas les rumeurs du pop bourge bleu marine et vert, qui souvent sent l'eau bénite ou le cimetière, et toujours la naphtaline ! Bally, seuls les faux élégants et les vrais faux bourges en portent. Vous ne verrez jamais une Bally stylée même si parfois leur qualité peut être jugée potable. D'après des amis bien informés, certains acheteurs de Bally seraient également consommateurs de Scholl. Ils devraient surveiller leurs fréquentations... Bally est une marque à réserver à ceux qui ne peuvent ou ne veulent pas se donner les moyens d'une véritable élégance. Trop connue des classes moyennes espérant se donner un genre, Bally risque fort de salir votre image ... à jamais.</w:t>
      </w:r>
    </w:p>
    <w:p>
      <w:pPr>
        <w:pStyle w:val="Normal"/>
        <w:bidi w:val="0"/>
        <w:ind w:left="709" w:right="707" w:hanging="0"/>
        <w:rPr/>
      </w:pPr>
      <w:r>
        <w:rPr/>
      </w:r>
    </w:p>
    <w:p>
      <w:pPr>
        <w:pStyle w:val="Normal"/>
        <w:bidi w:val="0"/>
        <w:ind w:left="709" w:right="707" w:hanging="0"/>
        <w:rPr/>
      </w:pPr>
      <w:r>
        <w:rPr/>
        <w:t xml:space="preserve">Les conseils de Jean-Luc Sachet : </w:t>
      </w:r>
    </w:p>
    <w:p>
      <w:pPr>
        <w:pStyle w:val="Normal"/>
        <w:bidi w:val="0"/>
        <w:ind w:left="709" w:right="707" w:hanging="0"/>
        <w:rPr/>
      </w:pPr>
      <w:r>
        <w:rPr/>
        <w:t xml:space="preserve">* Pour les petites pointures : évitez les mocassins ronds qui font les pieds japonais. </w:t>
      </w:r>
    </w:p>
    <w:p>
      <w:pPr>
        <w:pStyle w:val="Normal"/>
        <w:bidi w:val="0"/>
        <w:ind w:left="709" w:right="707" w:hanging="0"/>
        <w:rPr/>
      </w:pPr>
      <w:r>
        <w:rPr/>
        <w:t xml:space="preserve">* Concernant les bottines : attention ! Elles donnent souvent une démarche de poliomyélite ! </w:t>
      </w:r>
    </w:p>
    <w:p>
      <w:pPr>
        <w:pStyle w:val="Normal"/>
        <w:bidi w:val="0"/>
        <w:ind w:left="709" w:right="707" w:hanging="0"/>
        <w:rPr/>
      </w:pPr>
      <w:r>
        <w:rPr/>
        <w:t xml:space="preserve">* Les Richelieu sont à déconseiller aux coups de pied forts. </w:t>
      </w:r>
    </w:p>
    <w:p>
      <w:pPr>
        <w:pStyle w:val="Normal"/>
        <w:bidi w:val="0"/>
        <w:ind w:left="709" w:right="707" w:hanging="0"/>
        <w:rPr/>
      </w:pPr>
      <w:r>
        <w:rPr/>
        <w:t>* Pour le choix des peaux : par ordre décroissant : veau pleine fleur, vachette, vache.</w:t>
      </w:r>
    </w:p>
    <w:p>
      <w:pPr>
        <w:pStyle w:val="Normal"/>
        <w:bidi w:val="0"/>
        <w:ind w:left="709" w:right="707" w:hanging="0"/>
        <w:rPr/>
      </w:pPr>
      <w:r>
        <w:rPr/>
      </w:r>
    </w:p>
    <w:p>
      <w:pPr>
        <w:pStyle w:val="Normal"/>
        <w:bidi w:val="0"/>
        <w:ind w:left="709" w:right="707" w:hanging="0"/>
        <w:rPr/>
      </w:pPr>
      <w:r>
        <w:rPr/>
        <w:t xml:space="preserve">Les couleurs : noir ou marron. </w:t>
      </w:r>
    </w:p>
    <w:p>
      <w:pPr>
        <w:pStyle w:val="Normal"/>
        <w:bidi w:val="0"/>
        <w:ind w:left="709" w:right="707" w:hanging="0"/>
        <w:rPr/>
      </w:pPr>
      <w:r>
        <w:rPr/>
      </w:r>
    </w:p>
    <w:p>
      <w:pPr>
        <w:pStyle w:val="Normal"/>
        <w:bidi w:val="0"/>
        <w:ind w:left="709" w:right="707" w:hanging="0"/>
        <w:rPr/>
      </w:pPr>
      <w:r>
        <w:rPr/>
        <w:t>Un conseil : si la boutique dans laquelle vous vous apprêtez incidemment à rentrer vous propose des modèles gris, bleus ou blancs, réfléchissez. Ou alors, s'il s'agit moins d'un incident que d'une véritable faute de goût, allez-y, plongez ! Vous n'avez sûrement pas exploité à fond toutes les possibilités de votre amie du moment. En tout état de cause, les couleurs sont à manipuler avec grande précaution. Ayez du bon sens ! Si la vitrine du magasin -n'ayons pas peur des mots- ressemble davantage à une boutique de farces et attrapes : méfiance ! Même si les cirques recrutent, réfléchissez : 30 ans sur la piste avec des chaussures à poix rose ou montantes et lacées jusqu'aux genoux (style pêcheur breton ou Francis Lalanne) à lancer une baballe à un phoque, vous passerez peut-être inaperçu. Mais chaussez-vous de même dans la rue, et vous prendrez sournoisement conscience que la grosse baballe, c'est à vous qu'on la propose. (oooh, oui, une grosse baballe ...!)</w:t>
      </w:r>
    </w:p>
    <w:p>
      <w:pPr>
        <w:pStyle w:val="Normal"/>
        <w:bidi w:val="0"/>
        <w:ind w:left="709" w:right="707" w:hanging="0"/>
        <w:rPr/>
      </w:pPr>
      <w:r>
        <w:rPr/>
      </w:r>
    </w:p>
    <w:p>
      <w:pPr>
        <w:pStyle w:val="Normal"/>
        <w:bidi w:val="0"/>
        <w:ind w:left="709" w:right="707" w:hanging="0"/>
        <w:rPr/>
      </w:pPr>
      <w:r>
        <w:rPr/>
        <w:t xml:space="preserve">Les chaussures " sport " ou plus " mode ". </w:t>
      </w:r>
    </w:p>
    <w:p>
      <w:pPr>
        <w:pStyle w:val="Normal"/>
        <w:bidi w:val="0"/>
        <w:ind w:left="709" w:right="707" w:hanging="0"/>
        <w:rPr/>
      </w:pPr>
      <w:r>
        <w:rPr/>
        <w:t xml:space="preserve">Pourquoi pas ; mais elles n'échappent pas aux règles précédentes : DE LA QUALITE ! </w:t>
      </w:r>
    </w:p>
    <w:p>
      <w:pPr>
        <w:pStyle w:val="Normal"/>
        <w:bidi w:val="0"/>
        <w:ind w:left="709" w:right="707" w:hanging="0"/>
        <w:rPr/>
      </w:pPr>
      <w:r>
        <w:rPr/>
        <w:t>Une astuce : préférez les coutures norvégiennes. Si la semelle est cousue par une série de pointillés en plastique, vous pouvez être sûr que vous vous êtes trompé de porte : vous êtes chez Bata, Béril ou Daxon. Restez calme, regardez le vendeur droit dans les yeux et piquez-vous d'un fou-rire : dans ce genre d'endroit, tout est permis !</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ERMUDAS</w:t>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rPr/>
      </w:pPr>
      <w:r>
        <w:rPr/>
        <w:t xml:space="preserve">(aïe, aïe, aïe ! Pourquoi tant d'horreurs !) Il est trop long, il est trop mou, il est trop moche : le beachbermuda envahit nos villes. Alerte ! </w:t>
      </w:r>
    </w:p>
    <w:p>
      <w:pPr>
        <w:pStyle w:val="Normal"/>
        <w:bidi w:val="0"/>
        <w:ind w:left="709" w:right="707" w:hanging="0"/>
        <w:rPr/>
      </w:pPr>
      <w:r>
        <w:rPr/>
        <w:t>Le bermuda, et à plus forte raison, le beachbermuda, ne se porte pas n'importe où ni n'importe quand sous prétexte de faire simple ou -pire- confortable ! Il est temps de mettre le hola au syndrome du touriste, qui a frappé fort cet été !</w:t>
      </w:r>
    </w:p>
    <w:p>
      <w:pPr>
        <w:pStyle w:val="Normal"/>
        <w:bidi w:val="0"/>
        <w:ind w:left="709" w:right="707" w:hanging="0"/>
        <w:rPr/>
      </w:pPr>
      <w:r>
        <w:rPr/>
        <w:t xml:space="preserve">* Pas de bermuda ni de short si on n'a pas de belles jambes (himalayennes ou portugaises), de beaux mollets (coq ou hippopotame : à éviter!) ou qu'on est trop petit (vous êtes déjà ridicule, n'en rajoutez pas...) </w:t>
      </w:r>
    </w:p>
    <w:p>
      <w:pPr>
        <w:pStyle w:val="Normal"/>
        <w:bidi w:val="0"/>
        <w:ind w:left="709" w:right="707" w:hanging="0"/>
        <w:rPr/>
      </w:pPr>
      <w:r>
        <w:rPr/>
        <w:t xml:space="preserve">* Pas de motif genre éléphant rose avec une longue trompe devant. Non! </w:t>
      </w:r>
    </w:p>
    <w:p>
      <w:pPr>
        <w:pStyle w:val="Normal"/>
        <w:bidi w:val="0"/>
        <w:ind w:left="709" w:right="707" w:hanging="0"/>
        <w:rPr/>
      </w:pPr>
      <w:r>
        <w:rPr/>
        <w:t xml:space="preserve">* Pas trop large, façon jupe-culotte. </w:t>
      </w:r>
    </w:p>
    <w:p>
      <w:pPr>
        <w:pStyle w:val="Normal"/>
        <w:bidi w:val="0"/>
        <w:ind w:left="709" w:right="707" w:hanging="0"/>
        <w:rPr/>
      </w:pPr>
      <w:r>
        <w:rPr/>
        <w:t>* Pas de socquettes, évidemment, sans même parler des chaussettes de tennis 3 bandes bleu-rouge-bleu, le comble (" c'est molletonné, j'aime bien ") des produits de supermarchés, vendues en kit avec nu-pieds, C.B. et poussette). En bref, le bermuda est à manipuler avec moult précaution.</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LOUSONS </w:t>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rPr/>
      </w:pPr>
      <w:r>
        <w:rPr/>
        <w:t>Le top : le blouson en cuir droit, fatigué et zippé. Pour les autres, comme son nom l'indique, le blouson blouse. Beaucoup d'entre eux hésitent donc entre le sac poub et le sac à patates, en particulier les cotons mous serrés à la taille, en vente dans toutes les chaînes à fringues : Camaïeu, Printemps, Celio. Une catastrophe ! En outre, la taille élastique reste déconseillée aux beautés trop callipyges ou aux nains. A fuir également le blouson en veau bleu marine, vert sapin, Camel ou brique.</w:t>
      </w:r>
    </w:p>
    <w:p>
      <w:pPr>
        <w:pStyle w:val="Normal"/>
        <w:bidi w:val="0"/>
        <w:ind w:left="709" w:right="707" w:hanging="0"/>
        <w:rPr/>
      </w:pPr>
      <w:r>
        <w:rPr/>
        <w:t>Les bombers : oui pour les ados. Si vous êtes davantage du style 40 ans, Tom Pouce, gros quick ou facho : NON ! Préférez enfin le bleu au noir à doublure orange qui ... bombe ... énormément.</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PEAUX et associés</w:t>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rPr/>
      </w:pPr>
      <w:r>
        <w:rPr/>
        <w:t xml:space="preserve">Style absolu ou Absolu ridicule. </w:t>
      </w:r>
    </w:p>
    <w:p>
      <w:pPr>
        <w:pStyle w:val="Normal"/>
        <w:bidi w:val="0"/>
        <w:ind w:left="709" w:right="707" w:hanging="0"/>
        <w:rPr/>
      </w:pPr>
      <w:r>
        <w:rPr/>
        <w:t xml:space="preserve">Un conseil : l'essayage est la plupart du temps tout fait radical. </w:t>
      </w:r>
    </w:p>
    <w:p>
      <w:pPr>
        <w:pStyle w:val="Normal"/>
        <w:bidi w:val="0"/>
        <w:ind w:left="709" w:right="707" w:hanging="0"/>
        <w:rPr/>
      </w:pPr>
      <w:r>
        <w:rPr/>
        <w:t xml:space="preserve">* Risqué : - les bonnets de laine hyper courts roulés haut, sauf si vous voulez devenir le Français Le Plus Connu Du Monde; - la casquette, style plouc ou rapeur plouc (surtout les Renault, Ricard, Minidoux ou tête de dinosaure). Peu de personnes peuvent se la permettre. </w:t>
      </w:r>
    </w:p>
    <w:p>
      <w:pPr>
        <w:pStyle w:val="Normal"/>
        <w:bidi w:val="0"/>
        <w:ind w:left="709" w:right="707" w:hanging="0"/>
        <w:rPr/>
      </w:pPr>
      <w:r>
        <w:rPr/>
        <w:t xml:space="preserve">* Très risqué : - les bérets, surtout si vous fumez des roulées; - la casquette gavroche : plouquissime, mochissime. Non. </w:t>
      </w:r>
    </w:p>
    <w:p>
      <w:pPr>
        <w:pStyle w:val="Normal"/>
        <w:bidi w:val="0"/>
        <w:ind w:left="709" w:right="707" w:hanging="0"/>
        <w:rPr/>
      </w:pPr>
      <w:r>
        <w:rPr/>
        <w:t>* Très très risqué : le bob, sauf en cas de casting pour les Bronzés.</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AUSSETTES</w:t>
      </w:r>
    </w:p>
    <w:p>
      <w:pPr>
        <w:pStyle w:val="Normal"/>
        <w:bidi w:val="0"/>
        <w:ind w:left="709" w:right="707" w:hanging="0"/>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ind w:left="709" w:right="707" w:hanging="0"/>
        <w:rPr/>
      </w:pPr>
      <w:r>
        <w:rPr/>
        <w:t>* Simple, ni trop épaisse ni trop fine, assortie au pantalon.</w:t>
      </w:r>
    </w:p>
    <w:p>
      <w:pPr>
        <w:pStyle w:val="Normal"/>
        <w:bidi w:val="0"/>
        <w:ind w:left="709" w:right="707" w:hanging="0"/>
        <w:rPr/>
      </w:pPr>
      <w:r>
        <w:rPr/>
        <w:t xml:space="preserve">* Simple : tintin, Simpson, losanges, on en passe et des horreurs, prière de s'en dispenser. Pourquoi pas des motifs en lignes de côte, discrets pour les jeans à condition de bien choisir la couleur (bleu ou jaune essentiellement. </w:t>
      </w:r>
    </w:p>
    <w:p>
      <w:pPr>
        <w:pStyle w:val="Normal"/>
        <w:bidi w:val="0"/>
        <w:ind w:left="709" w:right="707" w:hanging="0"/>
        <w:rPr/>
      </w:pPr>
      <w:r>
        <w:rPr/>
        <w:t xml:space="preserve">* Pas trop épaisse : genre " c'est ma mère qui les a faites " ou mieux : les tennis. A ce stade, donner des conseils relève du dressage. Pourquoi pas plus épaisses avec un look branché ? </w:t>
      </w:r>
    </w:p>
    <w:p>
      <w:pPr>
        <w:pStyle w:val="Normal"/>
        <w:bidi w:val="0"/>
        <w:ind w:left="709" w:right="707" w:hanging="0"/>
        <w:rPr/>
      </w:pPr>
      <w:r>
        <w:rPr/>
        <w:t xml:space="preserve">* Pas trop fines, style collant, ou sinon, changez de prénom : choisissez Patrick, Pascal, Henry ou Josiane ... </w:t>
      </w:r>
    </w:p>
    <w:p>
      <w:pPr>
        <w:pStyle w:val="Normal"/>
        <w:bidi w:val="0"/>
        <w:ind w:left="709" w:right="707" w:hanging="0"/>
        <w:rPr/>
      </w:pPr>
      <w:r>
        <w:rPr/>
        <w:t>* Assez longues : " une vraie chaussette enveloppe tout le mollet, le reste n'existe pas. Un conseil : pas de raccord avec la cravate, le pull, la chemise, la pochette etc... La couleur de la chaussette doit coller à celle du pantalon.</w:t>
      </w:r>
    </w:p>
    <w:p>
      <w:pPr>
        <w:pStyle w:val="Normal"/>
        <w:bidi w:val="0"/>
        <w:ind w:left="709" w:right="707" w:hanging="0"/>
        <w:rPr/>
      </w:pPr>
      <w:r>
        <w:rPr/>
        <w:t xml:space="preserve">* Marques : Folke, DD, Burlington. </w:t>
      </w:r>
    </w:p>
    <w:p>
      <w:pPr>
        <w:pStyle w:val="Normal"/>
        <w:bidi w:val="0"/>
        <w:ind w:left="709" w:right="707" w:hanging="0"/>
        <w:rPr/>
      </w:pPr>
      <w:r>
        <w:rPr/>
        <w:t>* Matières : 100% laine ou fil d'Ecosse.</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ON N'EN PEUT PLUS !!!!!!! </w:t>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rPr/>
      </w:pPr>
      <w:r>
        <w:rPr/>
        <w:t xml:space="preserve">* les semelles en crêpe, </w:t>
      </w:r>
    </w:p>
    <w:p>
      <w:pPr>
        <w:pStyle w:val="Normal"/>
        <w:bidi w:val="0"/>
        <w:ind w:left="709" w:right="707" w:hanging="0"/>
        <w:rPr/>
      </w:pPr>
      <w:r>
        <w:rPr/>
        <w:t xml:space="preserve">* les fuseaux bien moulants dans des bottes flottantes ou des tiags, </w:t>
      </w:r>
    </w:p>
    <w:p>
      <w:pPr>
        <w:pStyle w:val="Normal"/>
        <w:bidi w:val="0"/>
        <w:ind w:left="709" w:right="707" w:hanging="0"/>
        <w:rPr/>
      </w:pPr>
      <w:r>
        <w:rPr/>
        <w:t xml:space="preserve">* les sabots, </w:t>
      </w:r>
    </w:p>
    <w:p>
      <w:pPr>
        <w:pStyle w:val="Normal"/>
        <w:bidi w:val="0"/>
        <w:ind w:left="709" w:right="707" w:hanging="0"/>
        <w:rPr/>
      </w:pPr>
      <w:r>
        <w:rPr/>
        <w:t xml:space="preserve">* la banane, </w:t>
      </w:r>
    </w:p>
    <w:p>
      <w:pPr>
        <w:pStyle w:val="Normal"/>
        <w:bidi w:val="0"/>
        <w:ind w:left="709" w:right="707" w:hanging="0"/>
        <w:rPr/>
      </w:pPr>
      <w:r>
        <w:rPr/>
        <w:t xml:space="preserve">* le sac à main en bandoulière, ou la petite pochette, ou quoi que ce soit d'approchant (pochette avec poignet de sécurité, par exemple) </w:t>
      </w:r>
    </w:p>
    <w:p>
      <w:pPr>
        <w:pStyle w:val="Normal"/>
        <w:bidi w:val="0"/>
        <w:ind w:left="709" w:right="707" w:hanging="0"/>
        <w:rPr/>
      </w:pPr>
      <w:r>
        <w:rPr/>
        <w:t xml:space="preserve">* les lunettes de soleil avec cordon derrière la tête. </w:t>
      </w:r>
    </w:p>
    <w:p>
      <w:pPr>
        <w:pStyle w:val="Normal"/>
        <w:bidi w:val="0"/>
        <w:ind w:left="709" w:right="707" w:hanging="0"/>
        <w:rPr/>
      </w:pPr>
      <w:r>
        <w:rPr/>
      </w:r>
    </w:p>
    <w:p>
      <w:pPr>
        <w:pStyle w:val="Normal"/>
        <w:bidi w:val="0"/>
        <w:ind w:left="709" w:right="707" w:hanging="0"/>
        <w:jc w:val="center"/>
        <w:rPr/>
      </w:pPr>
      <w:r>
        <w:rPr/>
        <w:t xml:space="preserve">Copyright © CLUB BROADWAY </w:t>
      </w:r>
    </w:p>
    <w:p>
      <w:pPr>
        <w:pStyle w:val="Normal"/>
        <w:numPr>
          <w:ilvl w:val="0"/>
          <w:numId w:val="0"/>
        </w:numPr>
        <w:bidi w:val="0"/>
        <w:ind w:left="709" w:right="707" w:hanging="0"/>
        <w:jc w:val="center"/>
        <w:rPr/>
      </w:pPr>
      <w:r>
        <w:rPr/>
      </w:r>
      <w:r>
        <w:br w:type="page"/>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Oui, bien sûr, vous n'ètes pas les premiers à me le dire. Déjà quand je vous ai parlé de Fiat certains esprits chagrins m'ont fait remarqué que, peut-être,j'étais allé un peu loin. Des voix sont se sont élevées pour me demander si par hasard je ne serais pas profondément négatif...</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t bien c'est faux ! Il y a quand-même des choses que j'aime beaucoup et dont je vous parlerai un des ces jours.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Mais pas aujourd'hui. Parce qu'aujourd'hui je vous parlerai de B. Werber et de son dernier bouquin. Bien qu'en fait je ne sois pas sûr que ce soit le dernier car il est sorti depuis quelques temps déjà. En tout cas, s'il en a refait un autre depuis, personne n'en a parlé.Ce qui n'est que justice...</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10" w:name="thana"/>
      <w:bookmarkEnd w:id="10"/>
      <w:r>
        <w:rPr>
          <w:b/>
          <w:bCs w:val="false"/>
          <w:i w:val="false"/>
          <w:iCs w:val="false"/>
          <w:caps w:val="false"/>
          <w:smallCaps w:val="false"/>
          <w:strike w:val="false"/>
          <w:dstrike w:val="false"/>
          <w:outline w:val="false"/>
          <w:vanish w:val="false"/>
          <w:sz w:val="36"/>
          <w:szCs w:val="36"/>
        </w:rPr>
        <w:t>Les Thanatonautes : un livre à déconseiller</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UN LIVRE A DECONSEILLER ... </w:t>
      </w:r>
    </w:p>
    <w:p>
      <w:pPr>
        <w:pStyle w:val="Normal"/>
        <w:bidi w:val="0"/>
        <w:ind w:left="709" w:right="707" w:hanging="0"/>
        <w:rPr/>
      </w:pPr>
      <w:r>
        <w:rPr/>
        <w:t xml:space="preserve">Werber, vous le connaissez sans doute. Un petit gars propre sur lui, une trentaine d'années ; le résultat d'un mélange de Karl Zéro et de Jacques Attali, en plus gentil let moins intelligent. Accessoirement, c'est aussi le gars qui nous a pondu : Les Fourmis et la suite : Le Jour des Fourmis qui sont deux livres réellement très bien, le genre de bouquin qui vous tient en haleine la nuit durant. D'ailleurs il a fait avec un succès gigantesque : on l'a vu partout et lui et son éditeur ont dû se faire des couilles en or (ça fait des années que je cherche à placer cette expression !). Notre ami s'est donc cru obligé d'exploiter le filon en nous sortant un album B.D. et un ouvrage grand format, sorte d'encyclopédie délirante dont l'idée est tirée de son premier ouvrage, enfin on nous annonce un film en préparation... </w:t>
      </w:r>
    </w:p>
    <w:p>
      <w:pPr>
        <w:pStyle w:val="Normal"/>
        <w:bidi w:val="0"/>
        <w:ind w:left="709" w:right="707" w:hanging="0"/>
        <w:rPr/>
      </w:pPr>
      <w:r>
        <w:rPr/>
        <w:t xml:space="preserve">Tout cela est bel et bon, si Werber a besoin de fric... Mais voilà que notre homme continue à écrire... Son troisième roman s'appelle donc </w:t>
      </w:r>
      <w:r>
        <w:rPr>
          <w:b w:val="false"/>
          <w:bCs w:val="false"/>
          <w:i w:val="false"/>
          <w:iCs w:val="false"/>
          <w:caps w:val="false"/>
          <w:smallCaps w:val="false"/>
          <w:strike w:val="false"/>
          <w:dstrike w:val="false"/>
          <w:outline w:val="false"/>
          <w:vanish w:val="false"/>
          <w:u w:val="single"/>
        </w:rPr>
        <w:t>Les Thanatonautes</w:t>
      </w:r>
      <w:r>
        <w:rPr/>
        <w:t xml:space="preserve"> et sans erreur on peut dire qu'il est raté.</w:t>
      </w:r>
    </w:p>
    <w:p>
      <w:pPr>
        <w:pStyle w:val="Normal"/>
        <w:bidi w:val="0"/>
        <w:ind w:left="709" w:right="707" w:hanging="0"/>
        <w:rPr/>
      </w:pPr>
      <w:r>
        <w:rPr>
          <w:b w:val="false"/>
          <w:bCs w:val="false"/>
          <w:i w:val="false"/>
          <w:iCs w:val="false"/>
          <w:caps w:val="false"/>
          <w:smallCaps w:val="false"/>
          <w:strike w:val="false"/>
          <w:dstrike w:val="false"/>
          <w:outline w:val="false"/>
          <w:vanish w:val="false"/>
          <w:u w:val="single"/>
        </w:rPr>
        <w:t>Les Thanatonautes</w:t>
      </w:r>
      <w:r>
        <w:rPr/>
        <w:t>, je ne sais comment vous dire... Voilà! c'est un peu comme une branlette ratée! On s'épuise, on se fatigue,on attend et rien n'en sort si ce n'est une bonne dose de frustration.</w:t>
      </w:r>
    </w:p>
    <w:p>
      <w:pPr>
        <w:pStyle w:val="Normal"/>
        <w:bidi w:val="0"/>
        <w:ind w:left="709" w:right="707" w:hanging="0"/>
        <w:rPr/>
      </w:pPr>
      <w:r>
        <w:rPr/>
        <w:t xml:space="preserve">L'idée est toute simple, en gros celle de </w:t>
      </w:r>
      <w:r>
        <w:rPr>
          <w:b w:val="false"/>
          <w:bCs w:val="false"/>
          <w:i w:val="false"/>
          <w:iCs w:val="false"/>
          <w:caps w:val="false"/>
          <w:smallCaps w:val="false"/>
          <w:strike w:val="false"/>
          <w:dstrike w:val="false"/>
          <w:outline w:val="false"/>
          <w:vanish w:val="false"/>
          <w:u w:val="single"/>
        </w:rPr>
        <w:t>L'expérience interdite</w:t>
      </w:r>
      <w:r>
        <w:rPr/>
        <w:t xml:space="preserve">, un film sorti il y a une paire d'années : un groupe d'allumés décide d'explorer la mort, "la nouvelle frontière réservée à l'esprit humain" (ce n'est là hélas que le premier élément d'une incroyable et interminable accumulation de clichés dont Werber va nous abreuver tout au long de son ouvrage.) Le détonateur est une expérience de "voyage extra-corporel" que le président français fait après un attentat. Il décide donc de lancer une série d'expériences que mèneront à bien nos héros avec l'aide de condamnés de droit commun. </w:t>
      </w:r>
    </w:p>
    <w:p>
      <w:pPr>
        <w:pStyle w:val="Normal"/>
        <w:bidi w:val="0"/>
        <w:ind w:left="709" w:right="707" w:hanging="0"/>
        <w:rPr/>
      </w:pPr>
      <w:r>
        <w:rPr/>
        <w:t>Nos héros sont trois : un savant plus ou moins cinglé (plutôt plus que moins) qui s'intéresse à la mort depuis sa plus tendre enfance, le narrateur qui est par la même occasion son copain, d'enfance justement, et l'indispensable élément féminin, une pétasse bien roulée (au moins, dans ses premiers romans, Werber ne nous imposait pas la litanie obsédante de ses fantasmes féminins. Il faut dire qu'avec les fourmis...) mais à peu près frigide, puisqu'elle ne parvient à prendre son pied qu'avec les abrutis qui servent de sujets d'expérience aux deux autres tarés et cela juste avant leur grand voyage...</w:t>
      </w:r>
    </w:p>
    <w:p>
      <w:pPr>
        <w:pStyle w:val="Normal"/>
        <w:bidi w:val="0"/>
        <w:ind w:left="709" w:right="707" w:hanging="0"/>
        <w:rPr/>
      </w:pPr>
      <w:r>
        <w:rPr/>
        <w:t xml:space="preserve">Vous le voyez dès le choix des personnages, on est dans la plus grande originalité. D'ailleurs c'est fou la façon dont Werber parvient à mêler les poncifs éculés aux produits de l'imagination la plus échevelée qui soit. Si le résultat était lisible on crierait au génie...Le problème, c'est qu'on sent un peu trop l'influence de ses origines, à cette histoire. </w:t>
      </w:r>
    </w:p>
    <w:p>
      <w:pPr>
        <w:pStyle w:val="Normal"/>
        <w:bidi w:val="0"/>
        <w:ind w:left="709" w:right="707" w:hanging="0"/>
        <w:rPr/>
      </w:pPr>
      <w:r>
        <w:rPr/>
        <w:t>Je vois très bien la scène. Bernard est avec ses potes en train de se cuiter à mort pour oublier la mort de Dudule, sa fourmi préférée. Pour passer le temps, et aussi parce qu'ils en ont marre de l'entendre pleurer, ses copains lui demandent de leur raconter une histoire. "Oh! Va-y Bebert tu racontes tellement bien!" Ils sont tous saouls. Alors Werber, obnubilé par la perte de sa fourmi, leur invente un récit abracadabrant où, grâce à l'aide de la technique, il va au sein du royaume des morts rechercher Dudule. Emerveillés par tant d'invention ses copains, qui sortent tous d'asile psychiatrique, s'exclament comme un seul homme : "Quelle invention! Quel homme! " (je sais que c'est nul, mais ça m'a fait bien rire) Et bien sûr l'un d'eux lâche l'inévitable "Tu devrais en faire un livre." Et il l'a fait!</w:t>
      </w:r>
    </w:p>
    <w:p>
      <w:pPr>
        <w:pStyle w:val="Normal"/>
        <w:bidi w:val="0"/>
        <w:ind w:left="709" w:right="707" w:hanging="0"/>
        <w:rPr/>
      </w:pPr>
      <w:r>
        <w:rPr/>
        <w:t>Mais je m'égare, reprenons le fil de notre résumé:nos trois idiots commencent donc à envoyer à tire-larigot de l'autre côté des bonshommes à peine consentants, genre condamnés à perpétuité à qui on a promis une remise de peine (voilà encore un truc idiot : à votre avis ça fait combien la perpétuité moins dix ans ?). Au début ils ne reviennent pas; ensuite non plus... En fait il s'écoule un sacré bout de temps avant qu'il y en ait un qu'ils réussissent à ranimer ; ce qui fait que le narrateur commence (quand même!!) à se poser des questions." Mais finalement, si on va au fond des choses, ce qu'on fait... est-ce bien moral?". Le problème c'est que la presse a vent de l'affaire, qu'une enquête est menée qui aboutit à un procès où se retrouvent nos trois amis plus le président et le seul hurluberlu qu'ils ont jusque là réussi à ramener àla vie.</w:t>
      </w:r>
    </w:p>
    <w:p>
      <w:pPr>
        <w:pStyle w:val="Normal"/>
        <w:bidi w:val="0"/>
        <w:ind w:left="709" w:right="707" w:hanging="0"/>
        <w:rPr/>
      </w:pPr>
      <w:r>
        <w:rPr/>
        <w:t>A ce niveau du récit, l'histoire, qui n'était encore que chiante à mour... euh... à pleurer (et encore: je vous ai fait grâce de l'enfance du narrateur et de son pote le savant fou de service, leur combat contre les méchants à l'école primaire "Nous deux contre les imbéciles!", leur découvertede la mort etc, etc... Quant à l'enfance de la grognasse, Werber ne nous en dit rien. De toute façon elle n'avait aucun intérêt avant la puberté.), l'histoire donc devient tout à coup rocambolesque. Le procès est une aberration pure et simple: plutôt que de se défendre contre l'accusation qui leur est faite (avoir envoyé des centaines de pauvres types à la mort) nos ahuris s'emploient à démontrer la réussite de leur expérience! Un peu comme si je déclarais au tribunal: "C'est vrai, Monsieur le Président, J'ai construit ma maison sans permis ni autorisation d'aucune sorte. Mais vous avez vu: j'ai l'eau chaude à tous les étages!" Toutes proportions gardées naturellement.</w:t>
      </w:r>
    </w:p>
    <w:p>
      <w:pPr>
        <w:pStyle w:val="Normal"/>
        <w:bidi w:val="0"/>
        <w:ind w:left="709" w:right="707" w:hanging="0"/>
        <w:rPr/>
      </w:pPr>
      <w:r>
        <w:rPr/>
        <w:t>Vous vous posez bien entendu la question: comment vont-ils démontrer leur réussite? Et bien tout simplement en recommençant! C'est à dire en re-tuant, sous les yeux du tribunal le pauvre connard qu'ils avaient expédié une fois déjà ad-patrès! Pour reprendre ma comparaison, c'est comme si pour prouver mes dires je me mettais tout d'un coup à élever un mur en plein tribunal. Parce que tout ça a lieu au beau milieu du tribunal!!! (ne jamais lésiner sur les points d'exclamation, c'est ma devise !!!) Enfin quand je dis tribunal : l'ensemble est retransmis en mondovision et le palais de justice lui-même, bourré de monde, ressemble plus à en croire la description de Werber à une salle de boxe ou de catch un soir de championnat du monde des lourds. D'ailleurs, après la réussite de leur démonstration les accusés sont acquittés par les acclamations de la foule en délire.</w:t>
      </w:r>
    </w:p>
    <w:p>
      <w:pPr>
        <w:pStyle w:val="Normal"/>
        <w:bidi w:val="0"/>
        <w:ind w:left="709" w:right="707" w:hanging="0"/>
        <w:rPr/>
      </w:pPr>
      <w:r>
        <w:rPr/>
        <w:t>Mais ce n'est là qu'un début! Forts des témoignages de leur cobaye, qui rapidement devient un véritable petit V.R.P. de la mort - et accessoirement l'amant de l'assistante "canon" dont je vous parlais plus haut- nos abrutis commencent à dresser une carte du territoire nouvellement exploré. Et là, une fois de plus je vois se former la question sur vos lèvres : à quoi ça ressemble la terre des zombis. Ne riez pas surtout mais, d'après Werber, ça rappelle surtout un entonnoir géant! Un cône gigantesque dans lequel s'engouffrent les âmes des trépassés. Où vont-elles par la suite c'est ce que nous allons découvrir, mais seulement petit à petit. C'est que rien n'est donné pour rien en ce bas monde; dans l'autre non plus d'ailleurs. Et nos explorateurs vont rapidement s'en apercevoir : le macchab's land fourmille de dangers!!</w:t>
      </w:r>
    </w:p>
    <w:p>
      <w:pPr>
        <w:pStyle w:val="Normal"/>
        <w:bidi w:val="0"/>
        <w:ind w:left="709" w:right="707" w:hanging="0"/>
        <w:rPr/>
      </w:pPr>
      <w:r>
        <w:rPr/>
        <w:t xml:space="preserve">Des dangers il y en a principalement deux : votre cordon ombilical qui vous relie à votre corps et vous permet de retourner sur vos... de revenir une fois le voyage achevé ; ce cordon est très fragile et une fois rompu, tintin! vous êtes emportés par le courant et comparaissez directos devant votre créateur.Quant à la deuxième difficulté, celle à laquelle nos tarés vont se trouver immédiatement confrontés ce sont les fameux murs qui séparent chaque nouveau territoire de l'après-sépulture. Des murs que Werber appelle "Mur de Moloch" (ou Moch) d'après une antique divinité de la mort, ne cherchez pas trop loin, la référence m'a l'air plutôt approximative. Chacun de ses territoires révèlede nouvelles surprises, le premier à découvrir l'après Moch 1 sera un ancien aviateur - notre ex condamné a déjà fait le grand voyage, je parle du vrai, le définitif, depuis belle lurette à ce moment là, et l'assistante frigido-nymphomane (je sais ça surprend toujours. Il n'y a que Werber pour en inventer des comme ça !) s'est déjà consolée dans les bras du nouveau thanatonaute. Lequel après le passage de Moch 1 perd immédiatement la raison et va se murer définitivement chez lui. C'est que dans le premier territoire de la mort, vous êtes confrontés à vos terreurs les plus noires et qu'il vous faut les vaincre si vous voulez pouvoir continuer votre voyage. Les autres territoires sont gratinés aussi, il y en a sept en tout calqués approximativement sur </w:t>
      </w:r>
      <w:r>
        <w:rPr>
          <w:b w:val="false"/>
          <w:bCs w:val="false"/>
          <w:i w:val="false"/>
          <w:iCs w:val="false"/>
          <w:caps w:val="false"/>
          <w:smallCaps w:val="false"/>
          <w:strike w:val="false"/>
          <w:dstrike w:val="false"/>
          <w:outline w:val="false"/>
          <w:vanish w:val="false"/>
          <w:u w:val="single"/>
        </w:rPr>
        <w:t>Le Livre des Morts</w:t>
      </w:r>
      <w:r>
        <w:rPr/>
        <w:t xml:space="preserve"> de l'Egypte ancienne; et oui! Werber a des lettres, même s'il ne sait pas trop qu'en faire. </w:t>
      </w:r>
    </w:p>
    <w:p>
      <w:pPr>
        <w:pStyle w:val="Normal"/>
        <w:bidi w:val="0"/>
        <w:ind w:left="709" w:right="707" w:hanging="0"/>
        <w:rPr/>
      </w:pPr>
      <w:r>
        <w:rPr/>
        <w:t xml:space="preserve">Parvenu à ce stade de mon récit, je dois vous avouer que grande est pour moi la tentation de couper court. </w:t>
      </w:r>
      <w:r>
        <w:rPr>
          <w:b w:val="false"/>
          <w:bCs w:val="false"/>
          <w:i w:val="false"/>
          <w:iCs w:val="false"/>
          <w:caps w:val="false"/>
          <w:smallCaps w:val="false"/>
          <w:strike w:val="false"/>
          <w:dstrike w:val="false"/>
          <w:outline w:val="false"/>
          <w:vanish w:val="false"/>
          <w:u w:val="single"/>
        </w:rPr>
        <w:t>Les Thanatonautes</w:t>
      </w:r>
      <w:r>
        <w:rPr/>
        <w:t xml:space="preserve"> c'est déjà chiant à lire, mais à résumer je ne vous dis que ça! Je passerai donc sur l'exploration successive des terres susnommées. Je passerai aussi sur l'ouverture des autres "thanatodrômes" à travers le monde et de la concurrence à laquelle cela donnera lieu, concurrence qui s'achèvera en véritables batailles rangées regroupant des milliers de thanatonautes avec d'un coté des Juifs hassidims associés à des moines tibétains et à des jésuites, et de l'autre, des moines franciscains alliés à des derviches-tourneurs et à des membres de la secte musulmane des haschichims! Je passerai sur la récupération commerciale du truc et l'installation de panneaux publicitaires outre-tombe, projetés par des fakirs télépathes!!! Je passerai sur des tas de choses encore comme la récupération in-extremis de la toute nouvelle femme du narrateur -leur rencontre est consternante de banalité- qui était partie en chute libre à la suite d'une embuscade franciscaine ; ces moines sont fourbes (ne cherchez pas, il n'y a pas de contrepeterie) ! J'en arriverai donc directement, heureux veinards que vous êtes, à la fin de cet ouvrage ahurissant d'imbécillité. Après avoir franchi tous les obstacles mis sur leur route nos trois bêtas se trouvent en présence non pas de Dieu le Père,Werber manque d'envergure pour cela, mais de ses anges qui leur expliquent le fonctionnement du machin, le cycle des réincarnations et tout le reste; encore de la mythologie au petit pied et de l'histoire des religions, mal digérée si vous voulez mon avis. </w:t>
      </w:r>
    </w:p>
    <w:p>
      <w:pPr>
        <w:pStyle w:val="Normal"/>
        <w:bidi w:val="0"/>
        <w:ind w:left="709" w:right="707" w:hanging="0"/>
        <w:rPr/>
      </w:pPr>
      <w:r>
        <w:rPr/>
        <w:t xml:space="preserve">Enfin le bouquin se termine sur une queue de poisson, une puissance immanente quelconque décidant de mettre le holà en faisant périr tous nos joyeux voyageurs dans un accident bien pratique ma foi, et en frappant d'amnésie la population du globe tout entier. Voilà donc nos amis refaisant le chemin tant de fois parcouru pour se retrouver face au dernier portail, pour rencontrer quoi, je ne sais plus, j'ai oublié mais c'était encore un cliché. Une grande lumière? Ouais! Mettons une grande lumière et puis c'est tout. </w:t>
      </w:r>
    </w:p>
    <w:p>
      <w:pPr>
        <w:pStyle w:val="Normal"/>
        <w:bidi w:val="0"/>
        <w:ind w:left="709" w:right="707" w:hanging="0"/>
        <w:rPr/>
      </w:pPr>
      <w:r>
        <w:rPr/>
        <w:t>Voilà. Ce sera tout pour moi aussi. Je ne vous cacherai pas que j'avais eu l'intention après cela d'écrire une grande charge, un réquisitoire exemplaire contre ce bouquin. Après réflexion il m'est apparu que le résumer suffirait amplement.</w:t>
      </w:r>
    </w:p>
    <w:p>
      <w:pPr>
        <w:pStyle w:val="Normal"/>
        <w:bidi w:val="0"/>
        <w:ind w:left="709" w:right="707" w:hanging="0"/>
        <w:rPr/>
      </w:pPr>
      <w:r>
        <w:rPr/>
        <w:t xml:space="preserve">Enfin! Si vous désirez une bonne lecture, plongez-vous dans </w:t>
      </w:r>
      <w:r>
        <w:rPr>
          <w:b w:val="false"/>
          <w:bCs w:val="false"/>
          <w:i w:val="false"/>
          <w:iCs w:val="false"/>
          <w:caps w:val="false"/>
          <w:smallCaps w:val="false"/>
          <w:strike w:val="false"/>
          <w:dstrike w:val="false"/>
          <w:outline w:val="false"/>
          <w:vanish w:val="false"/>
          <w:u w:val="single"/>
        </w:rPr>
        <w:t>Wladimir Roubaïev</w:t>
      </w:r>
      <w:r>
        <w:rPr/>
        <w:t xml:space="preserve"> de Serge Lentz, ou dans </w:t>
      </w:r>
      <w:r>
        <w:rPr>
          <w:b w:val="false"/>
          <w:bCs w:val="false"/>
          <w:i w:val="false"/>
          <w:iCs w:val="false"/>
          <w:caps w:val="false"/>
          <w:smallCaps w:val="false"/>
          <w:strike w:val="false"/>
          <w:dstrike w:val="false"/>
          <w:outline w:val="false"/>
          <w:vanish w:val="false"/>
          <w:u w:val="single"/>
        </w:rPr>
        <w:t>Texaco</w:t>
      </w:r>
      <w:r>
        <w:rPr/>
        <w:t xml:space="preserve"> de Patrick Chamoiseau, mais de grâce ! évitez les déjectionsde l'autre taré.</w:t>
      </w:r>
    </w:p>
    <w:p>
      <w:pPr>
        <w:pStyle w:val="Normal"/>
        <w:bidi w:val="0"/>
        <w:ind w:left="709" w:right="707" w:hanging="0"/>
        <w:jc w:val="center"/>
        <w:rPr/>
      </w:pPr>
      <w:r>
        <w:rPr/>
        <w:t xml:space="preserve">Copyright © CLUB BROADWAY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11" w:name="suivre"/>
      <w:bookmarkEnd w:id="11"/>
      <w:r>
        <w:rPr>
          <w:b/>
          <w:bCs w:val="false"/>
          <w:i w:val="false"/>
          <w:iCs w:val="false"/>
          <w:caps w:val="false"/>
          <w:smallCaps w:val="false"/>
          <w:strike w:val="false"/>
          <w:dstrike w:val="false"/>
          <w:outline w:val="false"/>
          <w:vanish w:val="false"/>
          <w:sz w:val="40"/>
          <w:szCs w:val="40"/>
        </w:rPr>
        <w:t>Nouvelle à suivr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Nous vous proposons de participer à l'écriture d'une nouvelle coopérative, dont les différentes parties seront publiées à chaque nouveau numéro. Chaque nouvelle contribution sera choisie parmi les textes que vous ne manquerez pas de nous envoyer. Si plusieurs textes emportent nos suffrages, une nouvelle à branches parallèles verra le jour... </w:t>
      </w:r>
    </w:p>
    <w:p>
      <w:pPr>
        <w:pStyle w:val="Normal"/>
        <w:bidi w:val="0"/>
        <w:ind w:left="709" w:right="707" w:hanging="0"/>
        <w:rPr/>
      </w:pPr>
      <w:r>
        <w:rPr/>
      </w:r>
    </w:p>
    <w:p>
      <w:pPr>
        <w:pStyle w:val="Normal"/>
        <w:bidi w:val="0"/>
        <w:ind w:left="709" w:right="707" w:hanging="0"/>
        <w:rPr/>
      </w:pPr>
      <w:r>
        <w:rPr/>
        <w:t>Le sujet retenu pour cette première tentative est le suivant : ambiance polar, écriture sobre, atmosphère noir et blanc, dérive fantastique possible. La scène se passe à Lyon. Découvrez les deux premières contributions.</w:t>
      </w:r>
    </w:p>
    <w:p>
      <w:pPr>
        <w:pStyle w:val="Normal"/>
        <w:bidi w:val="0"/>
        <w:ind w:left="709" w:right="707" w:hanging="0"/>
        <w:rPr/>
      </w:pPr>
      <w:r>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a lumière orange des lampadaires du pont de l'Université trouait à peine le brouillard glauque. Le goudron humide des trois voies désertes du pont paraissait malpropre sous les ellipses lumineuses des lampes au sodium. Les volutes de la brume semblaient tranchées net aux frontières des cônes de lumière. Au delà de ces cônes, l'obscurité tangible contrastait avec la faible luminosité qui émanait de la rivière.</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ous le pont, sur le quai plongé dans l'ombre, une masse confuse de bois flotté enchevetré attendait sagement le retour des ouvriers du service fluvial qui l'avait déposée là après un nettoyage plutôt fastidieux des piles du pont. Un rat fureteur montait et descendait avec une impatience mal dissimulée le long des branchages polis par le frottement de l'eau . Excité par une grande flaque de sang, il venait de découvrir un trésor susceptible de lui fournir nombre de bons repas : une viande point encore trop faisandée, et dans une quantité suffisante pour faire le bonheur de n'importe quel rat de taille moyenne. Tout étourdi de son bonheur soudain, le rat s'occupait à découper des morceaux de chair pour les transporter dans la cavité secrète qui lui tenait lieu de nid. A chacun des voyages du rongeur, Riton perdait un petit bout du physique charmeur qui plaisait tant aux dames. Mais pour ce que Riton en avait à foutre, maintenant...</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Le lendemain matin, les ouvriers qui venaient enlever le tas de bois eurent des réactions diverses à la découverte du cadavre. Certains vomissaient, d'autres juraient en arabe, la plupart contemplaient la face ravagée du pauvre Riton avec une pensée écoeurée pour leur blanc sec-rillettes du matin. Le contremaître courut avertir la police tandis que les ouvriers se réunissaient déjà autour d'un braséro pour se réchauffer en attendant l'inévitable arrivée des pandores questionneurs. Une dizaine de minutes plus tard, deux voitures banalisées s'arrêtaient sur le quai, précédant de peu l'arrivée du fourgon blanc de la médecine légale. Le quai fourmilla bientôt d'une agitation fébrile.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commissaire Grenier attendait le rapport de ses inspecteurs. Il fumait tranquillement une cigarette d'Amsterdamer, légèrement agrémentée d'une minuscule pincée de résine de cannabis, dont il cachait une barette dans sa chaussette en souvenir de ses jeunes années. En entrant dans le bureau, l'inspecteur Varland eut son habituel petit froncement de narine, avant de commencer à faire son rapport.</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Ca y est commissaire, l'ordinateur a donné l'identité du cadavre du pont. C'était pas facile avec sa figure toute bouffée par les rats. C'est les empreintes digitales qui...»</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Bon, abrégez ! Qui c'est ce grignoté ?» grogna le commissaire, qui regrettait de n'avoir pas mis plus de teush dans sa cigarette.</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Eh bien, il s'appelle Michel Alain, et son surnom c'est Riton. C'est un maquereau sans histoires qui fait tourner trois filles sur les quais.» débita l'inspecteur en tendant quatre feuillets. «Voilà son pedigree et celui des trois filles, que l'inspecteur Ronnaf est allé cueillir.»</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D'accord, vous me les amènerez lorsqu'elles arriveront.»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l y eu un petit silence, pendant que le commissaire consultait les fiches. Au bout de sa lecture, il se redressa. Ecrasant son mégot dans le cendrier en marbre de Taiwan, il s'étira sur son fauteuil, en regardant par la fenêtre les brouillards qui stagnaient sur la Saône.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pPr>
      <w:r>
        <w:rPr/>
        <w:t>La suite, écrite par Manuel Martinez :</w:t>
      </w:r>
    </w:p>
    <w:p>
      <w:pPr>
        <w:pStyle w:val="Normal"/>
        <w:bidi w:val="0"/>
        <w:ind w:left="709" w:right="707" w:hanging="0"/>
        <w:rPr/>
      </w:pPr>
      <w:r>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lles arrivèrent, solidement encadrées par deux uniformes bleus qui contrastaient de manière étonnante avec les robes de chambre moirées que Lisa, Mary et Morgane avaient enfilées en hâte à l'arrivée de la maréchaussée. Elles étaient un peu perdues, le décès de leur tuteur semblaient les plonger dans la même perplexité que le bébé phoque voyant débouler un norvégien indélicat. Grenier les fît s'asseoir et de sa voix de stentor qu'il savait prompte à rassurer les enfants, il commença l'interrogatoire.</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lendemain, les rapports des collègues étaient nourris de la plus grande incertitude sur deux-trois règles de grammaire toujours vicieuses et sur les raisons qui avaient pu pousser un commissaire aimé de sa famille et respecté de ses chefs à abattre froidement trois témoins plutôt bien roulées. Dans sa fuite, Francis Grenier avait blessé le planton du divisionnaire Hermosin avant de sauter par la fenêtre dans les très jolis bosquets d'épineux de l'Hôtel de Police du Rhône. La fouille de son bureau n'avait rien révélé de plus qu'une lecture assidue du Nouveau Détective et une consommation exagérée de drogue douce. Autant vous dire que ça pédalait dans la panade chez les flics et que les trois lycéens qui avaient volé des disques de rap au mégastore ne la ramenaient guère, ce qui de toute façon ne les empêcha pas d'être interrogés avec une rigueur toute répressive.</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urtant, il y avait quelqu'un que tout cela ne troublait guère. Pendant que tous les flics du coin investissaient les clandés tranquilles du vieux Lyon, l'oeil brillant au milieu des fanfreluches et des décors rococos, Jean-Michel astiquait avec soin le vieil automatique que des parents peu portés sur la moralité lui avaient offert pour son quinzième anniversaire. Sa mise en train matinale accomplie (vérification du matos et quart d'heure de dessins animés bas de gamme), il passa son bombers et sortit de la petite chambre d'étudiant qu'il louait près du Parc de la Tête d'Or. L'automatique bien calé sous l'aisselle, il alla comme tous les matins depuis son arrivée à Lyon dire bonjour aux éléphants. Il croisa une bande d'étudiants braillards avant d'arriver devant la large fosse où les gros pachydermes ne savaient pas qu'ils couvaient d'un oeil rond et placide une très belle ordure.</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lendemain, le commissaire Grenier avait à son tour assuré le couvert aux vigoureux rongeurs des quais. Un léger vent de panique souffla sur la maison poulaga.</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pPr>
      <w:r>
        <w:rPr/>
        <w:t xml:space="preserve">A suivre...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12" w:name="theme"/>
      <w:bookmarkEnd w:id="12"/>
      <w:r>
        <w:rPr>
          <w:b/>
          <w:bCs w:val="false"/>
          <w:i w:val="false"/>
          <w:iCs w:val="false"/>
          <w:caps w:val="false"/>
          <w:smallCaps w:val="false"/>
          <w:strike w:val="false"/>
          <w:dstrike w:val="false"/>
          <w:outline w:val="false"/>
          <w:vanish w:val="false"/>
          <w:sz w:val="40"/>
          <w:szCs w:val="40"/>
        </w:rPr>
        <w:t>Nouvelles à thèm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Cette rubrique propose des nouvelles écrites autour d'un thème imposé. Le thème choisi pour nos deux premières nouvelles est le déicide. N'hésitez à nous envoyer vos nouvelles, sur un des thèmes que nous aborderons, ou sur un thème nouveau que nous pourrions illustrer par d'autres nouvelles.</w:t>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 déicide</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deicid1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29</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t>Un déicide</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deicid2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34</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numPr>
          <w:ilvl w:val="0"/>
          <w:numId w:val="0"/>
        </w:numPr>
        <w:bidi w:val="0"/>
        <w:ind w:left="709" w:right="707" w:hanging="0"/>
        <w:jc w:val="center"/>
        <w:rPr>
          <w:b/>
          <w:b/>
          <w:bCs w:val="false"/>
          <w:i w:val="false"/>
          <w:i w:val="false"/>
          <w:iCs w:val="false"/>
          <w:caps w:val="false"/>
          <w:smallCaps w:val="false"/>
          <w:strike w:val="false"/>
          <w:dstrike w:val="false"/>
          <w:outline w:val="false"/>
          <w:vanish w:val="false"/>
          <w:sz w:val="28"/>
          <w:szCs w:val="28"/>
        </w:rPr>
      </w:pPr>
      <w:r>
        <w:rPr>
          <w:b/>
          <w:bCs w:val="false"/>
          <w:i w:val="false"/>
          <w:iCs w:val="false"/>
          <w:caps w:val="false"/>
          <w:smallCaps w:val="false"/>
          <w:strike w:val="false"/>
          <w:dstrike w:val="false"/>
          <w:outline w:val="false"/>
          <w:vanish w:val="false"/>
          <w:sz w:val="28"/>
          <w:szCs w:val="28"/>
        </w:rPr>
      </w:r>
      <w:r>
        <w:br w:type="page"/>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Quelles sont les raisons qui peuvent vous pousser à tuer un dieu ? La principale évidemment est qu'il se refuse à exaucer vos prières, fussent-elles absurdes. Pour s'émouvoir de l'histoire qui va suivre, il faut soit avoir la foi, soit être particulièrement touché par les manifestations de la bêtise humaine. A moins bien sûr d'éprouver une affection toute spéciale pour les orangs-outans ...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13" w:name="deicid1"/>
      <w:bookmarkEnd w:id="13"/>
      <w:r>
        <w:rPr>
          <w:b/>
          <w:bCs w:val="false"/>
          <w:i w:val="false"/>
          <w:iCs w:val="false"/>
          <w:caps w:val="false"/>
          <w:smallCaps w:val="false"/>
          <w:strike w:val="false"/>
          <w:dstrike w:val="false"/>
          <w:outline w:val="false"/>
          <w:vanish w:val="false"/>
          <w:sz w:val="40"/>
          <w:szCs w:val="40"/>
        </w:rPr>
        <w:t>Un déicid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eu habite à la cime des arbres.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es hauts de la forêt, Il contemple Son peuple.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arfois, Il quitte Son abri de verdure et va Se plonger dans les nombreux cours d'eau qui parsèment le pays Ho.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Alors, tel un grand vaisseau divin, Il navigue sur le fonds sablonneux des rivières, dans la clarté des rayons du soleil.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Parfois encore, Il Se cache au plus profond des cavernes, au sein des carrières creusées il y a si longtemps par les peuples antédivins construisant leurs villes fabuleuses.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t Il grogne et crache à l'adresse des enfants assez imprudents pour venir jouer en ces lieux.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eu, du haut des arbres, est bon.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l est la source de toute richesse chez Son peuple.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Grâce à lui les pluies d'été sont abondantes et régulières les récoltes. Jamais le peuple de Dieu ne connaît la faim car Il est là qui les aime.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C'est Lui qui rabat le daim dans la direction du chasseur. C'est Lui qui dirige la flèche vers la coeur de l'animal. Jamais le peuple de Dieu ne connaît la faim.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ieu, car c'est là Sa bonté, est beau.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l est la source de toute beauté chez Son peuple.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Il en a décidé ainsi : tôt venu est le printemps dans le pays Ho, belles sont les fleurs que les amoureux offrent et belle la forêt qui s'éveille au sortir de l'hiver.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Et beaux aussi les hommes et les femmes de Son peuple, car Dieu a décrété la beauté pour toutes les choses qui naissent, grandissent et vivent au pays Ho; et même pour les êtres inertes comme les rochers et les monts.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ormal"/>
        <w:bidi w:val="0"/>
        <w:ind w:left="709" w:right="707" w:hanging="0"/>
        <w:rPr/>
      </w:pPr>
      <w:r>
        <w:rPr/>
        <w:t xml:space="preserve">Extrait d'une prière du pays Ho. </w:t>
      </w:r>
    </w:p>
    <w:p>
      <w:pPr>
        <w:pStyle w:val="Normal"/>
        <w:bidi w:val="0"/>
        <w:ind w:left="709" w:right="707" w:hanging="0"/>
        <w:rPr/>
      </w:pPr>
      <w:r>
        <w:rPr/>
      </w:r>
    </w:p>
    <w:p>
      <w:pPr>
        <w:pStyle w:val="Normal"/>
        <w:bidi w:val="0"/>
        <w:ind w:left="709" w:right="707" w:hanging="0"/>
        <w:rPr/>
      </w:pPr>
      <w:r>
        <w:rPr/>
        <w:t xml:space="preserve">Quelqu'un est venu. </w:t>
      </w:r>
    </w:p>
    <w:p>
      <w:pPr>
        <w:pStyle w:val="Normal"/>
        <w:bidi w:val="0"/>
        <w:ind w:left="709" w:right="707" w:hanging="0"/>
        <w:rPr/>
      </w:pPr>
      <w:r>
        <w:rPr/>
      </w:r>
    </w:p>
    <w:p>
      <w:pPr>
        <w:pStyle w:val="Normal"/>
        <w:bidi w:val="0"/>
        <w:ind w:left="709" w:right="707" w:hanging="0"/>
        <w:rPr/>
      </w:pPr>
      <w:r>
        <w:rPr/>
        <w:t xml:space="preserve">De par delà les montagnes, franchissant bois et torrents, un homme est venu et a parlé au peuple de Dieu. </w:t>
      </w:r>
    </w:p>
    <w:p>
      <w:pPr>
        <w:pStyle w:val="Normal"/>
        <w:bidi w:val="0"/>
        <w:ind w:left="709" w:right="707" w:hanging="0"/>
        <w:rPr/>
      </w:pPr>
      <w:r>
        <w:rPr/>
        <w:t xml:space="preserve">Ils ignoraient l'existence d'autres hommes avant cela. </w:t>
      </w:r>
    </w:p>
    <w:p>
      <w:pPr>
        <w:pStyle w:val="Normal"/>
        <w:bidi w:val="0"/>
        <w:ind w:left="709" w:right="707" w:hanging="0"/>
        <w:rPr/>
      </w:pPr>
      <w:r>
        <w:rPr/>
      </w:r>
    </w:p>
    <w:p>
      <w:pPr>
        <w:pStyle w:val="Normal"/>
        <w:bidi w:val="0"/>
        <w:ind w:left="709" w:right="707" w:hanging="0"/>
        <w:rPr/>
      </w:pPr>
      <w:r>
        <w:rPr/>
        <w:t xml:space="preserve">Et voici qu'arrivait celui-ci, qui amène avec lui des outils et des armes de métal, tels qu'on n'en avait jamais vus. Il les a échangés contre de la nourriture, des pierres précieuses et de nombreuses nuits avec les plus belles femmes du peuple Ho. Et il a surtout apporté des histoires et des récits de son peuple. </w:t>
      </w:r>
    </w:p>
    <w:p>
      <w:pPr>
        <w:pStyle w:val="Normal"/>
        <w:bidi w:val="0"/>
        <w:ind w:left="709" w:right="707" w:hanging="0"/>
        <w:rPr/>
      </w:pPr>
      <w:r>
        <w:rPr/>
      </w:r>
    </w:p>
    <w:p>
      <w:pPr>
        <w:pStyle w:val="Normal"/>
        <w:bidi w:val="0"/>
        <w:ind w:left="709" w:right="707" w:hanging="0"/>
        <w:rPr/>
      </w:pPr>
      <w:r>
        <w:rPr/>
        <w:t xml:space="preserve">Aussi, dès le lendemain de son départ, les jeunes gens sont allés dans la forêt pour parler à Dieu. Ils ont levé la tête vers les arbres et ils ont demandé à Dieu la guerre. Il n'a pas répondu. </w:t>
      </w:r>
    </w:p>
    <w:p>
      <w:pPr>
        <w:pStyle w:val="Normal"/>
        <w:bidi w:val="0"/>
        <w:ind w:left="709" w:right="707" w:hanging="0"/>
        <w:rPr/>
      </w:pPr>
      <w:r>
        <w:rPr/>
      </w:r>
    </w:p>
    <w:p>
      <w:pPr>
        <w:pStyle w:val="Normal"/>
        <w:bidi w:val="0"/>
        <w:ind w:left="709" w:right="707" w:hanging="0"/>
        <w:rPr/>
      </w:pPr>
      <w:r>
        <w:rPr/>
        <w:t xml:space="preserve">Alors les enfants sont allés dans la forêt. Ils ont levé la tête vers la cime des arbres et ils ont demandé la guerre. </w:t>
      </w:r>
    </w:p>
    <w:p>
      <w:pPr>
        <w:pStyle w:val="Normal"/>
        <w:bidi w:val="0"/>
        <w:ind w:left="709" w:right="707" w:hanging="0"/>
        <w:rPr/>
      </w:pPr>
      <w:r>
        <w:rPr/>
      </w:r>
    </w:p>
    <w:p>
      <w:pPr>
        <w:pStyle w:val="Normal"/>
        <w:bidi w:val="0"/>
        <w:ind w:left="709" w:right="707" w:hanging="0"/>
        <w:rPr/>
      </w:pPr>
      <w:r>
        <w:rPr/>
        <w:t xml:space="preserve">Il ne leur a pas répondu. </w:t>
      </w:r>
    </w:p>
    <w:p>
      <w:pPr>
        <w:pStyle w:val="Normal"/>
        <w:bidi w:val="0"/>
        <w:ind w:left="709" w:right="707" w:hanging="0"/>
        <w:rPr/>
      </w:pPr>
      <w:r>
        <w:rPr/>
      </w:r>
    </w:p>
    <w:p>
      <w:pPr>
        <w:pStyle w:val="Normal"/>
        <w:bidi w:val="0"/>
        <w:ind w:left="709" w:right="707" w:hanging="0"/>
        <w:rPr/>
      </w:pPr>
      <w:r>
        <w:rPr/>
        <w:t xml:space="preserve">Les vieillards ont suivi. Puis ce fut le tour des femmes. </w:t>
      </w:r>
    </w:p>
    <w:p>
      <w:pPr>
        <w:pStyle w:val="Normal"/>
        <w:bidi w:val="0"/>
        <w:ind w:left="709" w:right="707" w:hanging="0"/>
        <w:rPr/>
      </w:pPr>
      <w:r>
        <w:rPr/>
      </w:r>
    </w:p>
    <w:p>
      <w:pPr>
        <w:pStyle w:val="Normal"/>
        <w:bidi w:val="0"/>
        <w:ind w:left="709" w:right="707" w:hanging="0"/>
        <w:rPr/>
      </w:pPr>
      <w:r>
        <w:rPr/>
        <w:t xml:space="preserve">A aucun, Dieu ne répondit. </w:t>
      </w:r>
    </w:p>
    <w:p>
      <w:pPr>
        <w:pStyle w:val="Normal"/>
        <w:bidi w:val="0"/>
        <w:ind w:left="709" w:right="707" w:hanging="0"/>
        <w:rPr/>
      </w:pPr>
      <w:r>
        <w:rPr/>
      </w:r>
    </w:p>
    <w:p>
      <w:pPr>
        <w:pStyle w:val="Normal"/>
        <w:bidi w:val="0"/>
        <w:ind w:left="709" w:right="707" w:hanging="0"/>
        <w:rPr/>
      </w:pPr>
      <w:r>
        <w:rPr/>
        <w:t xml:space="preserve">Un matin, les hommes sont partis dans la forêt. Ils tenaient à la main leur longue lance, à leur côté pendaient les boucliers ronds et dans leur dos les arcs courts et les carquois pleins de flèches aux pointes durcies. </w:t>
      </w:r>
    </w:p>
    <w:p>
      <w:pPr>
        <w:pStyle w:val="Normal"/>
        <w:bidi w:val="0"/>
        <w:ind w:left="709" w:right="707" w:hanging="0"/>
        <w:rPr/>
      </w:pPr>
      <w:r>
        <w:rPr/>
      </w:r>
    </w:p>
    <w:p>
      <w:pPr>
        <w:pStyle w:val="Normal"/>
        <w:bidi w:val="0"/>
        <w:ind w:left="709" w:right="707" w:hanging="0"/>
        <w:rPr/>
      </w:pPr>
      <w:r>
        <w:rPr/>
        <w:t xml:space="preserve">Ils explorèrent la forêt, surtout le dôme végétal; mais ils ne Le virent point. Ils suivirent le cours des rivières, observant les fonds sablonneux; mais ils ne purent L'entrevoir. Alors, ils se rendirent aux vieilles carrières de pierres. Ils explorèrent les anciennes galeries l'une après l'autre, tendant aux entrées de grands filets à mailles noires et fouillant de la lance les recoins les plus sombres. Ils Le prirent ainsi, malgré Ses grondements et Ses cris, Ses morsures et Ses ongles qui déchiraient les chiens, et Sa force qui tua deux hommes. Ils le ramenèrent au village et le lièrent à un cadre de bois pour que tous puissent l'observer. </w:t>
      </w:r>
    </w:p>
    <w:p>
      <w:pPr>
        <w:pStyle w:val="Normal"/>
        <w:bidi w:val="0"/>
        <w:ind w:left="709" w:right="707" w:hanging="0"/>
        <w:rPr/>
      </w:pPr>
      <w:r>
        <w:rPr/>
      </w:r>
    </w:p>
    <w:p>
      <w:pPr>
        <w:pStyle w:val="Normal"/>
        <w:bidi w:val="0"/>
        <w:ind w:left="709" w:right="707" w:hanging="0"/>
        <w:rPr/>
      </w:pPr>
      <w:r>
        <w:rPr/>
        <w:t xml:space="preserve">Ils virent ainsi que Dieu était grand, presque aussi grand qu'un homme; et beau aussi avec Sa barbe hirsute et Ses poils roux qui Lui couvraient presque tout le corps, avec Ses petits yeux intelligents qui luisaient au milieu de Sa face plate, avec Ses longs bras où les muscles se nouaient comme des cordes, avec Ses courtes jambes torses et Ses pieds préhensiles. </w:t>
      </w:r>
    </w:p>
    <w:p>
      <w:pPr>
        <w:pStyle w:val="Normal"/>
        <w:bidi w:val="0"/>
        <w:ind w:left="709" w:right="707" w:hanging="0"/>
        <w:rPr/>
      </w:pPr>
      <w:r>
        <w:rPr/>
      </w:r>
    </w:p>
    <w:p>
      <w:pPr>
        <w:pStyle w:val="Normal"/>
        <w:bidi w:val="0"/>
        <w:ind w:left="709" w:right="707" w:hanging="0"/>
        <w:rPr/>
      </w:pPr>
      <w:r>
        <w:rPr/>
        <w:t xml:space="preserve">Le chef du village s'avança alors et parla à Dieu: "Jusqu'ici, nous nous croyions seuls au monde, commença-t-il, mais un homme est venu qui nous a parlé des peuples au-delà des forêts. Et ce sont des peuples très étranges que ceux-là, ô Dieu. D'autres que Toi les protègent; ils naviguent, paraît-il, sur les mers qui sont de grandes étendues d'eau; ils travaillent des matières étranges, dures, brillantes et tranchantes dont ils font des armes fabuleuses qui leur servent pour se battre entre eux. </w:t>
      </w:r>
    </w:p>
    <w:p>
      <w:pPr>
        <w:pStyle w:val="Normal"/>
        <w:bidi w:val="0"/>
        <w:ind w:left="709" w:right="707" w:hanging="0"/>
        <w:rPr/>
      </w:pPr>
      <w:r>
        <w:rPr/>
        <w:t xml:space="preserve">Dieu, aide-nous à rejoindre ces hommes et à nous mêler aux grands combats du monde, car depuis que celui-ci est venu, nous ne rêvons plus que de cela. Il nous a parlé du fracas des armes et de la grandeur des exploits guerriers. Et de la gloire que l'on acquiert au combat et qui dure éternellement. </w:t>
      </w:r>
    </w:p>
    <w:p>
      <w:pPr>
        <w:pStyle w:val="Normal"/>
        <w:bidi w:val="0"/>
        <w:ind w:left="709" w:right="707" w:hanging="0"/>
        <w:rPr/>
      </w:pPr>
      <w:r>
        <w:rPr/>
        <w:t xml:space="preserve">Dieu, aide nous et donne nous la victoire sur les ennemis que Tu créeras. O Dieu, réponds nous, je T'en prie, et ce faisant prends garde à ne pas nous repousser ! Car, sache le, alors nous Te tuerions pour aller demander à un autre ce que Tu nous a refusé." Mais Dieu ne répondit point. Il Se contenta de grogner, de siffler et d'essayer de happer ceux qui passaient à portée de Ses puissantes mâchoires. Alors, ils entreprirent de Le tuer ... </w:t>
      </w:r>
    </w:p>
    <w:p>
      <w:pPr>
        <w:pStyle w:val="Normal"/>
        <w:bidi w:val="0"/>
        <w:ind w:left="709" w:right="707" w:hanging="0"/>
        <w:rPr/>
      </w:pPr>
      <w:r>
        <w:rPr/>
      </w:r>
    </w:p>
    <w:p>
      <w:pPr>
        <w:pStyle w:val="Normal"/>
        <w:bidi w:val="0"/>
        <w:ind w:left="709" w:right="707" w:hanging="0"/>
        <w:rPr/>
      </w:pPr>
      <w:r>
        <w:rPr/>
        <w:t xml:space="preserve">On ne tue pas Dieu comme un simple mortel. C'est là une longue et douloureuse opération, entraînant une énormité de sang, de douleurs et de maux de toutes sortes. </w:t>
      </w:r>
    </w:p>
    <w:p>
      <w:pPr>
        <w:pStyle w:val="Normal"/>
        <w:bidi w:val="0"/>
        <w:ind w:left="709" w:right="707" w:hanging="0"/>
        <w:rPr/>
      </w:pPr>
      <w:r>
        <w:rPr/>
        <w:t xml:space="preserve">Ils tentèrent de Le tuer de leurs armes de pierre et de bois. Ils ouvrirent Sa peau de leurs silex sans tenir compte de Ses hurlements et plongèrent dans Son coeur la pointe de leur lance. Lorsque celui-ci eut cessé de battre et que le corps de Dieu se fut arc-bouté une dernière fois, tous regardèrent Sa flamme qui, devant Son temple, continuait de flamber furieusement. Ils surent alors qu'ils avaient échoué. Deux jours durant pourtant ils s'acharnèrent sur Son corps. </w:t>
      </w:r>
    </w:p>
    <w:p>
      <w:pPr>
        <w:pStyle w:val="Normal"/>
        <w:bidi w:val="0"/>
        <w:ind w:left="709" w:right="707" w:hanging="0"/>
        <w:rPr/>
      </w:pPr>
      <w:r>
        <w:rPr/>
      </w:r>
    </w:p>
    <w:p>
      <w:pPr>
        <w:pStyle w:val="Normal"/>
        <w:bidi w:val="0"/>
        <w:ind w:left="709" w:right="707" w:hanging="0"/>
        <w:rPr/>
      </w:pPr>
      <w:r>
        <w:rPr/>
        <w:t xml:space="preserve">Mais la troisième nuit la devineresse du peuple Ho réveilla tout le village par ses pleurs et ses cris. Dieu lui avait parlé dans son sommeil, grand était Son courroux et Il allait le déchaîner sur Son peuple. Pendant trente jours, les hommes mariés du village se révéleraient impuissants à connaître leurs épouses car ils étaient les victimes qu'Il S'était choisies. </w:t>
      </w:r>
    </w:p>
    <w:p>
      <w:pPr>
        <w:pStyle w:val="Normal"/>
        <w:bidi w:val="0"/>
        <w:ind w:left="709" w:right="707" w:hanging="0"/>
        <w:rPr/>
      </w:pPr>
      <w:r>
        <w:rPr/>
      </w:r>
    </w:p>
    <w:p>
      <w:pPr>
        <w:pStyle w:val="Normal"/>
        <w:bidi w:val="0"/>
        <w:ind w:left="709" w:right="707" w:hanging="0"/>
        <w:rPr/>
      </w:pPr>
      <w:r>
        <w:rPr/>
        <w:t xml:space="preserve">Aussi, pour apaiser Sa colère, le peuple tout entier vint auprès des restes du corps de Dieu pour y brûler de l'encens et des aromates. Ils Lui firent présent de fruits rouges et de viandes, de pains et de poissons fraîchement péchés et cela sans doute dut contenter la divinité car le mal promis n'advint point. </w:t>
      </w:r>
    </w:p>
    <w:p>
      <w:pPr>
        <w:pStyle w:val="Normal"/>
        <w:bidi w:val="0"/>
        <w:ind w:left="709" w:right="707" w:hanging="0"/>
        <w:rPr/>
      </w:pPr>
      <w:r>
        <w:rPr/>
      </w:r>
    </w:p>
    <w:p>
      <w:pPr>
        <w:pStyle w:val="Normal"/>
        <w:bidi w:val="0"/>
        <w:ind w:left="709" w:right="707" w:hanging="0"/>
        <w:rPr/>
      </w:pPr>
      <w:r>
        <w:rPr/>
        <w:t xml:space="preserve">Le lendemain, ils se rendirent dans la forêt et capturèrent Dieu de nouveau. </w:t>
      </w:r>
    </w:p>
    <w:p>
      <w:pPr>
        <w:pStyle w:val="Normal"/>
        <w:bidi w:val="0"/>
        <w:ind w:left="709" w:right="707" w:hanging="0"/>
        <w:rPr/>
      </w:pPr>
      <w:r>
        <w:rPr/>
        <w:t xml:space="preserve">Ils essayèrent de le tuer avec le couteau de fer que leur avait donné l'homme des lointains. Ils arrachèrent Son coeur et le brûlèrent. Mais la flamme divine ne s'éteignit point et la nuit suivante Dieu apparut de nouveau à la devineresse. Il allait, dit-il détruire leurs récoltes : le blé flamberait en une heure et le maïs et le seigle se changeraient en blé pour pouvoir brûler à leur tour. </w:t>
      </w:r>
    </w:p>
    <w:p>
      <w:pPr>
        <w:pStyle w:val="Normal"/>
        <w:bidi w:val="0"/>
        <w:ind w:left="709" w:right="707" w:hanging="0"/>
        <w:rPr/>
      </w:pPr>
      <w:r>
        <w:rPr/>
      </w:r>
    </w:p>
    <w:p>
      <w:pPr>
        <w:pStyle w:val="Normal"/>
        <w:bidi w:val="0"/>
        <w:ind w:left="709" w:right="707" w:hanging="0"/>
        <w:rPr/>
      </w:pPr>
      <w:r>
        <w:rPr/>
        <w:t xml:space="preserve">Aussi, pour apaiser Sa colère, le peuple tout entier vint auprès des restes du corps de Dieu. </w:t>
      </w:r>
    </w:p>
    <w:p>
      <w:pPr>
        <w:pStyle w:val="Normal"/>
        <w:bidi w:val="0"/>
        <w:ind w:left="709" w:right="707" w:hanging="0"/>
        <w:rPr/>
      </w:pPr>
      <w:r>
        <w:rPr/>
      </w:r>
    </w:p>
    <w:p>
      <w:pPr>
        <w:pStyle w:val="Normal"/>
        <w:bidi w:val="0"/>
        <w:ind w:left="709" w:right="707" w:hanging="0"/>
        <w:rPr/>
      </w:pPr>
      <w:r>
        <w:rPr/>
        <w:t xml:space="preserve">Ils Lui brûlèrent en offrande des meules entières de blé, de maïs et de seigle. Ils enduisirent Son corps martyrisé d'huile pur et Lui offrirent de monstrueuses libations de vins et de bières. Cela dût sans doute Le contenter, car les récoltes ne brûlèrent point. </w:t>
      </w:r>
    </w:p>
    <w:p>
      <w:pPr>
        <w:pStyle w:val="Normal"/>
        <w:bidi w:val="0"/>
        <w:ind w:left="709" w:right="707" w:hanging="0"/>
        <w:rPr/>
      </w:pPr>
      <w:r>
        <w:rPr/>
      </w:r>
    </w:p>
    <w:p>
      <w:pPr>
        <w:pStyle w:val="Normal"/>
        <w:bidi w:val="0"/>
        <w:ind w:left="709" w:right="707" w:hanging="0"/>
        <w:rPr/>
      </w:pPr>
      <w:r>
        <w:rPr/>
        <w:t xml:space="preserve">Ils construisirent un grand bûcher et y jetèrent le corps suivant de Dieu. Mais la flamme ne vacilla même pas. Aussi, pour apaiser la colère divine qui menaçait de dysenterie toutes les femmes enceintes, ils durent en rassembler les cendres et leur immoler le quart de leurs troupeaux, la moitié de leurs barques de pêche et un vieillard à barbe blanche. </w:t>
      </w:r>
    </w:p>
    <w:p>
      <w:pPr>
        <w:pStyle w:val="Normal"/>
        <w:bidi w:val="0"/>
        <w:ind w:left="709" w:right="707" w:hanging="0"/>
        <w:rPr/>
      </w:pPr>
      <w:r>
        <w:rPr/>
      </w:r>
    </w:p>
    <w:p>
      <w:pPr>
        <w:pStyle w:val="Normal"/>
        <w:bidi w:val="0"/>
        <w:ind w:left="709" w:right="707" w:hanging="0"/>
        <w:rPr/>
      </w:pPr>
      <w:r>
        <w:rPr/>
        <w:t xml:space="preserve">L'avatar divin capturé par la suite fut donné aux fourmis rouges. Ce qui n'éteignit en rien la flamme et la devineresse au matin dut leur révéler que bientôt, avant que s'écoule la semaine, tous les hommes du village de plus de trente ans nés pendant une lune montante se verraient atteints de blennorragie. Rassemblés devant le squelette divin, nettoyé à blanc par les féroces hyménoptères, ils durent pour fléchir Sa volonté Lui brûler près de cinquante kilos de fleurs bleues, les robes de leurs femmes et un enfant nouveau-né. </w:t>
      </w:r>
    </w:p>
    <w:p>
      <w:pPr>
        <w:pStyle w:val="Normal"/>
        <w:bidi w:val="0"/>
        <w:ind w:left="709" w:right="707" w:hanging="0"/>
        <w:rPr/>
      </w:pPr>
      <w:r>
        <w:rPr/>
      </w:r>
    </w:p>
    <w:p>
      <w:pPr>
        <w:pStyle w:val="Normal"/>
        <w:bidi w:val="0"/>
        <w:ind w:left="709" w:right="707" w:hanging="0"/>
        <w:rPr/>
      </w:pPr>
      <w:r>
        <w:rPr/>
        <w:t xml:space="preserve">Le corps de Dieu qui suivit fut pendu avec Ses propres intestins. Mais comme la flamme brûlait toujours et que Dieu menaçait de frapper de verrues les trente plus belles femmes du pays, ils durent pour se concilier Ses grâces brûler deux de leurs maisons, sodomiser à mort vingt-huit poules et seize canards et émasculer cinq enfants de dix ans. </w:t>
      </w:r>
    </w:p>
    <w:p>
      <w:pPr>
        <w:pStyle w:val="Normal"/>
        <w:bidi w:val="0"/>
        <w:ind w:left="709" w:right="707" w:hanging="0"/>
        <w:rPr/>
      </w:pPr>
      <w:r>
        <w:rPr/>
      </w:r>
    </w:p>
    <w:p>
      <w:pPr>
        <w:pStyle w:val="Normal"/>
        <w:bidi w:val="0"/>
        <w:ind w:left="709" w:right="707" w:hanging="0"/>
        <w:rPr/>
      </w:pPr>
      <w:r>
        <w:rPr/>
        <w:t xml:space="preserve">Ils eurent beau écorcher Dieu vivant, la flamme brûlait toujours. Pour éviter que l'homosexualité ne devînt le fait de tous les hommes nés entre juin et septembre, ils durent brûler toutes les maisons de leur village, faire voeu de vivre debout sur des colonnes pendant trois années, et enlaidir leurs femmes avec des poids accrochés aux oreilles, au nez et aux paupières. </w:t>
      </w:r>
    </w:p>
    <w:p>
      <w:pPr>
        <w:pStyle w:val="Normal"/>
        <w:bidi w:val="0"/>
        <w:ind w:left="709" w:right="707" w:hanging="0"/>
        <w:rPr/>
      </w:pPr>
      <w:r>
        <w:rPr/>
      </w:r>
    </w:p>
    <w:p>
      <w:pPr>
        <w:pStyle w:val="Normal"/>
        <w:bidi w:val="0"/>
        <w:ind w:left="709" w:right="707" w:hanging="0"/>
        <w:rPr/>
      </w:pPr>
      <w:r>
        <w:rPr/>
        <w:t xml:space="preserve">Lorsqu'ils tentèrent de tuer Dieu en le jetant du haut d'une falaise, Il se fâcha sérieusement et menaça de transformer leurs femmes en hommes, leurs enfants en cochons et vice-versa. Ils durent s'enivrer pendant deux lunes, lapider deux nouveau-nés et faire le voeu de ne se déplacer qu'en roulant sur eux-mêmes jusqu'à la fin de leurs jours. </w:t>
      </w:r>
    </w:p>
    <w:p>
      <w:pPr>
        <w:pStyle w:val="Normal"/>
        <w:bidi w:val="0"/>
        <w:ind w:left="709" w:right="707" w:hanging="0"/>
        <w:rPr/>
      </w:pPr>
      <w:r>
        <w:rPr/>
      </w:r>
    </w:p>
    <w:p>
      <w:pPr>
        <w:pStyle w:val="Normal"/>
        <w:bidi w:val="0"/>
        <w:ind w:left="709" w:right="707" w:hanging="0"/>
        <w:rPr/>
      </w:pPr>
      <w:r>
        <w:rPr/>
        <w:t xml:space="preserve">Ils continuèrent pourtant à essayer de tuer Dieu. </w:t>
      </w:r>
    </w:p>
    <w:p>
      <w:pPr>
        <w:pStyle w:val="Normal"/>
        <w:bidi w:val="0"/>
        <w:ind w:left="709" w:right="707" w:hanging="0"/>
        <w:rPr/>
      </w:pPr>
      <w:r>
        <w:rPr/>
      </w:r>
    </w:p>
    <w:p>
      <w:pPr>
        <w:pStyle w:val="Normal"/>
        <w:bidi w:val="0"/>
        <w:ind w:left="709" w:right="707" w:hanging="0"/>
        <w:rPr/>
      </w:pPr>
      <w:r>
        <w:rPr/>
        <w:t xml:space="preserve">Ils Le lapidèrent à coups de fruits mûrs; </w:t>
      </w:r>
    </w:p>
    <w:p>
      <w:pPr>
        <w:pStyle w:val="Normal"/>
        <w:bidi w:val="0"/>
        <w:ind w:left="709" w:right="707" w:hanging="0"/>
        <w:rPr/>
      </w:pPr>
      <w:r>
        <w:rPr/>
      </w:r>
    </w:p>
    <w:p>
      <w:pPr>
        <w:pStyle w:val="Normal"/>
        <w:bidi w:val="0"/>
        <w:ind w:left="709" w:right="707" w:hanging="0"/>
        <w:rPr/>
      </w:pPr>
      <w:r>
        <w:rPr/>
        <w:t xml:space="preserve">L'empalèrent sur un pieu de frêne taillé une nuit de pleine lune; </w:t>
      </w:r>
    </w:p>
    <w:p>
      <w:pPr>
        <w:pStyle w:val="Normal"/>
        <w:bidi w:val="0"/>
        <w:ind w:left="709" w:right="707" w:hanging="0"/>
        <w:rPr/>
      </w:pPr>
      <w:r>
        <w:rPr/>
      </w:r>
    </w:p>
    <w:p>
      <w:pPr>
        <w:pStyle w:val="Normal"/>
        <w:bidi w:val="0"/>
        <w:ind w:left="709" w:right="707" w:hanging="0"/>
        <w:rPr/>
      </w:pPr>
      <w:r>
        <w:rPr/>
        <w:t xml:space="preserve">Le firent piétiner par un taureau furieux; </w:t>
      </w:r>
    </w:p>
    <w:p>
      <w:pPr>
        <w:pStyle w:val="Normal"/>
        <w:bidi w:val="0"/>
        <w:ind w:left="709" w:right="707" w:hanging="0"/>
        <w:rPr/>
      </w:pPr>
      <w:r>
        <w:rPr/>
      </w:r>
    </w:p>
    <w:p>
      <w:pPr>
        <w:pStyle w:val="Normal"/>
        <w:bidi w:val="0"/>
        <w:ind w:left="709" w:right="707" w:hanging="0"/>
        <w:rPr/>
      </w:pPr>
      <w:r>
        <w:rPr/>
        <w:t xml:space="preserve">Le saoulèrent à mort; </w:t>
      </w:r>
    </w:p>
    <w:p>
      <w:pPr>
        <w:pStyle w:val="Normal"/>
        <w:bidi w:val="0"/>
        <w:ind w:left="709" w:right="707" w:hanging="0"/>
        <w:rPr/>
      </w:pPr>
      <w:r>
        <w:rPr/>
      </w:r>
    </w:p>
    <w:p>
      <w:pPr>
        <w:pStyle w:val="Normal"/>
        <w:bidi w:val="0"/>
        <w:ind w:left="709" w:right="707" w:hanging="0"/>
        <w:rPr/>
      </w:pPr>
      <w:r>
        <w:rPr/>
        <w:t xml:space="preserve">Le noyèrent dans un tonneau d'huile; </w:t>
      </w:r>
    </w:p>
    <w:p>
      <w:pPr>
        <w:pStyle w:val="Normal"/>
        <w:bidi w:val="0"/>
        <w:ind w:left="709" w:right="707" w:hanging="0"/>
        <w:rPr/>
      </w:pPr>
      <w:r>
        <w:rPr/>
      </w:r>
    </w:p>
    <w:p>
      <w:pPr>
        <w:pStyle w:val="Normal"/>
        <w:bidi w:val="0"/>
        <w:ind w:left="709" w:right="707" w:hanging="0"/>
        <w:rPr/>
      </w:pPr>
      <w:r>
        <w:rPr/>
        <w:t xml:space="preserve">Lui pissèrent dessus jusqu'à ce que mort s'ensuive; </w:t>
      </w:r>
    </w:p>
    <w:p>
      <w:pPr>
        <w:pStyle w:val="Normal"/>
        <w:bidi w:val="0"/>
        <w:ind w:left="709" w:right="707" w:hanging="0"/>
        <w:rPr/>
      </w:pPr>
      <w:r>
        <w:rPr/>
        <w:t xml:space="preserve">et ainsi de suite... </w:t>
      </w:r>
    </w:p>
    <w:p>
      <w:pPr>
        <w:pStyle w:val="Normal"/>
        <w:bidi w:val="0"/>
        <w:ind w:left="709" w:right="707" w:hanging="0"/>
        <w:rPr/>
      </w:pPr>
      <w:r>
        <w:rPr/>
      </w:r>
    </w:p>
    <w:p>
      <w:pPr>
        <w:pStyle w:val="Normal"/>
        <w:bidi w:val="0"/>
        <w:ind w:left="709" w:right="707" w:hanging="0"/>
        <w:rPr/>
      </w:pPr>
      <w:r>
        <w:rPr/>
        <w:t xml:space="preserve">Mais la flamme ne s'éteignait pas; tout au contraire : jamais l'oracle de Dieu ne fut plus actif qu'en ce temps-là; tantôt Il parlait d'affliger de priapisme tous les enfants de sept ans ou au contraire d'impuissance tous les hommes étant allés uriner face à la pleine lune. Tantôt Il condamnait les femmes du village à n'accoucher que de sextuplés, ou menaçait de transformer les patates douces de la réserve en autant de rhinocéros ... </w:t>
      </w:r>
    </w:p>
    <w:p>
      <w:pPr>
        <w:pStyle w:val="Normal"/>
        <w:bidi w:val="0"/>
        <w:ind w:left="709" w:right="707" w:hanging="0"/>
        <w:rPr/>
      </w:pPr>
      <w:r>
        <w:rPr/>
      </w:r>
    </w:p>
    <w:p>
      <w:pPr>
        <w:pStyle w:val="Normal"/>
        <w:bidi w:val="0"/>
        <w:ind w:left="709" w:right="707" w:hanging="0"/>
        <w:rPr/>
      </w:pPr>
      <w:r>
        <w:rPr/>
        <w:t xml:space="preserve">Et pour apaiser un Dieu dont la colère n'avait pas plus de limites que les facultés d'invention, les gens du pays de Ho durent multiplier les sacrifices bizarres et les voeux tarabiscotés. Ils sodomisèrent le reste de leurs poulets et de leurs canards et y ajoutèrent les dindons. Ils se couvrirent de cendres et s'habillèrent de sacs. Immolèrent la plupart de leurs vieillards et la moitié de leurs enfants. Jurèrent de ne connaître leurs femmes que les jours de pluie, de ne se torcher qu'au moyen d'orties et de chardons, et, nul ne sait pourquoi, de ne jamais franchir cinq pas sans planter un arbre... </w:t>
      </w:r>
    </w:p>
    <w:p>
      <w:pPr>
        <w:pStyle w:val="Normal"/>
        <w:bidi w:val="0"/>
        <w:ind w:left="709" w:right="707" w:hanging="0"/>
        <w:rPr/>
      </w:pPr>
      <w:r>
        <w:rPr/>
      </w:r>
    </w:p>
    <w:p>
      <w:pPr>
        <w:pStyle w:val="Normal"/>
        <w:bidi w:val="0"/>
        <w:ind w:left="709" w:right="707" w:hanging="0"/>
        <w:rPr/>
      </w:pPr>
      <w:r>
        <w:rPr/>
        <w:t xml:space="preserve">Enfin, ils parvinrent à tuer Dieu. </w:t>
      </w:r>
    </w:p>
    <w:p>
      <w:pPr>
        <w:pStyle w:val="Normal"/>
        <w:bidi w:val="0"/>
        <w:ind w:left="709" w:right="707" w:hanging="0"/>
        <w:rPr/>
      </w:pPr>
      <w:r>
        <w:rPr/>
      </w:r>
    </w:p>
    <w:p>
      <w:pPr>
        <w:pStyle w:val="Normal"/>
        <w:bidi w:val="0"/>
        <w:ind w:left="709" w:right="707" w:hanging="0"/>
        <w:rPr/>
      </w:pPr>
      <w:r>
        <w:rPr/>
        <w:t xml:space="preserve">Un matin, roulant sur lui-même, le chef du peuple Ho planta cinq arbustes jusqu'au centre de la place du village, essayant ce faisant de ne pas enfoncer davantage les aiguilles plantées dans ses biceps. Puis il appela les siens à grands cris, avant d'immoler un coq noir avec ses dents pour se punir d'avoir élevé la voix au dessus du simple murmure. </w:t>
      </w:r>
    </w:p>
    <w:p>
      <w:pPr>
        <w:pStyle w:val="Normal"/>
        <w:bidi w:val="0"/>
        <w:ind w:left="709" w:right="707" w:hanging="0"/>
        <w:rPr/>
      </w:pPr>
      <w:r>
        <w:rPr/>
        <w:t xml:space="preserve">Lorsque tous furent descendus de leur colonne et eurent roulé jusqu'à lui, il leur exposa son plan. </w:t>
      </w:r>
    </w:p>
    <w:p>
      <w:pPr>
        <w:pStyle w:val="Normal"/>
        <w:bidi w:val="0"/>
        <w:ind w:left="709" w:right="707" w:hanging="0"/>
        <w:rPr/>
      </w:pPr>
      <w:r>
        <w:rPr/>
      </w:r>
    </w:p>
    <w:p>
      <w:pPr>
        <w:pStyle w:val="Normal"/>
        <w:bidi w:val="0"/>
        <w:ind w:left="709" w:right="707" w:hanging="0"/>
        <w:rPr/>
      </w:pPr>
      <w:r>
        <w:rPr/>
        <w:t xml:space="preserve">Capturer un nouveau corps de Dieu ne fut pas facile. Il n'est pas aisé de chasser Dieu qui saute si facilement de branches en branches lorsqu'on ne peut se déplacer qu'en roulant sur soi-même et en plantant un arbre tous les cinq pas. Lorsqu'on ne peut pas tirer une flèche sans immoler un porc ou toucher par mégarde une plante à fruits rouges sans égorger un boeuf et lorsqu'au surplus il faut sans cesse s'arrêter pour éventrer les contrevenants. Sans compter que la population des corps de Dieu s'était bien réduite depuis quelques temps. </w:t>
      </w:r>
    </w:p>
    <w:p>
      <w:pPr>
        <w:pStyle w:val="Normal"/>
        <w:bidi w:val="0"/>
        <w:ind w:left="709" w:right="707" w:hanging="0"/>
        <w:rPr/>
      </w:pPr>
      <w:r>
        <w:rPr/>
      </w:r>
    </w:p>
    <w:p>
      <w:pPr>
        <w:pStyle w:val="Normal"/>
        <w:bidi w:val="0"/>
        <w:ind w:left="709" w:right="707" w:hanging="0"/>
        <w:rPr/>
      </w:pPr>
      <w:r>
        <w:rPr/>
        <w:t xml:space="preserve">Ils y parvinrent cependant. Et ramenèrent Dieu au centre du village, Le ligotèrent à côté du monceau pourrissant de cadavres qu'Il y avait laissé au cours des derniers mois. </w:t>
      </w:r>
    </w:p>
    <w:p>
      <w:pPr>
        <w:pStyle w:val="Normal"/>
        <w:bidi w:val="0"/>
        <w:ind w:left="709" w:right="707" w:hanging="0"/>
        <w:rPr/>
      </w:pPr>
      <w:r>
        <w:rPr/>
      </w:r>
    </w:p>
    <w:p>
      <w:pPr>
        <w:pStyle w:val="Normal"/>
        <w:bidi w:val="0"/>
        <w:ind w:left="709" w:right="707" w:hanging="0"/>
        <w:rPr/>
      </w:pPr>
      <w:r>
        <w:rPr/>
        <w:t xml:space="preserve">Et ils Le laissèrent là sans plus y toucher. </w:t>
      </w:r>
    </w:p>
    <w:p>
      <w:pPr>
        <w:pStyle w:val="Normal"/>
        <w:bidi w:val="0"/>
        <w:ind w:left="709" w:right="707" w:hanging="0"/>
        <w:rPr/>
      </w:pPr>
      <w:r>
        <w:rPr/>
      </w:r>
    </w:p>
    <w:p>
      <w:pPr>
        <w:pStyle w:val="Normal"/>
        <w:bidi w:val="0"/>
        <w:ind w:left="709" w:right="707" w:hanging="0"/>
        <w:rPr/>
      </w:pPr>
      <w:r>
        <w:rPr/>
        <w:t xml:space="preserve">Ils avaient en effet compris que les hommes sont impuissants à tuer Dieu et qu'il convenait d'attendre de le voir mourir de Sa propre mort, de vieillesse ou d'inanition. </w:t>
      </w:r>
    </w:p>
    <w:p>
      <w:pPr>
        <w:pStyle w:val="Normal"/>
        <w:bidi w:val="0"/>
        <w:ind w:left="709" w:right="707" w:hanging="0"/>
        <w:rPr/>
      </w:pPr>
      <w:r>
        <w:rPr/>
      </w:r>
    </w:p>
    <w:p>
      <w:pPr>
        <w:pStyle w:val="Normal"/>
        <w:bidi w:val="0"/>
        <w:ind w:left="709" w:right="707" w:hanging="0"/>
        <w:rPr/>
      </w:pPr>
      <w:r>
        <w:rPr/>
        <w:t xml:space="preserve">Ils ne Le nourrirent point. Ni Lui, ni Sa flamme; et lorsqu'au bout de nombreux jours, celle-ci s'éteignit, ils ne furent point surpris de trouver inerte le corps ligoté au centre du village. </w:t>
      </w:r>
    </w:p>
    <w:p>
      <w:pPr>
        <w:pStyle w:val="Normal"/>
        <w:bidi w:val="0"/>
        <w:ind w:left="709" w:right="707" w:hanging="0"/>
        <w:rPr/>
      </w:pPr>
      <w:r>
        <w:rPr/>
      </w:r>
    </w:p>
    <w:p>
      <w:pPr>
        <w:pStyle w:val="Normal"/>
        <w:bidi w:val="0"/>
        <w:ind w:left="709" w:right="707" w:hanging="0"/>
        <w:rPr/>
      </w:pPr>
      <w:r>
        <w:rPr/>
        <w:t xml:space="preserve">Ils avaient tué Dieu ... </w:t>
      </w:r>
    </w:p>
    <w:p>
      <w:pPr>
        <w:pStyle w:val="Normal"/>
        <w:bidi w:val="0"/>
        <w:ind w:left="709" w:right="707" w:hanging="0"/>
        <w:rPr/>
      </w:pPr>
      <w:r>
        <w:rPr/>
      </w:r>
    </w:p>
    <w:p>
      <w:pPr>
        <w:pStyle w:val="Normal"/>
        <w:bidi w:val="0"/>
        <w:ind w:left="709" w:right="707" w:hanging="0"/>
        <w:rPr/>
      </w:pPr>
      <w:r>
        <w:rPr/>
        <w:t xml:space="preserve">Ils s'armèrent. Ils formaient une bien pitoyable troupe; les trois quarts d'entre eux étaient morts et les survivants, qui depuis trois mois ne se nourrissaient que de feuilles de menthe étaient dans un triste état. </w:t>
      </w:r>
    </w:p>
    <w:p>
      <w:pPr>
        <w:pStyle w:val="Normal"/>
        <w:bidi w:val="0"/>
        <w:ind w:left="709" w:right="707" w:hanging="0"/>
        <w:rPr/>
      </w:pPr>
      <w:r>
        <w:rPr/>
      </w:r>
    </w:p>
    <w:p>
      <w:pPr>
        <w:pStyle w:val="Normal"/>
        <w:bidi w:val="0"/>
        <w:ind w:left="709" w:right="707" w:hanging="0"/>
        <w:rPr/>
      </w:pPr>
      <w:r>
        <w:rPr/>
        <w:t xml:space="preserve">N'importe, ils rêvaient de partir à la guerre et de connaître la gloire immortelle. </w:t>
      </w:r>
    </w:p>
    <w:p>
      <w:pPr>
        <w:pStyle w:val="Normal"/>
        <w:bidi w:val="0"/>
        <w:ind w:left="709" w:right="707" w:hanging="0"/>
        <w:rPr/>
      </w:pPr>
      <w:r>
        <w:rPr/>
      </w:r>
    </w:p>
    <w:p>
      <w:pPr>
        <w:pStyle w:val="Normal"/>
        <w:bidi w:val="0"/>
        <w:ind w:left="709" w:right="707" w:hanging="0"/>
        <w:rPr/>
      </w:pPr>
      <w:r>
        <w:rPr/>
        <w:t xml:space="preserve">Ils abjurèrent leurs voeux et se mirent en route. </w:t>
      </w:r>
    </w:p>
    <w:p>
      <w:pPr>
        <w:pStyle w:val="Normal"/>
        <w:bidi w:val="0"/>
        <w:ind w:left="709" w:right="707" w:hanging="0"/>
        <w:rPr/>
      </w:pPr>
      <w:r>
        <w:rPr/>
      </w:r>
    </w:p>
    <w:p>
      <w:pPr>
        <w:pStyle w:val="Normal"/>
        <w:bidi w:val="0"/>
        <w:ind w:left="709" w:right="707" w:hanging="0"/>
        <w:rPr/>
      </w:pPr>
      <w:r>
        <w:rPr/>
        <w:t>La première tribu qu'ils rencontrèrent venait d'Haddawa et les tua jusqu'au dernier.</w:t>
      </w:r>
    </w:p>
    <w:p>
      <w:pPr>
        <w:pStyle w:val="Normal"/>
        <w:bidi w:val="0"/>
        <w:ind w:left="709" w:right="707" w:hanging="0"/>
        <w:rPr/>
      </w:pPr>
      <w:r>
        <w:rPr/>
      </w:r>
    </w:p>
    <w:p>
      <w:pPr>
        <w:pStyle w:val="Normal"/>
        <w:bidi w:val="0"/>
        <w:ind w:left="709" w:right="707" w:hanging="0"/>
        <w:jc w:val="center"/>
        <w:rPr/>
      </w:pPr>
      <w:r>
        <w:rPr/>
        <w:t xml:space="preserve">Copyright © CLUB BROADWAY </w:t>
      </w:r>
    </w:p>
    <w:p>
      <w:pPr>
        <w:pStyle w:val="Normal"/>
        <w:bidi w:val="0"/>
        <w:ind w:left="709" w:right="707" w:hanging="0"/>
        <w:jc w:val="center"/>
        <w:rPr/>
      </w:pPr>
      <w:r>
        <w:rPr/>
      </w:r>
    </w:p>
    <w:p>
      <w:pPr>
        <w:pStyle w:val="Normal"/>
        <w:numPr>
          <w:ilvl w:val="0"/>
          <w:numId w:val="0"/>
        </w:numPr>
        <w:bidi w:val="0"/>
        <w:ind w:left="709" w:right="707" w:hanging="0"/>
        <w:rPr/>
      </w:pPr>
      <w:r>
        <w:rPr/>
      </w:r>
      <w:r>
        <w:br w:type="page"/>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Si vous vous rendez un jour dans la verte région de la Sylve, que vous y rencontrez les derniers Haulbiens, et si vous avez la patience d'attendre le 78ème jour suivant l'équinoxe de printemps, puis à nouveau 78 jours après celui-ci, et ainsi de suite jusqu'à ce que l'année entière se soit écoulée et qu'un nouveau cycle commence, vous pourrez assister autant de fois à la cérémonie que les survivants de ce peuple appellent le Gevensdaff, la Mort-Offrande.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a communauté d'Haulby est placée sous la protection de deux divinités qui chacune possède tout le pouvoir de cette Terre : Sarcos, le dieu rond et Tréghen au corps triangulaire. Au centre du village, les statues de terre cuite se font face, la tête blanche et acérée de Tréghen fixant la figure rebondie et rubiconde de Sarcos. Arrive le jour du Gevensdaff. Les Haulbiens s'assemblent, hommes, femmes, enfants et vieillards, tous sans exception. On apporte deux nouvelles statues des dieux, modelées dans la glaise fraîche, et on les place dans une cavité ménagée sous la représentation de Tréghen. On prépare un bûcher de bois très fin, afin qu'il produise beaucoup de chaleur. Au milieu des chants et des danses de possession, Sarcos est soulevé et porté sur le bûcher. Les statues sont brisées à coups de bâton, jusqu'à être réduites en fragments minuscules. Enfin, on allume le bûcher, qui brûlera jusqu'au lendemain.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Lorsque les cendres seront refroidies, les Haulbiens dégageront de la cavité les deux statues de terre cuite, les verniront et les installeront en lieu et place des anciennes, pour 78 nouveaux jours. </w:t>
      </w:r>
    </w:p>
    <w:p>
      <w:pPr>
        <w:pStyle w:val="Normal"/>
        <w:bidi w:val="0"/>
        <w:ind w:left="709"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 xml:space="preserve">D'où vient cette étrange coutume qui livre les protecteurs de ce peuple aux flammes ? Si vous interrogez les Anciens, ils vous répondront d'attendre la veillée du Gevensdaff. Et ils vous conteront alors cette histoire. </w:t>
      </w:r>
    </w:p>
    <w:p>
      <w:pPr>
        <w:pStyle w:val="Normal"/>
        <w:bidi w:val="0"/>
        <w:ind w:left="709" w:right="707" w:hanging="0"/>
        <w:rPr/>
      </w:pPr>
      <w:r>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14" w:name="deicid1"/>
      <w:bookmarkStart w:id="15" w:name="deicid2"/>
      <w:bookmarkEnd w:id="14"/>
      <w:bookmarkEnd w:id="15"/>
      <w:r>
        <w:rPr>
          <w:b/>
          <w:bCs w:val="false"/>
          <w:i w:val="false"/>
          <w:iCs w:val="false"/>
          <w:caps w:val="false"/>
          <w:smallCaps w:val="false"/>
          <w:strike w:val="false"/>
          <w:dstrike w:val="false"/>
          <w:outline w:val="false"/>
          <w:vanish w:val="false"/>
          <w:sz w:val="40"/>
          <w:szCs w:val="40"/>
        </w:rPr>
        <w:t>Un déicid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Il y a bien longtemps, avant la Maladie, avant même l'invasion de la Sylve par les étrangers, les Haulbiens vivaient sous le commandement d'un valeureux guerrier: Weedrup. Sarcos et Tréghen habitaient au sommet de chacune des deux montagnes encadrant le village. Dieux passifs s'il en fut, ils fixaient les horizons d'un oeil morne, plongés en leur ennui comme en un sommeil trop lourd. Depuis longtemps, ils délaissaient leurs pouvoirs; ignorant l'échec et l'impossible, tout leur était fade, aussi de toutes les fadeurs avaient-ils choisi la moins éprouvante : l'inaction. Dans cette vallée déserte gardée par les dieux placides, les hommes vivaient livrés à eux-mêmes. </w:t>
      </w:r>
    </w:p>
    <w:p>
      <w:pPr>
        <w:pStyle w:val="Normal"/>
        <w:bidi w:val="0"/>
        <w:ind w:left="709" w:right="707" w:hanging="0"/>
        <w:rPr/>
      </w:pPr>
      <w:r>
        <w:rPr/>
        <w:t xml:space="preserve">Et le temps s'écoulait si tranquillement qu'on l'eût presque cru immobile, sans heurt ni bataille, sans que les éléments vinssent troubler la paisible harmonie du monde. </w:t>
      </w:r>
    </w:p>
    <w:p>
      <w:pPr>
        <w:pStyle w:val="Normal"/>
        <w:bidi w:val="0"/>
        <w:ind w:left="709" w:right="707" w:hanging="0"/>
        <w:rPr/>
      </w:pPr>
      <w:r>
        <w:rPr/>
      </w:r>
    </w:p>
    <w:p>
      <w:pPr>
        <w:pStyle w:val="Normal"/>
        <w:bidi w:val="0"/>
        <w:ind w:left="709" w:right="707" w:hanging="0"/>
        <w:rPr/>
      </w:pPr>
      <w:r>
        <w:rPr/>
        <w:t xml:space="preserve">Mais un jour, Sarcos s'éveilla. Il détacha ses yeux de l'horizon imperturbable et contempla ce monde qui lui appartenait, où les hommes s'ébattaient sans crainte, sans même une pensée ou une prière pour leurs maîtres. Il vit l'étendue de son pouvoir, et combien il l'avait gâché, à laisser les Haulbiens vivre ainsi à son ombre sans aucune rétribution. Soulevant les tonnes d'ennui que les siècles avaient déposées sur ses membres ankylosés, il décida de s'amuser un peu. </w:t>
      </w:r>
    </w:p>
    <w:p>
      <w:pPr>
        <w:pStyle w:val="Normal"/>
        <w:bidi w:val="0"/>
        <w:ind w:left="709" w:right="707" w:hanging="0"/>
        <w:rPr/>
      </w:pPr>
      <w:r>
        <w:rPr/>
      </w:r>
    </w:p>
    <w:p>
      <w:pPr>
        <w:pStyle w:val="Normal"/>
        <w:bidi w:val="0"/>
        <w:ind w:left="709" w:right="707" w:hanging="0"/>
        <w:rPr/>
      </w:pPr>
      <w:r>
        <w:rPr/>
        <w:t xml:space="preserve">Est-il nécessaire d'étaler ici la litanie des maux que Sarcos infligea aux sujets de Weedrup ? N'en retenons que le principal, qui malgré toutes les défenses et les parades qu'on imagina, se révéla incurable : Sarcos se passionnait pour la chasse à l'homme. </w:t>
      </w:r>
    </w:p>
    <w:p>
      <w:pPr>
        <w:pStyle w:val="Normal"/>
        <w:bidi w:val="0"/>
        <w:ind w:left="709" w:right="707" w:hanging="0"/>
        <w:rPr/>
      </w:pPr>
      <w:r>
        <w:rPr/>
        <w:t xml:space="preserve">Ce ne fut au début qu'un passe-temps. Lorsque Sarcos eut épuisé la somme des cataclysmes et des épidémies qu'il put dispenser aux Haulbiens, il cessa d'user d'intermédiaires et se mit à tuer de sa propre main. La mort le fascinait tout particulièrement, lui qui était livré aux griffes de l'éternité, lui qui avait contemplé les profondeurs d'une vie sans fin possible, qui avait scruté l'immuable jusqu'à s'en rendre fou. Il épiait l'homme comme on guette le daim ou le chevreuil, tapi dans le buisson bordant les champs, blotti près des points d'eau. Il avait revêtu l'apparence d'un vieillard, mais sous ses haillons et malgré ses armes de mortel, ses yeux exorbités, son regard erratique dans sa face rubiconde suffisaient à le trahir. </w:t>
      </w:r>
    </w:p>
    <w:p>
      <w:pPr>
        <w:pStyle w:val="Normal"/>
        <w:bidi w:val="0"/>
        <w:ind w:left="709" w:right="707" w:hanging="0"/>
        <w:rPr/>
      </w:pPr>
      <w:r>
        <w:rPr/>
      </w:r>
    </w:p>
    <w:p>
      <w:pPr>
        <w:pStyle w:val="Normal"/>
        <w:bidi w:val="0"/>
        <w:ind w:left="709" w:right="707" w:hanging="0"/>
        <w:rPr/>
      </w:pPr>
      <w:r>
        <w:rPr/>
        <w:t xml:space="preserve">Cependant, telle est la puissance d'un dieu sur les hommes qu'il ne connaissait jamais la défaite, et sous ses traits fatals, jour après jour, la moitié des Haulbiens tomba. </w:t>
      </w:r>
    </w:p>
    <w:p>
      <w:pPr>
        <w:pStyle w:val="Normal"/>
        <w:bidi w:val="0"/>
        <w:ind w:left="709" w:right="707" w:hanging="0"/>
        <w:rPr/>
      </w:pPr>
      <w:r>
        <w:rPr/>
      </w:r>
    </w:p>
    <w:p>
      <w:pPr>
        <w:pStyle w:val="Normal"/>
        <w:bidi w:val="0"/>
        <w:ind w:left="709" w:right="707" w:hanging="0"/>
        <w:rPr/>
      </w:pPr>
      <w:r>
        <w:rPr/>
        <w:t xml:space="preserve">Rapidement, il se lassa de ces victoires faciles. " Donner la mort n'est pas la vaincre, se disait-il. Et moi qui suis immortel, quelle plus belle confirmation puis-je avoir de mon pouvoir sur le monde que de battre la mort, et le temps ? " Dès lors, il captura les hommes vivants, et les regroupa dans son refuge au sommet de la montagne. Trois lunes lui suffirent pour y rassembler ce qui restait des Haulbiens, et parmi eux, leur chef Weedrup. "Mortels ! leur dit-il. Je suis enfin sorti de la léthargie dans laquelle votre monde m'a trop longtemps entretenu, et je suis venu pour vous prouver, à vous qui depuis si longtemps avez cessé de me craindre, que mon pouvoir ici-bas est total. </w:t>
      </w:r>
    </w:p>
    <w:p>
      <w:pPr>
        <w:pStyle w:val="Normal"/>
        <w:bidi w:val="0"/>
        <w:ind w:left="709" w:right="707" w:hanging="0"/>
        <w:rPr/>
      </w:pPr>
      <w:r>
        <w:rPr/>
      </w:r>
    </w:p>
    <w:p>
      <w:pPr>
        <w:pStyle w:val="Normal"/>
        <w:bidi w:val="0"/>
        <w:ind w:left="709" w:right="707" w:hanging="0"/>
        <w:rPr/>
      </w:pPr>
      <w:r>
        <w:rPr/>
        <w:t xml:space="preserve">La mort vous effraie ? Vous avez pu voir comment je sais la dispenser. Voyez maintenant comment je puis la vaincre!" Joignant le geste à la parole, il saisit un Ancien, le fit sortir de l'enclos où il tenait les Haulbiens et, sous leurs yeux horrifiés, le pétrifia. "Voici ce qui adviendra de vous désormais. Chaque matin, et jusqu'à épuisement de votre peuple, je pétrifierai un homme, l'arrachant ainsi aux affres du temps. Puis, lorsque je le désirerai, je vous réanimerai, un par un ou par petits groupes. Vous pourrez vivre quelques jours avant qu'à nouveau je vous pétrifie, vous redonnant l'apparence qui est maintenant la vôtre, et ainsi jusqu'à la fin des temps. Mortels, contemplez cet Ancien et craignez Sarcos, le dieu tout puissant !" </w:t>
      </w:r>
    </w:p>
    <w:p>
      <w:pPr>
        <w:pStyle w:val="Normal"/>
        <w:bidi w:val="0"/>
        <w:ind w:left="709" w:right="707" w:hanging="0"/>
        <w:rPr/>
      </w:pPr>
      <w:r>
        <w:rPr/>
      </w:r>
    </w:p>
    <w:p>
      <w:pPr>
        <w:pStyle w:val="Normal"/>
        <w:bidi w:val="0"/>
        <w:ind w:left="709" w:right="707" w:hanging="0"/>
        <w:rPr/>
      </w:pPr>
      <w:r>
        <w:rPr/>
        <w:t xml:space="preserve">Et en vérité, devant l'omnipotence et la folie du dieu, chacun se mit à le craindre, à le supplier à genoux, implorant sa pitié et faisant mainte promesse d'hécatombe si seulement il consentait à renoncer à ses projets. Mais Sarcos, que la pitié n'intéressait pas tant que l'usure de ses pouvoirs, tourna les talons et s'en alla scruter les horizons imperturbables. </w:t>
      </w:r>
    </w:p>
    <w:p>
      <w:pPr>
        <w:pStyle w:val="Normal"/>
        <w:bidi w:val="0"/>
        <w:ind w:left="709" w:right="707" w:hanging="0"/>
        <w:rPr/>
      </w:pPr>
      <w:r>
        <w:rPr/>
      </w:r>
    </w:p>
    <w:p>
      <w:pPr>
        <w:pStyle w:val="Normal"/>
        <w:bidi w:val="0"/>
        <w:ind w:left="709" w:right="707" w:hanging="0"/>
        <w:rPr/>
      </w:pPr>
      <w:r>
        <w:rPr/>
        <w:t xml:space="preserve">Le lendemain, Sarcos revint, au grand effroi des hommes. Ignorant une nouvelle fois les supplications et les gémissements, il saisit un enfant, le fit sortir de l'enclos et le pétrifia. </w:t>
      </w:r>
    </w:p>
    <w:p>
      <w:pPr>
        <w:pStyle w:val="Normal"/>
        <w:bidi w:val="0"/>
        <w:ind w:left="709" w:right="707" w:hanging="0"/>
        <w:rPr/>
      </w:pPr>
      <w:r>
        <w:rPr/>
      </w:r>
    </w:p>
    <w:p>
      <w:pPr>
        <w:pStyle w:val="Normal"/>
        <w:bidi w:val="0"/>
        <w:ind w:left="709" w:right="707" w:hanging="0"/>
        <w:rPr/>
      </w:pPr>
      <w:r>
        <w:rPr/>
        <w:t xml:space="preserve">Alors les Haulbiens s'adressèrent à leur chef, le vaillant Weedrup, s'étonnant bien haut de son absence de réaction. Et Weedrup leur parla en ces termes : "Mes fidèles sujets ! En me choisissant pour mener le peuple des Haulbiens, vous n'avez pas seulement désigné le plus brave. Sans quoi vous auriez élu Higéhen, mort il y a six ans empoisonné par les champignons pour avoir refusé de se laisser impressionner par leur aspect vénéneux. Vous n'avez pas non plus choisi le plus fort, notre regretté Poulben qui avait juré de tuer à lui seul une famille entière d'ours. Ayant trouvé un ourson, il tentait de le persuader d'appeler ses parents quand la mère, s'approchant traîtreusement par derrière, lui enleva d'un coup de dents la tête et les épaules. Vous n'avez pas choisi le plus sage, le quatrième enfant de Kreegueor, qui refusa de naître sous prétexte qu'il lui faudrait mourir un jour. Non. Vous n'avez choisi aucun de ceux-là, mais vous m'avez désigné moi, parce qu'en plus d'être l'un des meilleurs combattants de notre peuple, je suis également le plus rusé. Et voici venu le moment de vous le prouver". </w:t>
      </w:r>
    </w:p>
    <w:p>
      <w:pPr>
        <w:pStyle w:val="Normal"/>
        <w:bidi w:val="0"/>
        <w:ind w:left="709" w:right="707" w:hanging="0"/>
        <w:rPr/>
      </w:pPr>
      <w:r>
        <w:rPr/>
      </w:r>
    </w:p>
    <w:p>
      <w:pPr>
        <w:pStyle w:val="Normal"/>
        <w:bidi w:val="0"/>
        <w:ind w:left="709" w:right="707" w:hanging="0"/>
        <w:rPr/>
      </w:pPr>
      <w:r>
        <w:rPr/>
        <w:t xml:space="preserve">Ayant dit ceci, il reprit sa place, près de la porte de l'enclos, et malgré les protestations pressantes de ses sujets, n'ajouta plus un mot jusqu'au retour de Sarcos. </w:t>
      </w:r>
    </w:p>
    <w:p>
      <w:pPr>
        <w:pStyle w:val="Normal"/>
        <w:bidi w:val="0"/>
        <w:ind w:left="709" w:right="707" w:hanging="0"/>
        <w:rPr/>
      </w:pPr>
      <w:r>
        <w:rPr/>
        <w:t xml:space="preserve">Celui-ci revint, ainsi qu'il l'avait promis, avec l'aube suivante. En estimant du regard le nombre de survivants, il sentit la lassitude s'emparer à nouveau de lui. "Mais une promesse divine doit s'accomplir, se dit-il, ou j'y laisserai mon pouvoir". C'est alors que Weedsrup s'adressa à lui : </w:t>
      </w:r>
    </w:p>
    <w:p>
      <w:pPr>
        <w:pStyle w:val="Normal"/>
        <w:bidi w:val="0"/>
        <w:ind w:left="709" w:right="707" w:hanging="0"/>
        <w:rPr/>
      </w:pPr>
      <w:r>
        <w:rPr/>
        <w:t xml:space="preserve">"O, Sarcos ! Tu te dis notre seigneur et maître, dieu tout puissant régnant sur le peuple des Haulbiens et sur leur monde. En vérité, nous croyons que tu l'es, et nous te craignons car tu as fait étalage de tes pouvoirs, dispensant la mort, semant la peur, arrêtant pour nous le cours du temps. Mais, Sarcos, es-tu bien certain que tes pouvoirs sont illimités ? </w:t>
      </w:r>
    </w:p>
    <w:p>
      <w:pPr>
        <w:pStyle w:val="Normal"/>
        <w:bidi w:val="0"/>
        <w:ind w:left="709" w:right="707" w:hanging="0"/>
        <w:rPr/>
      </w:pPr>
      <w:r>
        <w:rPr/>
      </w:r>
    </w:p>
    <w:p>
      <w:pPr>
        <w:pStyle w:val="Normal"/>
        <w:bidi w:val="0"/>
        <w:ind w:left="709" w:right="707" w:hanging="0"/>
        <w:rPr/>
      </w:pPr>
      <w:r>
        <w:rPr/>
        <w:t xml:space="preserve">- Que veux-tu dire, insolent mortel ? interrogea aigrement le dieu. Ce que tu as vu ne te suffit-il pas? Est-ce ainsi que tu espères sauver les tiens ? Mais tu te trompes, et puisqu'il te faut d'autres preuves ... </w:t>
      </w:r>
    </w:p>
    <w:p>
      <w:pPr>
        <w:pStyle w:val="Normal"/>
        <w:bidi w:val="0"/>
        <w:ind w:left="709" w:right="707" w:hanging="0"/>
        <w:rPr/>
      </w:pPr>
      <w:r>
        <w:rPr/>
      </w:r>
    </w:p>
    <w:p>
      <w:pPr>
        <w:pStyle w:val="Normal"/>
        <w:bidi w:val="0"/>
        <w:ind w:left="709" w:right="707" w:hanging="0"/>
        <w:rPr/>
      </w:pPr>
      <w:r>
        <w:rPr/>
        <w:t xml:space="preserve">- Non, Sarcos. Comme je te l'ai dit, ton pouvoir sur nous est total, nous le savons bien et ne l'oublierons pas. Cependant, tu sembles omettre un léger détail ... Tu n'es pas le seul à régner sur notre peuple et notre monde. Ainsi, Tréghen qui là-haut contemple les horizons le possède également à part égale. En partageant le monde, ne partages-tu pas aussi les pouvoirs ? - Avec cette loque ? Sarcos éclata de rire. </w:t>
      </w:r>
    </w:p>
    <w:p>
      <w:pPr>
        <w:pStyle w:val="Normal"/>
        <w:bidi w:val="0"/>
        <w:ind w:left="709" w:right="707" w:hanging="0"/>
        <w:rPr/>
      </w:pPr>
      <w:r>
        <w:rPr/>
      </w:r>
    </w:p>
    <w:p>
      <w:pPr>
        <w:pStyle w:val="Normal"/>
        <w:bidi w:val="0"/>
        <w:ind w:left="709" w:right="707" w:hanging="0"/>
        <w:rPr/>
      </w:pPr>
      <w:r>
        <w:rPr/>
        <w:t xml:space="preserve">- Il est endormi comme toi-même tu l'étais il y a peu. Son oeil est rivé sur l'imperturbable, mais son omnipotence est aussi indéniable que la tienne. Que peux-tu contre lui, ô Sarcos? </w:t>
      </w:r>
    </w:p>
    <w:p>
      <w:pPr>
        <w:pStyle w:val="Normal"/>
        <w:bidi w:val="0"/>
        <w:ind w:left="709" w:right="707" w:hanging="0"/>
        <w:rPr/>
      </w:pPr>
      <w:r>
        <w:rPr/>
      </w:r>
    </w:p>
    <w:p>
      <w:pPr>
        <w:pStyle w:val="Normal"/>
        <w:bidi w:val="0"/>
        <w:ind w:left="709" w:right="707" w:hanging="0"/>
        <w:rPr/>
      </w:pPr>
      <w:r>
        <w:rPr/>
        <w:t xml:space="preserve">Le dieu rond fulminait, sa face ordinairement rubiconde menaçant de se rompre sous la violence de la colère. Mais il devait admettre en lui la justesse des paroles de Weedrup ; il se sentit désemparé. </w:t>
      </w:r>
    </w:p>
    <w:p>
      <w:pPr>
        <w:pStyle w:val="Normal"/>
        <w:bidi w:val="0"/>
        <w:ind w:left="709" w:right="707" w:hanging="0"/>
        <w:rPr/>
      </w:pPr>
      <w:r>
        <w:rPr/>
      </w:r>
    </w:p>
    <w:p>
      <w:pPr>
        <w:pStyle w:val="Normal"/>
        <w:bidi w:val="0"/>
        <w:ind w:left="709" w:right="707" w:hanging="0"/>
        <w:rPr/>
      </w:pPr>
      <w:r>
        <w:rPr/>
        <w:t xml:space="preserve">- Ô Sarcos notre dieu. Voici ce que je te propose : je te donne, moi, le moyen de vaincre définitivement Tréghen, le dieu triangulaire, et de devenir ainsi le dieu omnipotent que tu rêves d'être. En échange, tu rends la liberté à mes sujets, et tu réanimes cet enfant et ce vieillard. </w:t>
      </w:r>
    </w:p>
    <w:p>
      <w:pPr>
        <w:pStyle w:val="Normal"/>
        <w:bidi w:val="0"/>
        <w:ind w:left="709" w:right="707" w:hanging="0"/>
        <w:rPr/>
      </w:pPr>
      <w:r>
        <w:rPr/>
      </w:r>
    </w:p>
    <w:p>
      <w:pPr>
        <w:pStyle w:val="Normal"/>
        <w:bidi w:val="0"/>
        <w:ind w:left="709" w:right="707" w:hanging="0"/>
        <w:rPr/>
      </w:pPr>
      <w:r>
        <w:rPr/>
        <w:t xml:space="preserve">De fait, l'ambition de Sarcos, décuplée par sa folie, était telle qu'il accepta le marché. Weedrup lui montra alors comment les pouvoirs ne pouvaient être détruits. Et comment, pour conserver ceux de Tréghen, la seule solution était d'assommer celui-ci, de le dépecer et d'avaler les morceaux qu'il aurait fait cuire au préalable. "Ainsi, termina le guerrier valeureux, ayant en toi réuni les deux dieux, tu auras également réuni leurs pouvoirs !" Et Sarcos fit ce que Weedrup lui conseillait. Il réanima les deux hommes pétrifiés et libéra les Haulbiens. Puis il se rendit chez Tréghen et profitant de son sommeil, l'assomma, le dépeça, le fit bouillir et l'engloutit. </w:t>
      </w:r>
    </w:p>
    <w:p>
      <w:pPr>
        <w:pStyle w:val="Normal"/>
        <w:bidi w:val="0"/>
        <w:ind w:left="709" w:right="707" w:hanging="0"/>
        <w:rPr/>
      </w:pPr>
      <w:r>
        <w:rPr/>
      </w:r>
    </w:p>
    <w:p>
      <w:pPr>
        <w:pStyle w:val="Normal"/>
        <w:bidi w:val="0"/>
        <w:ind w:left="709" w:right="707" w:hanging="0"/>
        <w:rPr/>
      </w:pPr>
      <w:r>
        <w:rPr/>
        <w:t xml:space="preserve">Mais s'il est vrai que Sarcos était omnipotent, un pouvoir total ne peut être multiplié. Tréghen se reconstitua dans son ventre et, déchirant ses chairs, sortit du corps du dieu rond. Celui-ci, dont les morceaux épars gisaient sur le sol de la demeure de Tréghen, retrouva sa forme végétative. Il se reconstitua durant la nuit. A l'aube, il reprit le chemin de sa montagne, s'installa sur le seuil de son refuge et se mit à scruter les horizons immuables. </w:t>
      </w:r>
    </w:p>
    <w:p>
      <w:pPr>
        <w:pStyle w:val="Normal"/>
        <w:bidi w:val="0"/>
        <w:ind w:left="709" w:right="707" w:hanging="0"/>
        <w:rPr/>
      </w:pPr>
      <w:r>
        <w:rPr/>
      </w:r>
    </w:p>
    <w:p>
      <w:pPr>
        <w:pStyle w:val="Normal"/>
        <w:bidi w:val="0"/>
        <w:ind w:left="709" w:right="707" w:hanging="0"/>
        <w:rPr/>
      </w:pPr>
      <w:r>
        <w:rPr/>
        <w:t xml:space="preserve">Dans la vallée, on célébra longuement la ruse de Weedrup. Puis tout revint au calme. </w:t>
      </w:r>
    </w:p>
    <w:p>
      <w:pPr>
        <w:pStyle w:val="Normal"/>
        <w:bidi w:val="0"/>
        <w:ind w:left="709" w:right="707" w:hanging="0"/>
        <w:rPr/>
      </w:pPr>
      <w:r>
        <w:rPr/>
        <w:t>Depuis, les Haulbiens vivent dans la crainte de la folie des dieux. La divinité, disent les Anciens, et l'immortalité qui l'accompagne, mènent à la folie si l'on y veille pas. Et le pouvoir absolu conduit à l'exercice absolu du pouvoir. C'est pourquoi, tous les 78 jours, les Haulbiens rappellent à leurs dieux ce que c'est qu'être mortel en leur offrant la seule chose qui puisse manquer à un être éternel : quelques heures de mort.</w:t>
      </w:r>
    </w:p>
    <w:p>
      <w:pPr>
        <w:pStyle w:val="Normal"/>
        <w:bidi w:val="0"/>
        <w:ind w:left="709" w:right="707" w:hanging="0"/>
        <w:rPr/>
      </w:pPr>
      <w:r>
        <w:rPr/>
      </w:r>
    </w:p>
    <w:p>
      <w:pPr>
        <w:pStyle w:val="Normal"/>
        <w:bidi w:val="0"/>
        <w:ind w:left="709" w:right="707" w:hanging="0"/>
        <w:jc w:val="center"/>
        <w:rPr/>
      </w:pPr>
      <w:r>
        <w:rPr/>
        <w:t xml:space="preserve">Copyright © CLUB BROADWAY </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bookmarkStart w:id="16" w:name="teckel"/>
      <w:bookmarkEnd w:id="16"/>
      <w:r>
        <w:rPr>
          <w:b/>
          <w:bCs w:val="false"/>
          <w:i w:val="false"/>
          <w:iCs w:val="false"/>
          <w:caps w:val="false"/>
          <w:smallCaps w:val="false"/>
          <w:strike w:val="false"/>
          <w:dstrike w:val="false"/>
          <w:outline w:val="false"/>
          <w:vanish w:val="false"/>
          <w:sz w:val="40"/>
          <w:szCs w:val="40"/>
        </w:rPr>
        <w:t>Les aventures du Teckel Virtuel</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 xml:space="preserve">Le Teckel est un être rare dont on ne vante pas assez les invraisemblables qualités de fidélité, d'honnêteté et de droiture morale. Peut-être parce que le Teckel est en fait un être traître, vil, lâche et profondément amoral, ce qui explique également qu'il soit pourchassé sans pitié par son ennemi héréditaire, le Varan de Komodo. L'histoire du Teckel est indissociable de l'histoire humaine : </w:t>
      </w:r>
      <w:r>
        <w:rPr>
          <w:b w:val="false"/>
          <w:bCs w:val="false"/>
          <w:i/>
          <w:iCs w:val="false"/>
          <w:caps w:val="false"/>
          <w:smallCaps w:val="false"/>
          <w:strike w:val="false"/>
          <w:dstrike w:val="false"/>
          <w:outline w:val="false"/>
          <w:vanish w:val="false"/>
        </w:rPr>
        <w:t>KaFkaïens</w:t>
      </w:r>
      <w:r>
        <w:rPr/>
        <w:t xml:space="preserve"> s'est penché (armé d'une pelle à neige) sur le cas du Teckel. Voici les résultats de notre étude. </w:t>
      </w:r>
    </w:p>
    <w:p>
      <w:pPr>
        <w:pStyle w:val="Normal"/>
        <w:bidi w:val="0"/>
        <w:ind w:left="709" w:right="707" w:hanging="0"/>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Définition du Teckel </w:t>
      </w:r>
    </w:p>
    <w:p>
      <w:pPr>
        <w:pStyle w:val="Normal"/>
        <w:bidi w:val="0"/>
        <w:ind w:left="709" w:right="707" w:hanging="0"/>
        <w:jc w:val="center"/>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eck1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Error: Reference source not found</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Manifeste du Teckel </w:t>
      </w:r>
    </w:p>
    <w:p>
      <w:pPr>
        <w:pStyle w:val="Normal"/>
        <w:bidi w:val="0"/>
        <w:ind w:left="709" w:right="707" w:hanging="0"/>
        <w:jc w:val="center"/>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eck2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Error: Reference source not found</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Déclinaison du Teckel </w:t>
      </w:r>
    </w:p>
    <w:p>
      <w:pPr>
        <w:pStyle w:val="Normal"/>
        <w:bidi w:val="0"/>
        <w:ind w:left="709" w:right="707" w:hanging="0"/>
        <w:jc w:val="center"/>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eck3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Error: Reference source not found</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 xml:space="preserve">Le Teckel céleste </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val="false"/>
          <w:bCs w:val="false"/>
          <w:i w:val="false"/>
          <w:iCs w:val="false"/>
          <w:caps w:val="false"/>
          <w:smallCaps w:val="false"/>
          <w:strike w:val="false"/>
          <w:dstrike w:val="false"/>
          <w:outline w:val="false"/>
          <w:vanish w:val="false"/>
          <w:sz w:val="20"/>
          <w:szCs w:val="20"/>
        </w:rPr>
        <w:t xml:space="preserve">(page </w:t>
      </w:r>
      <w:r>
        <w:rPr>
          <w:b w:val="false"/>
          <w:bCs w:val="false"/>
          <w:i w:val="false"/>
          <w:iCs w:val="false"/>
          <w:caps w:val="false"/>
          <w:smallCaps w:val="false"/>
          <w:strike w:val="false"/>
          <w:dstrike w:val="false"/>
          <w:outline w:val="false"/>
          <w:vanish w:val="false"/>
          <w:sz w:val="20"/>
          <w:szCs w:val="20"/>
        </w:rPr>
        <w:fldChar w:fldCharType="begin"/>
      </w:r>
      <w:r>
        <w:rPr>
          <w:smallCaps w:val="false"/>
          <w:caps w:val="false"/>
          <w:outline w:val="false"/>
          <w:dstrike w:val="false"/>
          <w:strike w:val="false"/>
          <w:sz w:val="20"/>
          <w:i w:val="false"/>
          <w:b w:val="false"/>
          <w:szCs w:val="20"/>
          <w:iCs w:val="false"/>
          <w:bCs w:val="false"/>
          <w:vanish w:val="false"/>
        </w:rPr>
        <w:instrText xml:space="preserve"> PAGEREF teck4 \h </w:instrText>
      </w:r>
      <w:r>
        <w:rPr>
          <w:smallCaps w:val="false"/>
          <w:caps w:val="false"/>
          <w:outline w:val="false"/>
          <w:dstrike w:val="false"/>
          <w:strike w:val="false"/>
          <w:sz w:val="20"/>
          <w:i w:val="false"/>
          <w:b w:val="false"/>
          <w:szCs w:val="20"/>
          <w:iCs w:val="false"/>
          <w:bCs w:val="false"/>
          <w:vanish w:val="false"/>
        </w:rPr>
        <w:fldChar w:fldCharType="separate"/>
      </w:r>
      <w:r>
        <w:rPr>
          <w:smallCaps w:val="false"/>
          <w:caps w:val="false"/>
          <w:outline w:val="false"/>
          <w:dstrike w:val="false"/>
          <w:strike w:val="false"/>
          <w:sz w:val="20"/>
          <w:i w:val="false"/>
          <w:b w:val="false"/>
          <w:szCs w:val="20"/>
          <w:iCs w:val="false"/>
          <w:bCs w:val="false"/>
          <w:vanish w:val="false"/>
        </w:rPr>
        <w:t>Error: Reference source not found</w:t>
      </w:r>
      <w:r>
        <w:rPr>
          <w:smallCaps w:val="false"/>
          <w:caps w:val="false"/>
          <w:outline w:val="false"/>
          <w:dstrike w:val="false"/>
          <w:strike w:val="false"/>
          <w:sz w:val="20"/>
          <w:i w:val="false"/>
          <w:b w:val="false"/>
          <w:szCs w:val="20"/>
          <w:iCs w:val="false"/>
          <w:bCs w:val="false"/>
          <w:vanish w:val="false"/>
        </w:rPr>
        <w:fldChar w:fldCharType="end"/>
      </w:r>
      <w:r>
        <w:rPr>
          <w:b w:val="false"/>
          <w:bCs w:val="false"/>
          <w:i w:val="false"/>
          <w:iCs w:val="false"/>
          <w:caps w:val="false"/>
          <w:smallCaps w:val="false"/>
          <w:strike w:val="false"/>
          <w:dstrike w:val="false"/>
          <w:outline w:val="false"/>
          <w:vanish w:val="false"/>
          <w:sz w:val="20"/>
          <w:szCs w:val="20"/>
        </w:rPr>
        <w:t>)</w:t>
      </w:r>
    </w:p>
    <w:p>
      <w:pPr>
        <w:pStyle w:val="Normal"/>
        <w:bidi w:val="0"/>
        <w:ind w:left="709" w:right="707" w:hanging="0"/>
        <w:jc w:val="center"/>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r>
    </w:p>
    <w:p>
      <w:pPr>
        <w:pStyle w:val="Normal"/>
        <w:bidi w:val="0"/>
        <w:ind w:left="709" w:right="707" w:hanging="0"/>
        <w:rPr/>
      </w:pPr>
      <w:r>
        <w:rPr/>
        <w:t>Aparté : la définition du mot virtuel (qui n'a pas de réalité physique ; possible, potentiel) est à prendre ici dans son sens exact. Nos teckels sont de pures créations intellectuelles résultant de l'absorption exagérée d'alcool de ficus. Attention cependant si vous croisez un Teckel, surtout s'il porte un manteau de plastique rouge.</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éfinition du Teckel</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Pour cerner le mieux possible la problématique du Teckel comme partie du monde - au sens de composante à part entière d'un monde pas forcément axé sur son existence - nous avons eu recours à un dictionnaire pour préciser la définition exacte du mot Teckel.</w:t>
      </w:r>
    </w:p>
    <w:p>
      <w:pPr>
        <w:pStyle w:val="Normal"/>
        <w:bidi w:val="0"/>
        <w:ind w:left="709" w:right="707" w:hanging="0"/>
        <w:rPr/>
      </w:pPr>
      <w:r>
        <w:rPr/>
      </w:r>
    </w:p>
    <w:p>
      <w:pPr>
        <w:pStyle w:val="Normal"/>
        <w:bidi w:val="0"/>
        <w:ind w:left="709" w:right="707"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Basset allemand, de chasse ou de compagnie, au poil long ou ras. 1898 ; all. Teckel, de Dackel, « basset »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09" w:right="707" w:hanging="0"/>
        <w:rPr/>
      </w:pPr>
      <w:r>
        <w:rPr/>
        <w:t>Il serait injuste de ne pas profiter de cet intermède éthymologique pour préciser la définition de l'ennemi héréditaire du Teckel - dont nous parlerons nécessairement beaucoup - le Varan de Komodo.</w:t>
      </w:r>
    </w:p>
    <w:p>
      <w:pPr>
        <w:pStyle w:val="Normal"/>
        <w:bidi w:val="0"/>
        <w:ind w:left="709" w:right="707" w:hanging="0"/>
        <w:rPr/>
      </w:pPr>
      <w:r>
        <w:rPr/>
      </w:r>
    </w:p>
    <w:p>
      <w:pPr>
        <w:pStyle w:val="Normal"/>
        <w:bidi w:val="0"/>
        <w:ind w:left="709" w:right="707" w:hanging="0"/>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t>Zool. Grand lézard carnivore et prédateur d'Afrique, d'Asie et d'Australie, au cou long et mobile, aux pattes puissantes. Le varan de Komodo dépasse les trois mètres et pèse plus de 1 quintal. Fin XIVe s. ; lat. sc. varanus.</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8"/>
          <w:szCs w:val="28"/>
        </w:rPr>
      </w:pPr>
      <w:r>
        <w:rPr>
          <w:b w:val="false"/>
          <w:bCs w:val="false"/>
          <w:i w:val="false"/>
          <w:iCs w:val="false"/>
          <w:caps w:val="false"/>
          <w:smallCaps w:val="false"/>
          <w:strike w:val="false"/>
          <w:dstrike w:val="false"/>
          <w:outline w:val="false"/>
          <w:vanish w:val="false"/>
          <w:sz w:val="28"/>
          <w:szCs w:val="28"/>
        </w:rPr>
      </w:r>
    </w:p>
    <w:p>
      <w:pPr>
        <w:pStyle w:val="Normal"/>
        <w:bidi w:val="0"/>
        <w:ind w:left="709" w:right="707" w:hanging="0"/>
        <w:rPr/>
      </w:pPr>
      <w:r>
        <w:rPr/>
        <w:t>L'importante différence physiologique explique que les Varans soient parfois obligés d'agir à plusieurs pour amocher un seul Teckel. Pauvres bêtes. En outre, malgré nos efforts, nous n'avons pu trouver aucun document prouvant ou infirmant la rumeur selon laquelle certains varans se vêtiraient de manteaux en plastique rouge dans le but de tromper les Teckels, de se faire ainsi passer pour un des leurs, et de pouvoir alors s'approcher suffisamment près pour égorger un Teckel distrai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Manisfeste du Teckel</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 suis un teckel brun profanant les trottoir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mes pattes vrillées aux coussins élastiques ;</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 transforme la ville en puant dépotoir</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ous le rouge incarnat de mon manteau plastiqu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 le pavé luisant, mes pattes athlétique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lus vite que le vent me portent sans limite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e les gouffres noirs des profonds caniveaux</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 les grilles rouillées des arbres urinaux.</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tre les pièges urbains mortellement notoire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 sèment le danger dans tout mon territoir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Je zigzague aisément déjouant les obstacle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n coup d'échine aigu : je suis si court sur pattes !</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t ma musculature, et ma ligne épuré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Garantes de puissance et de vélocité,</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on poitrail victorieux et ma queue frénétiqu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 consacre au zénith la canine esthétiqu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el un puissant navire parsemant son sillag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 bouées lumineuses, de drapeaux amarante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ur les vierges trottoirs je marque mon passag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 de spongieux ilôts de matière glissant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s messages coniques, pyramidals jalon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rquent les pistes élues de nos tribus errante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 tous ont respecté cette trace odorant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vitant nos colères et gagnant le pardon.</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l est pourtant un être, méprisable et chafouin</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bjet de ma fureur, et de ma haine inné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 être contrefait, indigne de pitié,</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Une chose, moins que rien, un vil lacertilien.</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es aieux respectables, depuis l'aube des temp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ans trêve ni repos pourchassent le varan</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t ennemi funeste, ce saurien écoeurant</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ont le coeur reptilien est plus froid que le sang</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t ennemi sournois, ce infâme ovipar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e lézard insensible porteur de toutes tare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 boue d'entre les boues, sel du sel de la terr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réature reniant jusqu'à son propre frèr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et être misérable, cette engeance abrutie, </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 toujours on le chasse et le tue sans répit</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mme les cancrelas, les termites et les rat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Les imbéciles haineux, les bornés au front bas. </w:t>
      </w:r>
    </w:p>
    <w:p>
      <w:pPr>
        <w:pStyle w:val="Normal"/>
        <w:bidi w:val="0"/>
        <w:ind w:left="709" w:right="707" w:hanging="0"/>
        <w:jc w:val="center"/>
        <w:rPr/>
      </w:pPr>
      <w:r>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 le Teckel Céleste nous ôte ce fardeau</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t te détruise enfin, Varan de Komodo !</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e l'harmonie nouvelle soit le signe patent</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une cosmologie allegée du varan.</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ors du monde canin les maîtres bienveillant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us prodiguent souvent les conseils de sagess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 le canal sacré d'une petite laiss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ns un ballet mystique d'infimes mouvements</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Ô toi, Teckel Céleste, couché au firmament </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i dont la laisse d'étoiles te lie directement</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u Maître des teckels, à ce divin chaman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Qui te contemple ainsi, appuyé sur sa cann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Ô toi maître canin, notre Teckel Céleste</w:t>
      </w:r>
    </w:p>
    <w:p>
      <w:pPr>
        <w:pStyle w:val="Normal"/>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oute de tes fils le présent manifeste.</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Déclinaison du Teckel</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Nous espérons avoir amplement démontré - bien que cela ne soit pas vraiment nécessaire - que le Teckel représente un des derniers grands mythes solides de notre fin de siècle. Une autre preuve, s'il en est besoin, est l'extraordinaire diversité des objets quotidiens utilisant l'image de ce sympathique - en apparence, dirait un varan - animal domestique. Voici donc la présentation de quelques-uns de ces objets, découverts au hasard de magasins teckelophiles.</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kel bas de porte en patchwork bleu</w:t>
      </w:r>
    </w:p>
    <w:p>
      <w:pPr>
        <w:pStyle w:val="Normal"/>
        <w:bidi w:val="0"/>
        <w:ind w:left="709" w:right="707" w:hanging="0"/>
        <w:rPr/>
      </w:pPr>
      <w:r>
        <w:rPr/>
        <w:t>C'est un article absolument indispensable si de traîtres courants d'air filtrent furtivement sous votre porte d'entrée. Le mélange coloré des tissus du patchwork agrémentera votre entrée d'une touche de gaieté. Conseil : n'oubliez pas de le repousser du pied lorsque vous fermez votre porte.</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porte-clés mural en bois pyrogravé</w:t>
      </w:r>
    </w:p>
    <w:p>
      <w:pPr>
        <w:pStyle w:val="Normal"/>
        <w:bidi w:val="0"/>
        <w:ind w:left="709" w:right="707" w:hanging="0"/>
        <w:rPr/>
      </w:pPr>
      <w:r>
        <w:rPr/>
        <w:t>Combien de fois cherchez-vous vos clés par jour ? Cet article est absolument indispensable aux étourdis comme aux maniaques de l'ordre. Avec ses crochets en laiton miraculeusement pratiques et sa somptueuse décoration de volutes pyrogravées, ce Teckel mural en aggloméré de palissandre fera votre joie. Conseil : fixez-le à un endroit dont vous vous rappelez facilement.</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Teckel repose-couteau en métal argenté</w:t>
      </w:r>
    </w:p>
    <w:p>
      <w:pPr>
        <w:pStyle w:val="Normal"/>
        <w:bidi w:val="0"/>
        <w:ind w:left="709" w:right="707" w:hanging="0"/>
        <w:rPr/>
      </w:pPr>
      <w:r>
        <w:rPr/>
        <w:t>Une table de fête avec l'indispensable touche qui étonnera vos amis : pour ne pas salir la nappe damassée en fil de Bruges, placez cet original repose-couteau à coté de vos assiettes. Succès garanti. Conseil : le repose-couteau peut servir de repose-fourchette ou de repose-cuiller. Bientôt un repose-assiette.</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réaliste en faïence peinte</w:t>
      </w:r>
    </w:p>
    <w:p>
      <w:pPr>
        <w:pStyle w:val="Normal"/>
        <w:bidi w:val="0"/>
        <w:ind w:left="709" w:right="707" w:hanging="0"/>
        <w:rPr/>
      </w:pPr>
      <w:r>
        <w:rPr/>
        <w:t>Voici l'indispensable compagnon de vos soirées belote. Le réalisme de cette splendide reproduction grandeur nature vous trompera plus d'une fois ! Tellement vrai que l'on aurait envie de lui préparer une bonne patée. Conseil : évitez de le sortir deux fois par jour, car cela abîme la faïence des pattes.</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cache-pot en osier tressé</w:t>
      </w:r>
    </w:p>
    <w:p>
      <w:pPr>
        <w:pStyle w:val="Normal"/>
        <w:bidi w:val="0"/>
        <w:ind w:left="709" w:right="707" w:hanging="0"/>
        <w:rPr/>
      </w:pPr>
      <w:r>
        <w:rPr/>
        <w:t>Bien sûr, les pots de vos fleurs sont indispensables. Mais qu'ils sont peu esthétiques ! Qu'ils sont disgrâcieux ! N'attendez plus un instant pour vous offrir notre cache-pot dont la richesse de la manufacture le dispute à la splendeur du matériau (l'osier tressé). Grâce à sa forme spécialement étudiée, ce cache-pot peut acueillir de deux à quatre pots de fleurs suivant leur taille. Conseil : ce cache-pot en osier peut également servir de panier pour le marché, de bac à oignons ou de corbeille à pain.</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chenet en fonte noire forgée</w:t>
      </w:r>
    </w:p>
    <w:p>
      <w:pPr>
        <w:pStyle w:val="Normal"/>
        <w:bidi w:val="0"/>
        <w:ind w:left="709" w:right="707" w:hanging="0"/>
        <w:rPr/>
      </w:pPr>
      <w:r>
        <w:rPr/>
        <w:t>Après des années d'économie, vous vous êtes enfin offert la cheminée de vos rêves, et vous passez vos journées à contempler les pierres de taille et le système de récupération de chaleur. Pratiques, robustes, esthétiques, les chenets teckels donneront à votre cheminée l'indispensable touche d'originalité. Conseil : ne touchez pas les chenets lorsque vous utilisez la cheminée, sous peine d'avoir pour la vie une tête de teckel tatouée dans le creux de la main.</w:t>
      </w:r>
    </w:p>
    <w:p>
      <w:pPr>
        <w:pStyle w:val="Normal"/>
        <w:bidi w:val="0"/>
        <w:ind w:left="709" w:right="707" w:hanging="0"/>
        <w:rPr/>
      </w:pPr>
      <w:r>
        <w:rPr/>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presse-papier en porcelaine brute</w:t>
      </w:r>
    </w:p>
    <w:p>
      <w:pPr>
        <w:pStyle w:val="Normal"/>
        <w:bidi w:val="0"/>
        <w:ind w:left="709" w:right="707" w:hanging="0"/>
        <w:rPr/>
      </w:pPr>
      <w:r>
        <w:rPr/>
        <w:t>Ce indispensable et magnifique objet d'art, fabriqué en série limitée par les petites mains consciencieuses d'ouvrières asiatiques, rappellera à tous vos visiteurs quel admirable ami des teckels vous êtes. Trônant fièrement sur votre bureau, il empêchera de surcroît vos papiers importants de s'envoler. Conseil : à nettoyer avec un chiffon doux.</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porte-journaux en pin ouvragé</w:t>
      </w:r>
    </w:p>
    <w:p>
      <w:pPr>
        <w:pStyle w:val="Normal"/>
        <w:bidi w:val="0"/>
        <w:ind w:left="709" w:right="707" w:hanging="0"/>
        <w:rPr/>
      </w:pPr>
      <w:r>
        <w:rPr/>
        <w:t>Qu'il est morne le petit coin si l'on ne songe pas à l'agrémenter de quelques revues soigneusement sélectionnées ! Entre le sentencieux proverbe faussement gravé sur du faux bois et le porte-rouleaux en pin suédois, cet indispensable porte-journaux sera le fidèle compagnon de vos efforts. Conseil : vernissez-le pourqu'il ne moisisse pas.</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bac à fleurs en terre cuite brute</w:t>
      </w:r>
    </w:p>
    <w:p>
      <w:pPr>
        <w:pStyle w:val="Normal"/>
        <w:bidi w:val="0"/>
        <w:ind w:left="709" w:right="707" w:hanging="0"/>
        <w:rPr/>
      </w:pPr>
      <w:r>
        <w:rPr/>
        <w:t>Sur le charmant petit balcon de l'appartement de votre riante cité-dortoir, vous avez bien entendu posé quelques beaux plants de géraniums. Cet indispensable bac à fleurs vous permettra de les rempoter et fera de votre balcon un balcon particulièrement original. Conseil : la terre poreuse retient l'eau ; vous pouvez donc partir en vacances de trois à six mois en toute sérénité.</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porte-clés en plaqué argent</w:t>
      </w:r>
    </w:p>
    <w:p>
      <w:pPr>
        <w:pStyle w:val="Normal"/>
        <w:bidi w:val="0"/>
        <w:ind w:left="709" w:right="707" w:hanging="0"/>
        <w:rPr/>
      </w:pPr>
      <w:r>
        <w:rPr/>
        <w:t>Cet magnifique porte-clés vous prmettra de conserver par devers vous l'indispensable clef de votre maison ou de votre voiture. Il s'harmonise particulièrement bien avec le support mural. Conseil : attention aux jaloux, ne l'oubliez pas, car on ne vous le rendrait pas.</w:t>
      </w:r>
    </w:p>
    <w:p>
      <w:pPr>
        <w:pStyle w:val="Normal"/>
        <w:bidi w:val="0"/>
        <w:ind w:left="709" w:right="707" w:hanging="0"/>
        <w:rPr/>
      </w:pPr>
      <w:r>
        <w:rPr/>
      </w:r>
    </w:p>
    <w:p>
      <w:pPr>
        <w:pStyle w:val="Normal"/>
        <w:bidi w:val="0"/>
        <w:ind w:left="709" w:right="707" w:hanging="0"/>
        <w:rPr>
          <w:b/>
          <w:b/>
          <w:bCs w:val="false"/>
          <w:i w:val="false"/>
          <w:i w:val="false"/>
          <w:iCs w:val="false"/>
          <w:caps w:val="false"/>
          <w:smallCaps w:val="false"/>
          <w:strike w:val="false"/>
          <w:dstrike w:val="false"/>
          <w:outline w:val="false"/>
          <w:vanish w:val="false"/>
          <w:sz w:val="26"/>
          <w:szCs w:val="26"/>
        </w:rPr>
      </w:pPr>
      <w:r>
        <w:rPr>
          <w:b/>
          <w:bCs w:val="false"/>
          <w:i w:val="false"/>
          <w:iCs w:val="false"/>
          <w:caps w:val="false"/>
          <w:smallCaps w:val="false"/>
          <w:strike w:val="false"/>
          <w:dstrike w:val="false"/>
          <w:outline w:val="false"/>
          <w:vanish w:val="false"/>
          <w:sz w:val="26"/>
          <w:szCs w:val="26"/>
        </w:rPr>
        <w:t>Teckel housse de traversin en flanelle</w:t>
      </w:r>
    </w:p>
    <w:p>
      <w:pPr>
        <w:pStyle w:val="Normal"/>
        <w:bidi w:val="0"/>
        <w:ind w:left="709" w:right="707" w:hanging="0"/>
        <w:rPr/>
      </w:pPr>
      <w:r>
        <w:rPr/>
        <w:t>Qui n'a jamais rêvé de dormir avec son animal de compagnie, la joue sur son flanc ? Votre rêve deviendra presque une réalité, avec notre élégante housse de traversin. Confectionnée à la main avec le meilleur pilou, livrée avec l'indispensable alèse d'oreiller, cette housse enchantera vos nuits et fera de votre chambre un lieu de fête et de joie. Conseil : nouez les pattes aux montants du lit pour que le traversin ne bouge pas pendant la nuit.</w:t>
      </w:r>
    </w:p>
    <w:p>
      <w:pPr>
        <w:pStyle w:val="Normal"/>
        <w:bidi w:val="0"/>
        <w:ind w:left="709" w:right="707" w:hanging="0"/>
        <w:rPr/>
      </w:pPr>
      <w:r>
        <w:rPr/>
      </w:r>
    </w:p>
    <w:p>
      <w:pPr>
        <w:pStyle w:val="Normal"/>
        <w:bidi w:val="0"/>
        <w:ind w:left="709" w:right="707" w:hanging="0"/>
        <w:rPr/>
      </w:pPr>
      <w:r>
        <w:rPr/>
        <w:t xml:space="preserve">Ces objets existent réellement ; certains décorent déjà avec fierté les maisons des auteurs de </w:t>
      </w:r>
      <w:r>
        <w:rPr>
          <w:b w:val="false"/>
          <w:bCs w:val="false"/>
          <w:i/>
          <w:iCs w:val="false"/>
          <w:caps w:val="false"/>
          <w:smallCaps w:val="false"/>
          <w:strike w:val="false"/>
          <w:dstrike w:val="false"/>
          <w:outline w:val="false"/>
          <w:vanish w:val="false"/>
        </w:rPr>
        <w:t>KaFkaïens</w:t>
      </w:r>
      <w:r>
        <w:rPr/>
        <w:t>, apportant cette touche de classe qui différencie au premier coup d'oeil la maison de l'homme moyen de celle de l'homme de goût.</w:t>
      </w:r>
    </w:p>
    <w:p>
      <w:pPr>
        <w:pStyle w:val="Normal"/>
        <w:bidi w:val="0"/>
        <w:ind w:left="709" w:right="707" w:hanging="0"/>
        <w:rPr/>
      </w:pPr>
      <w:r>
        <w:rPr/>
      </w:r>
    </w:p>
    <w:p>
      <w:pPr>
        <w:pStyle w:val="Normal"/>
        <w:bidi w:val="0"/>
        <w:ind w:left="709" w:right="707" w:hanging="0"/>
        <w:rPr/>
      </w:pPr>
      <w:r>
        <w:rPr/>
        <w:t>Non cité car trop politisé : le teckel en peinture blanche désignant le caniveau (sur les trottoirs de la capitale : c'est une oeuvre de la Mairie de Paris). Contribution essentielle à l'esthétique citadine, ces teckels font partie de l'immense travail accompli par notre président pour éradiquer les déjections canines.</w:t>
      </w:r>
    </w:p>
    <w:p>
      <w:pPr>
        <w:pStyle w:val="Normal"/>
        <w:bidi w:val="0"/>
        <w:ind w:left="709" w:right="707" w:hanging="0"/>
        <w:rPr/>
      </w:pPr>
      <w:r>
        <w:rPr/>
      </w:r>
    </w:p>
    <w:p>
      <w:pPr>
        <w:pStyle w:val="Normal"/>
        <w:bidi w:val="0"/>
        <w:ind w:left="709" w:right="707" w:hanging="0"/>
        <w:rPr/>
      </w:pPr>
      <w:r>
        <w:rPr/>
        <w:t xml:space="preserve">Le commentaire du rédacteur en chef de </w:t>
      </w:r>
      <w:r>
        <w:rPr>
          <w:b w:val="false"/>
          <w:bCs w:val="false"/>
          <w:i/>
          <w:iCs w:val="false"/>
          <w:caps w:val="false"/>
          <w:smallCaps w:val="false"/>
          <w:strike w:val="false"/>
          <w:dstrike w:val="false"/>
          <w:outline w:val="false"/>
          <w:vanish w:val="false"/>
        </w:rPr>
        <w:t>KaFkaïens</w:t>
      </w:r>
      <w:r>
        <w:rPr/>
        <w:t xml:space="preserve"> : Affligeant.</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Le Teckel Célest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rPr/>
      </w:pPr>
      <w:r>
        <w:rPr/>
        <w:t>Le texte que vous allez lire a été traduit avec difficulté à partir de manuscrits très anciens, gravés par des pattes malhabiles dans des tablettes d'argiles irrégulières. La langue utilisée était difficile à déchiffrer, proche du copte et de l'hébreu. Tout ça pour dire que c'est du sérieux. Nous avons illustré ce texte par les inévitables photos des héros de la geste que vous venez de lire et que le texte suivant achève.</w:t>
      </w:r>
    </w:p>
    <w:p>
      <w:pPr>
        <w:pStyle w:val="Normal"/>
        <w:bidi w:val="0"/>
        <w:ind w:left="709" w:right="707" w:hanging="0"/>
        <w:rPr/>
      </w:pPr>
      <w:r>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Or donc, le Teckel céleste prit un peu de boue sur la terre des hommes pour faire une créature à son image, obéissant en cela aux injonctions divines du maître, transmises par la laisse d'étoile(1).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vec la terre, et avec un peu d'eau des montagnes andines(2), il façonna un boudin d'argile allongé qu'il roula longuement sur son plan de travail. Avec l'habileté d'un souffleur de verre(3), il esquissa la tête en pinçant l'avant4 et la queue en étirant l'arrière(5). Puis il ajouta les pattes avec des chutes d'argile, hésita pour la place et la longueur des oreilles(6).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our améliorer son oeuvre, il décida de la couvrir de faïence verte pour la protéger : il choisit une teinte verte et pâle, comme la sueur des arbres de la forêt, les plumes des serpents de ses rêves(7).</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uis il déposa sa création dans le souffle chaud de son four8.</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e four était trop chaud : la faïence s'échauffa, commença à fondre et à foncer, puis à se craqueler(9).</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Lorsque le Teckel Céleste sortit la créature du four, il constata l'échec de sa tentative, il constata que la chaleur avait déformé son oeuvre(10), il constata que la faïence formait une répugnante couche verte toute écaillée(11). Dépité, dégouté, il jeta son modelage par dessus son échine sur la terre en contrebas.</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Reprenant son courage à deux pattes, il refit son modelage(12), sans y adjoindre la funeste faïence, baissa la chaleur dispensée par son four et réussit alors son oeuvre : le Teckel(13). La douce chaleur avait cuit la glaise modelée, et lui avait donné la douce couleur d'ambre foncé du sucre cuit(14).</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Sur la terre, le Teckel, dans sa vie de délices et de tribulations, fut souvent en butte aux attaques sournoises d'un être contrefait, jaloux, innommable parce qu'innommé(15). Le nom de cet être ne fut fixé que fort tard.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n teckel, ''varan' veut dire brouillon.</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rPr/>
      </w:pPr>
      <w:r>
        <w:rPr/>
      </w:r>
    </w:p>
    <w:p>
      <w:pPr>
        <w:pStyle w:val="Normal"/>
        <w:bidi w:val="0"/>
        <w:ind w:left="709" w:right="707" w:hanging="0"/>
        <w:rPr/>
      </w:pPr>
      <w:r>
        <w:rPr/>
      </w:r>
    </w:p>
    <w:p>
      <w:pPr>
        <w:pStyle w:val="Normal"/>
        <w:bidi w:val="0"/>
        <w:ind w:left="709" w:right="707" w:hanging="0"/>
        <w:rPr/>
      </w:pPr>
      <w:r>
        <w:rPr/>
      </w:r>
    </w:p>
    <w:p>
      <w:pPr>
        <w:pStyle w:val="Normal"/>
        <w:bidi w:val="0"/>
        <w:ind w:left="709" w:right="707" w:hanging="0"/>
        <w:rPr/>
      </w:pPr>
      <w:r>
        <w:rPr/>
        <w:t>Notes du traducteur / exégète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 Le mot exact est intermédiaire entre corde et trainée.</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2 - La métaphore 'les montagnes dont le sommet et la base sont noyés dans l'eau' désigne les montagnes de l'Amérique du Sud. C'est cette métaphore qui est employée dans le texte original.</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3 - Cela peut sembler anachronique, mais les oeuvres sorties de l'île de Murano sont intemporelles. Hélas.</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4 - Du boudin.</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5 - Du boudin.</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6 - D'où les bassets, par ailleurs bien différents des teckels.</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7 - Les arbres suent, les serpents ont des plumes. C'est comme ça.</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8 - Four conique à bois, très probablement.</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 - D'après Techniques et méthodes de la Faïence de Ronan Hervouet.</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0 - Les oreilles étaient tombées, la queue pendait.</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 Littéralement : 'ressemblait à la fiente maudite des pigeons répugnants et aux écailles des poissons les plus gluants'.</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 - Un boudin.</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 - Le terme original est exactement le même que celui utilisé pour désigner le Teckel Céleste, preuve que les Teckels ont été faits à son image.</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4 - C'est à dire du caramel.</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5 - Vous l'avez reconnu ?</w:t>
      </w:r>
    </w:p>
    <w:p>
      <w:pPr>
        <w:pStyle w:val="Normal"/>
        <w:bidi w:val="0"/>
        <w:ind w:left="709" w:right="707" w:hanging="0"/>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ind w:left="709" w:right="707"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835" w:right="2834"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e Varan, ambigu et sournois, baisse les yeux devant son ennemi. Il prépare sans doute un mauvais coup.</w:t>
      </w:r>
    </w:p>
    <w:p>
      <w:pPr>
        <w:pStyle w:val="Normal"/>
        <w:bidi w:val="0"/>
        <w:ind w:left="709" w:right="707"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2835" w:right="2834" w:hanging="0"/>
        <w:jc w:val="center"/>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t>Le Teckel, fier et altier, contemple l'horizon, solidement campé sur sa planche à repasser.</w:t>
      </w:r>
    </w:p>
    <w:p>
      <w:pPr>
        <w:pStyle w:val="Normal"/>
        <w:bidi w:val="0"/>
        <w:ind w:left="709" w:right="707" w:hanging="0"/>
        <w:rPr>
          <w:b w:val="false"/>
          <w:b w:val="false"/>
          <w:bCs w:val="false"/>
          <w:i/>
          <w:i/>
          <w:iCs w:val="false"/>
          <w:caps w:val="false"/>
          <w:smallCaps w:val="false"/>
          <w:strike w:val="false"/>
          <w:dstrike w:val="false"/>
          <w:outline w:val="false"/>
          <w:vanish w:val="false"/>
          <w:sz w:val="20"/>
          <w:szCs w:val="20"/>
        </w:rPr>
      </w:pPr>
      <w:r>
        <w:rPr>
          <w:b w:val="false"/>
          <w:bCs w:val="false"/>
          <w:i/>
          <w:iCs w:val="false"/>
          <w:caps w:val="false"/>
          <w:smallCaps w:val="false"/>
          <w:strike w:val="false"/>
          <w:dstrike w:val="false"/>
          <w:outline w:val="false"/>
          <w:vanish w:val="false"/>
          <w:sz w:val="20"/>
          <w:szCs w:val="20"/>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Poésie</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left="709" w:right="707" w:hanging="0"/>
        <w:rPr/>
      </w:pPr>
      <w:r>
        <w:rPr/>
      </w:r>
    </w:p>
    <w:p>
      <w:pPr>
        <w:pStyle w:val="Normal"/>
        <w:bidi w:val="0"/>
        <w:ind w:left="709" w:right="707" w:hanging="0"/>
        <w:jc w:val="center"/>
        <w:rPr/>
      </w:pPr>
      <w:r>
        <w:rPr/>
        <w:t>1 II 1996</w:t>
      </w:r>
    </w:p>
    <w:p>
      <w:pPr>
        <w:pStyle w:val="Normal"/>
        <w:bidi w:val="0"/>
        <w:ind w:left="709" w:right="707" w:hanging="0"/>
        <w:jc w:val="center"/>
        <w:rPr/>
      </w:pPr>
      <w:r>
        <w:rPr/>
      </w:r>
    </w:p>
    <w:p>
      <w:pPr>
        <w:pStyle w:val="Normal"/>
        <w:bidi w:val="0"/>
        <w:ind w:left="2269" w:right="707" w:hanging="0"/>
        <w:rPr/>
      </w:pPr>
      <w:r>
        <w:rPr/>
        <w:t>Il me manque cette épaisseur d'épaule à combler des nuages</w:t>
      </w:r>
    </w:p>
    <w:p>
      <w:pPr>
        <w:pStyle w:val="Normal"/>
        <w:bidi w:val="0"/>
        <w:ind w:left="2269" w:right="707" w:hanging="0"/>
        <w:rPr/>
      </w:pPr>
      <w:r>
        <w:rPr/>
        <w:t>Je les vois passer ; amour comme un champ de blé</w:t>
      </w:r>
    </w:p>
    <w:p>
      <w:pPr>
        <w:pStyle w:val="Normal"/>
        <w:bidi w:val="0"/>
        <w:ind w:left="2269" w:right="707" w:hanging="0"/>
        <w:rPr/>
      </w:pPr>
      <w:r>
        <w:rPr/>
        <w:t>Que nous irons l'été et les robes noires</w:t>
      </w:r>
    </w:p>
    <w:p>
      <w:pPr>
        <w:pStyle w:val="Normal"/>
        <w:bidi w:val="0"/>
        <w:ind w:left="2269" w:right="707" w:hanging="0"/>
        <w:rPr/>
      </w:pPr>
      <w:r>
        <w:rPr/>
        <w:t>Voler en s'étreignant en longues araignées</w:t>
      </w:r>
    </w:p>
    <w:p>
      <w:pPr>
        <w:pStyle w:val="Normal"/>
        <w:bidi w:val="0"/>
        <w:ind w:left="2269" w:right="707" w:hanging="0"/>
        <w:rPr/>
      </w:pPr>
      <w:r>
        <w:rPr/>
      </w:r>
    </w:p>
    <w:p>
      <w:pPr>
        <w:pStyle w:val="Normal"/>
        <w:bidi w:val="0"/>
        <w:ind w:left="2269" w:right="707" w:hanging="0"/>
        <w:rPr/>
      </w:pPr>
      <w:r>
        <w:rPr/>
        <w:t>Brusque matinée, il fallait que ton sourire s'achève</w:t>
      </w:r>
    </w:p>
    <w:p>
      <w:pPr>
        <w:pStyle w:val="Normal"/>
        <w:bidi w:val="0"/>
        <w:ind w:left="2269" w:right="707" w:hanging="0"/>
        <w:rPr/>
      </w:pPr>
      <w:r>
        <w:rPr/>
        <w:t>Dans une flaque, et le soleil enfin</w:t>
      </w:r>
    </w:p>
    <w:p>
      <w:pPr>
        <w:pStyle w:val="Normal"/>
        <w:bidi w:val="0"/>
        <w:ind w:left="2269" w:right="707" w:hanging="0"/>
        <w:rPr/>
      </w:pPr>
      <w:r>
        <w:rPr/>
        <w:t>Applaudit à nos frasques</w:t>
      </w:r>
    </w:p>
    <w:p>
      <w:pPr>
        <w:pStyle w:val="Normal"/>
        <w:bidi w:val="0"/>
        <w:ind w:left="2269" w:right="707" w:hanging="0"/>
        <w:rPr/>
      </w:pPr>
      <w:r>
        <w:rPr/>
        <w:t>Cendre qui recouvre et affaiblit l'asphalte</w:t>
      </w:r>
    </w:p>
    <w:p>
      <w:pPr>
        <w:pStyle w:val="Normal"/>
        <w:bidi w:val="0"/>
        <w:ind w:left="2269" w:right="707" w:hanging="0"/>
        <w:rPr/>
      </w:pPr>
      <w:r>
        <w:rPr/>
        <w:t>Les musiques avaient des airs de papillons perdus</w:t>
      </w:r>
    </w:p>
    <w:p>
      <w:pPr>
        <w:pStyle w:val="Normal"/>
        <w:bidi w:val="0"/>
        <w:ind w:left="2269" w:right="707" w:hanging="0"/>
        <w:rPr/>
      </w:pPr>
      <w:r>
        <w:rPr/>
        <w:t>Je rappelle de ta robe noire les ailes.</w:t>
      </w:r>
    </w:p>
    <w:p>
      <w:pPr>
        <w:pStyle w:val="Normal"/>
        <w:bidi w:val="0"/>
        <w:ind w:left="2269" w:right="707" w:hanging="0"/>
        <w:rPr/>
      </w:pPr>
      <w:r>
        <w:rPr/>
      </w:r>
    </w:p>
    <w:p>
      <w:pPr>
        <w:pStyle w:val="Normal"/>
        <w:bidi w:val="0"/>
        <w:ind w:left="2269" w:right="707" w:hanging="0"/>
        <w:rPr/>
      </w:pPr>
      <w:r>
        <w:rPr/>
        <w:t>Cendre qui recouvre et affaiblit l'asphalte</w:t>
      </w:r>
    </w:p>
    <w:p>
      <w:pPr>
        <w:pStyle w:val="Normal"/>
        <w:bidi w:val="0"/>
        <w:ind w:left="2269" w:right="707" w:hanging="0"/>
        <w:rPr/>
      </w:pPr>
      <w:r>
        <w:rPr/>
        <w:t>Les vents qui passent ont fané les fleurs</w:t>
      </w:r>
    </w:p>
    <w:p>
      <w:pPr>
        <w:pStyle w:val="Normal"/>
        <w:bidi w:val="0"/>
        <w:ind w:left="2269" w:right="707" w:hanging="0"/>
        <w:rPr/>
      </w:pPr>
      <w:r>
        <w:rPr/>
        <w:t>Et pris la place de mon coeur</w:t>
      </w:r>
    </w:p>
    <w:p>
      <w:pPr>
        <w:pStyle w:val="Normal"/>
        <w:bidi w:val="0"/>
        <w:ind w:left="2269" w:right="707" w:hanging="0"/>
        <w:rPr/>
      </w:pPr>
      <w:r>
        <w:rPr/>
        <w:t>Je n'ai qu'une cellule d'où s'échappe</w:t>
      </w:r>
    </w:p>
    <w:p>
      <w:pPr>
        <w:pStyle w:val="Normal"/>
        <w:bidi w:val="0"/>
        <w:ind w:left="2269" w:right="707" w:hanging="0"/>
        <w:rPr/>
      </w:pPr>
      <w:r>
        <w:rPr/>
        <w:t>Un souffle court comme un midi d'été.</w:t>
      </w:r>
    </w:p>
    <w:p>
      <w:pPr>
        <w:pStyle w:val="Normal"/>
        <w:bidi w:val="0"/>
        <w:ind w:left="709" w:right="707" w:hanging="0"/>
        <w:rPr/>
      </w:pPr>
      <w:r>
        <w:rPr/>
      </w:r>
    </w:p>
    <w:p>
      <w:pPr>
        <w:pStyle w:val="Normal"/>
        <w:bidi w:val="0"/>
        <w:ind w:left="709" w:right="707" w:hanging="0"/>
        <w:rPr/>
      </w:pPr>
      <w:r>
        <w:rPr/>
        <w:tab/>
        <w:tab/>
        <w:tab/>
        <w:tab/>
        <w:tab/>
        <w:tab/>
        <w:tab/>
        <w:t xml:space="preserve">Emmanuel Martin </w:t>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pPr>
      <w:r>
        <w:rPr/>
        <w:t>Semailles</w:t>
      </w:r>
    </w:p>
    <w:p>
      <w:pPr>
        <w:pStyle w:val="Normal"/>
        <w:bidi w:val="0"/>
        <w:ind w:left="709" w:right="707" w:hanging="0"/>
        <w:jc w:val="center"/>
        <w:rPr/>
      </w:pPr>
      <w:r>
        <w:rPr/>
      </w:r>
    </w:p>
    <w:p>
      <w:pPr>
        <w:pStyle w:val="Normal"/>
        <w:bidi w:val="0"/>
        <w:ind w:left="2269" w:right="707" w:hanging="0"/>
        <w:rPr/>
      </w:pPr>
      <w:r>
        <w:rPr/>
        <w:t>La terre consentante attends le laboureur ;</w:t>
      </w:r>
    </w:p>
    <w:p>
      <w:pPr>
        <w:pStyle w:val="Normal"/>
        <w:bidi w:val="0"/>
        <w:ind w:left="2269" w:right="707" w:hanging="0"/>
        <w:rPr/>
      </w:pPr>
      <w:r>
        <w:rPr/>
        <w:t>Des pailles qui la couvrent, aux taillis qui l'embrassent</w:t>
      </w:r>
    </w:p>
    <w:p>
      <w:pPr>
        <w:pStyle w:val="Normal"/>
        <w:bidi w:val="0"/>
        <w:ind w:left="2269" w:right="707" w:hanging="0"/>
        <w:rPr/>
      </w:pPr>
      <w:r>
        <w:rPr/>
        <w:t>Elle n'est retenue que par l'obscure angoisse</w:t>
      </w:r>
    </w:p>
    <w:p>
      <w:pPr>
        <w:pStyle w:val="Normal"/>
        <w:bidi w:val="0"/>
        <w:ind w:left="2269" w:right="707" w:hanging="0"/>
        <w:rPr/>
      </w:pPr>
      <w:r>
        <w:rPr/>
        <w:t>De récoltes forcées qui viendraient avant l'heure.</w:t>
      </w:r>
    </w:p>
    <w:p>
      <w:pPr>
        <w:pStyle w:val="Normal"/>
        <w:bidi w:val="0"/>
        <w:ind w:left="2269" w:right="707" w:hanging="0"/>
        <w:rPr/>
      </w:pPr>
      <w:r>
        <w:rPr/>
      </w:r>
    </w:p>
    <w:p>
      <w:pPr>
        <w:pStyle w:val="Normal"/>
        <w:bidi w:val="0"/>
        <w:ind w:left="2269" w:right="707" w:hanging="0"/>
        <w:rPr/>
      </w:pPr>
      <w:r>
        <w:rPr/>
        <w:t>Qu'il est tiède et vivant ce vallon sans broussailles</w:t>
      </w:r>
    </w:p>
    <w:p>
      <w:pPr>
        <w:pStyle w:val="Normal"/>
        <w:bidi w:val="0"/>
        <w:ind w:left="2269" w:right="707" w:hanging="0"/>
        <w:rPr/>
      </w:pPr>
      <w:r>
        <w:rPr/>
        <w:t>Qui gémit doucement sous l'outil qui le creuse.</w:t>
      </w:r>
    </w:p>
    <w:p>
      <w:pPr>
        <w:pStyle w:val="Normal"/>
        <w:bidi w:val="0"/>
        <w:ind w:left="2269" w:right="707" w:hanging="0"/>
        <w:rPr/>
      </w:pPr>
      <w:r>
        <w:rPr/>
        <w:t>La terre s'abandonne, attendrie et heureuse,</w:t>
      </w:r>
    </w:p>
    <w:p>
      <w:pPr>
        <w:pStyle w:val="Normal"/>
        <w:bidi w:val="0"/>
        <w:ind w:left="2269" w:right="707" w:hanging="0"/>
        <w:rPr/>
      </w:pPr>
      <w:r>
        <w:rPr/>
        <w:t>Songeant que ces travaux précèdent les semailles.</w:t>
      </w:r>
    </w:p>
    <w:p>
      <w:pPr>
        <w:pStyle w:val="Normal"/>
        <w:bidi w:val="0"/>
        <w:ind w:left="2269" w:right="707" w:hanging="0"/>
        <w:rPr/>
      </w:pPr>
      <w:r>
        <w:rPr/>
      </w:r>
    </w:p>
    <w:p>
      <w:pPr>
        <w:pStyle w:val="Normal"/>
        <w:bidi w:val="0"/>
        <w:ind w:left="2269" w:right="707" w:hanging="0"/>
        <w:rPr/>
      </w:pPr>
      <w:r>
        <w:rPr/>
        <w:t>Qu'il serait doux pourtant de céder sous le soc</w:t>
      </w:r>
    </w:p>
    <w:p>
      <w:pPr>
        <w:pStyle w:val="Normal"/>
        <w:bidi w:val="0"/>
        <w:ind w:left="2269" w:right="707" w:hanging="0"/>
        <w:rPr/>
      </w:pPr>
      <w:r>
        <w:rPr/>
        <w:t>Sans craindre l'arrivée de cet ultime choc</w:t>
      </w:r>
    </w:p>
    <w:p>
      <w:pPr>
        <w:pStyle w:val="Normal"/>
        <w:bidi w:val="0"/>
        <w:ind w:left="2269" w:right="707" w:hanging="0"/>
        <w:rPr/>
      </w:pPr>
      <w:r>
        <w:rPr/>
        <w:t>Qui peut ensemencer une glèbe fertile.</w:t>
      </w:r>
    </w:p>
    <w:p>
      <w:pPr>
        <w:pStyle w:val="Normal"/>
        <w:bidi w:val="0"/>
        <w:ind w:left="2269" w:right="707" w:hanging="0"/>
        <w:rPr/>
      </w:pPr>
      <w:r>
        <w:rPr/>
      </w:r>
    </w:p>
    <w:p>
      <w:pPr>
        <w:pStyle w:val="Normal"/>
        <w:bidi w:val="0"/>
        <w:ind w:left="2269" w:right="707" w:hanging="0"/>
        <w:rPr/>
      </w:pPr>
      <w:r>
        <w:rPr/>
        <w:t>Le remède est si simple qu'il confine au miracle</w:t>
      </w:r>
    </w:p>
    <w:p>
      <w:pPr>
        <w:pStyle w:val="Normal"/>
        <w:bidi w:val="0"/>
        <w:ind w:left="2269" w:right="707" w:hanging="0"/>
        <w:rPr/>
      </w:pPr>
      <w:r>
        <w:rPr/>
        <w:t>Il s'agit de l'emploi d'un extensible obstacle</w:t>
      </w:r>
    </w:p>
    <w:p>
      <w:pPr>
        <w:pStyle w:val="Normal"/>
        <w:bidi w:val="0"/>
        <w:ind w:left="2269" w:right="707" w:hanging="0"/>
        <w:rPr/>
      </w:pPr>
      <w:r>
        <w:rPr/>
        <w:t>Qui permet le bonheur et empêche la tuile.</w:t>
      </w:r>
    </w:p>
    <w:p>
      <w:pPr>
        <w:pStyle w:val="Normal"/>
        <w:bidi w:val="0"/>
        <w:ind w:left="2269" w:right="707" w:hanging="0"/>
        <w:rPr/>
      </w:pPr>
      <w:r>
        <w:rPr/>
      </w:r>
    </w:p>
    <w:p>
      <w:pPr>
        <w:pStyle w:val="Normal"/>
        <w:bidi w:val="0"/>
        <w:ind w:left="709" w:right="707" w:hanging="0"/>
        <w:rPr/>
      </w:pPr>
      <w:r>
        <w:rPr/>
        <w:tab/>
        <w:tab/>
        <w:tab/>
        <w:tab/>
        <w:tab/>
        <w:tab/>
        <w:tab/>
        <w:tab/>
        <w:tab/>
        <w:t>S.</w:t>
      </w:r>
    </w:p>
    <w:p>
      <w:pPr>
        <w:pStyle w:val="Normal"/>
        <w:numPr>
          <w:ilvl w:val="0"/>
          <w:numId w:val="0"/>
        </w:numPr>
        <w:bidi w:val="0"/>
        <w:ind w:left="709" w:right="707" w:hanging="0"/>
        <w:jc w:val="center"/>
        <w:rPr/>
      </w:pPr>
      <w:r>
        <w:rPr/>
      </w:r>
      <w:r>
        <w:br w:type="page"/>
      </w:r>
    </w:p>
    <w:p>
      <w:pPr>
        <w:pStyle w:val="Normal"/>
        <w:bidi w:val="0"/>
        <w:ind w:left="709" w:right="707" w:hanging="0"/>
        <w:jc w:val="center"/>
        <w:rPr/>
      </w:pPr>
      <w:r>
        <w:rPr/>
        <w:t>5 II 1996</w:t>
      </w:r>
    </w:p>
    <w:p>
      <w:pPr>
        <w:pStyle w:val="Normal"/>
        <w:bidi w:val="0"/>
        <w:ind w:left="709" w:right="707" w:hanging="0"/>
        <w:jc w:val="center"/>
        <w:rPr/>
      </w:pPr>
      <w:r>
        <w:rPr/>
      </w:r>
    </w:p>
    <w:p>
      <w:pPr>
        <w:pStyle w:val="Normal"/>
        <w:bidi w:val="0"/>
        <w:ind w:left="2552" w:right="707" w:hanging="0"/>
        <w:rPr/>
      </w:pPr>
      <w:r>
        <w:rPr/>
        <w:t>La vitesse est notre alliée</w:t>
      </w:r>
    </w:p>
    <w:p>
      <w:pPr>
        <w:pStyle w:val="Normal"/>
        <w:bidi w:val="0"/>
        <w:ind w:left="2552" w:right="707" w:hanging="0"/>
        <w:rPr/>
      </w:pPr>
      <w:r>
        <w:rPr/>
        <w:t xml:space="preserve">Il serait vain de vouloir attraper le malheureux héron </w:t>
      </w:r>
    </w:p>
    <w:p>
      <w:pPr>
        <w:pStyle w:val="Normal"/>
        <w:bidi w:val="0"/>
        <w:ind w:left="2552" w:right="707" w:hanging="0"/>
        <w:rPr/>
      </w:pPr>
      <w:r>
        <w:rPr/>
        <w:t>qui tend ses ailes, soleils rognés, pour</w:t>
      </w:r>
    </w:p>
    <w:p>
      <w:pPr>
        <w:pStyle w:val="Normal"/>
        <w:bidi w:val="0"/>
        <w:ind w:left="2552" w:right="707" w:hanging="0"/>
        <w:rPr/>
      </w:pPr>
      <w:r>
        <w:rPr/>
        <w:t>agripper une réalité qui le fuit.</w:t>
      </w:r>
    </w:p>
    <w:p>
      <w:pPr>
        <w:pStyle w:val="Normal"/>
        <w:bidi w:val="0"/>
        <w:ind w:left="2552" w:right="707" w:hanging="0"/>
        <w:rPr/>
      </w:pPr>
      <w:r>
        <w:rPr/>
      </w:r>
    </w:p>
    <w:p>
      <w:pPr>
        <w:pStyle w:val="Normal"/>
        <w:bidi w:val="0"/>
        <w:ind w:left="2552" w:right="707" w:hanging="0"/>
        <w:rPr/>
      </w:pPr>
      <w:r>
        <w:rPr/>
        <w:t>Je serai le vautour de ta dalle de pierre</w:t>
      </w:r>
    </w:p>
    <w:p>
      <w:pPr>
        <w:pStyle w:val="Normal"/>
        <w:bidi w:val="0"/>
        <w:ind w:left="2552" w:right="707" w:hanging="0"/>
        <w:rPr/>
      </w:pPr>
      <w:r>
        <w:rPr/>
        <w:t>J'éteins le lustre par ma seule volonté massive</w:t>
      </w:r>
    </w:p>
    <w:p>
      <w:pPr>
        <w:pStyle w:val="Normal"/>
        <w:bidi w:val="0"/>
        <w:ind w:left="2552" w:right="707" w:hanging="0"/>
        <w:rPr/>
      </w:pPr>
      <w:r>
        <w:rPr/>
        <w:t xml:space="preserve">Je t'embrasse sur la cage thoracique, en pleurant </w:t>
      </w:r>
    </w:p>
    <w:p>
      <w:pPr>
        <w:pStyle w:val="Normal"/>
        <w:bidi w:val="0"/>
        <w:ind w:left="2552" w:right="707" w:hanging="0"/>
        <w:rPr/>
      </w:pPr>
      <w:r>
        <w:rPr/>
        <w:t>à regret la largeur des barreaux.</w:t>
      </w:r>
    </w:p>
    <w:p>
      <w:pPr>
        <w:pStyle w:val="Normal"/>
        <w:bidi w:val="0"/>
        <w:ind w:left="2552" w:right="707" w:hanging="0"/>
        <w:rPr/>
      </w:pPr>
      <w:r>
        <w:rPr/>
        <w:t>Je heurte au métal.</w:t>
      </w:r>
    </w:p>
    <w:p>
      <w:pPr>
        <w:pStyle w:val="Normal"/>
        <w:bidi w:val="0"/>
        <w:ind w:left="709" w:right="707" w:hanging="0"/>
        <w:rPr/>
      </w:pPr>
      <w:r>
        <w:rPr/>
      </w:r>
    </w:p>
    <w:p>
      <w:pPr>
        <w:pStyle w:val="Normal"/>
        <w:bidi w:val="0"/>
        <w:ind w:left="709" w:right="707" w:hanging="0"/>
        <w:rPr/>
      </w:pPr>
      <w:r>
        <w:rPr/>
        <w:tab/>
        <w:tab/>
        <w:tab/>
        <w:tab/>
        <w:tab/>
        <w:tab/>
        <w:tab/>
        <w:t>Emmanuel Martin</w:t>
      </w:r>
    </w:p>
    <w:p>
      <w:pPr>
        <w:pStyle w:val="Normal"/>
        <w:bidi w:val="0"/>
        <w:ind w:left="709" w:right="707" w:hanging="0"/>
        <w:rPr/>
      </w:pPr>
      <w:r>
        <w:rPr/>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pPr>
      <w:r>
        <w:rPr/>
        <w:t>8 II 1996</w:t>
      </w:r>
    </w:p>
    <w:p>
      <w:pPr>
        <w:pStyle w:val="Normal"/>
        <w:bidi w:val="0"/>
        <w:ind w:left="709" w:right="707" w:hanging="0"/>
        <w:jc w:val="center"/>
        <w:rPr/>
      </w:pPr>
      <w:r>
        <w:rPr/>
      </w:r>
    </w:p>
    <w:p>
      <w:pPr>
        <w:pStyle w:val="Normal"/>
        <w:bidi w:val="0"/>
        <w:ind w:left="2552" w:right="707" w:hanging="0"/>
        <w:rPr/>
      </w:pPr>
      <w:r>
        <w:rPr/>
        <w:t>Qu'arrive-t-il à mes mains ?</w:t>
      </w:r>
    </w:p>
    <w:p>
      <w:pPr>
        <w:pStyle w:val="Normal"/>
        <w:bidi w:val="0"/>
        <w:ind w:left="2552" w:right="707" w:hanging="0"/>
        <w:rPr/>
      </w:pPr>
      <w:r>
        <w:rPr/>
        <w:t>Je vous sens coupantes comme un traîneau d'acier.</w:t>
      </w:r>
    </w:p>
    <w:p>
      <w:pPr>
        <w:pStyle w:val="Normal"/>
        <w:bidi w:val="0"/>
        <w:ind w:left="2552" w:right="707" w:hanging="0"/>
        <w:rPr/>
      </w:pPr>
      <w:r>
        <w:rPr/>
        <w:t>L'amour dans mes doigts fait craquer l'ossature</w:t>
      </w:r>
    </w:p>
    <w:p>
      <w:pPr>
        <w:pStyle w:val="Normal"/>
        <w:bidi w:val="0"/>
        <w:ind w:left="2552" w:right="707" w:hanging="0"/>
        <w:rPr/>
      </w:pPr>
      <w:r>
        <w:rPr/>
        <w:t>Cartilages ténus, limpide arrogance.</w:t>
      </w:r>
    </w:p>
    <w:p>
      <w:pPr>
        <w:pStyle w:val="Normal"/>
        <w:bidi w:val="0"/>
        <w:ind w:left="2552" w:right="707" w:hanging="0"/>
        <w:rPr/>
      </w:pPr>
      <w:r>
        <w:rPr/>
        <w:t>Ce soir les clartés sont sans doute de moi</w:t>
      </w:r>
    </w:p>
    <w:p>
      <w:pPr>
        <w:pStyle w:val="Normal"/>
        <w:bidi w:val="0"/>
        <w:ind w:left="2552" w:right="707" w:hanging="0"/>
        <w:rPr/>
      </w:pPr>
      <w:r>
        <w:rPr/>
        <w:t>seul visibles.</w:t>
      </w:r>
    </w:p>
    <w:p>
      <w:pPr>
        <w:pStyle w:val="Normal"/>
        <w:bidi w:val="0"/>
        <w:ind w:left="2552" w:right="707" w:hanging="0"/>
        <w:rPr/>
      </w:pPr>
      <w:r>
        <w:rPr/>
        <w:t xml:space="preserve">En tout cas, c'est l'aurore qui déchire l'espace </w:t>
      </w:r>
    </w:p>
    <w:p>
      <w:pPr>
        <w:pStyle w:val="Normal"/>
        <w:bidi w:val="0"/>
        <w:ind w:left="2552" w:right="707" w:hanging="0"/>
        <w:rPr/>
      </w:pPr>
      <w:r>
        <w:rPr/>
        <w:t>et rend à mes extrêmes leur paisible obéissance.</w:t>
      </w:r>
    </w:p>
    <w:p>
      <w:pPr>
        <w:pStyle w:val="Normal"/>
        <w:bidi w:val="0"/>
        <w:ind w:left="2552" w:right="707" w:hanging="0"/>
        <w:rPr/>
      </w:pPr>
      <w:r>
        <w:rPr/>
        <w:t>Laissons-leurs encore le contrôle du signe,</w:t>
      </w:r>
    </w:p>
    <w:p>
      <w:pPr>
        <w:pStyle w:val="Normal"/>
        <w:bidi w:val="0"/>
        <w:ind w:left="2552" w:right="707" w:hanging="0"/>
        <w:rPr/>
      </w:pPr>
      <w:r>
        <w:rPr/>
        <w:t>elles seules sont capables de l'assumer</w:t>
      </w:r>
    </w:p>
    <w:p>
      <w:pPr>
        <w:pStyle w:val="Normal"/>
        <w:bidi w:val="0"/>
        <w:ind w:left="2552" w:right="707" w:hanging="0"/>
        <w:rPr/>
      </w:pPr>
      <w:r>
        <w:rPr/>
        <w:t>en ces jours de refus.</w:t>
      </w:r>
    </w:p>
    <w:p>
      <w:pPr>
        <w:pStyle w:val="Normal"/>
        <w:bidi w:val="0"/>
        <w:ind w:left="2552" w:right="707" w:hanging="0"/>
        <w:rPr/>
      </w:pPr>
      <w:r>
        <w:rPr/>
        <w:t>L'os prend la place de la raison, le</w:t>
      </w:r>
    </w:p>
    <w:p>
      <w:pPr>
        <w:pStyle w:val="Normal"/>
        <w:bidi w:val="0"/>
        <w:ind w:left="2552" w:right="707" w:hanging="0"/>
        <w:rPr/>
      </w:pPr>
      <w:r>
        <w:rPr/>
        <w:t>crâne celle du cerveau.</w:t>
      </w:r>
    </w:p>
    <w:p>
      <w:pPr>
        <w:pStyle w:val="Normal"/>
        <w:bidi w:val="0"/>
        <w:ind w:left="2552" w:right="707" w:hanging="0"/>
        <w:rPr/>
      </w:pPr>
      <w:r>
        <w:rPr/>
        <w:t xml:space="preserve">Rien qu'une carcasse et un coeur qui </w:t>
      </w:r>
    </w:p>
    <w:p>
      <w:pPr>
        <w:pStyle w:val="Normal"/>
        <w:bidi w:val="0"/>
        <w:ind w:left="2552" w:right="707" w:hanging="0"/>
        <w:rPr/>
      </w:pPr>
      <w:r>
        <w:rPr/>
        <w:t>L'agite en belles pulsations.</w:t>
      </w:r>
    </w:p>
    <w:p>
      <w:pPr>
        <w:pStyle w:val="Normal"/>
        <w:bidi w:val="0"/>
        <w:ind w:left="2552" w:right="707" w:hanging="0"/>
        <w:rPr/>
      </w:pPr>
      <w:r>
        <w:rPr/>
        <w:t>Un os qui palpite, dont j'ai perdu le nom.</w:t>
      </w:r>
    </w:p>
    <w:p>
      <w:pPr>
        <w:pStyle w:val="Normal"/>
        <w:bidi w:val="0"/>
        <w:ind w:left="709" w:right="707" w:hanging="0"/>
        <w:rPr/>
      </w:pPr>
      <w:r>
        <w:rPr/>
      </w:r>
    </w:p>
    <w:p>
      <w:pPr>
        <w:pStyle w:val="Normal"/>
        <w:bidi w:val="0"/>
        <w:ind w:left="709" w:right="707" w:hanging="0"/>
        <w:rPr/>
      </w:pPr>
      <w:r>
        <w:rPr/>
        <w:tab/>
        <w:tab/>
        <w:tab/>
        <w:tab/>
        <w:tab/>
        <w:tab/>
        <w:tab/>
        <w:t>Emmanuel Martin</w:t>
      </w:r>
    </w:p>
    <w:p>
      <w:pPr>
        <w:pStyle w:val="Normal"/>
        <w:bidi w:val="0"/>
        <w:ind w:left="709" w:right="707" w:hanging="0"/>
        <w:rPr/>
      </w:pPr>
      <w:r>
        <w:rPr/>
      </w:r>
    </w:p>
    <w:p>
      <w:pPr>
        <w:pStyle w:val="Normal"/>
        <w:bidi w:val="0"/>
        <w:ind w:left="709" w:right="707" w:hanging="0"/>
        <w:rPr/>
      </w:pPr>
      <w:r>
        <w:rPr/>
      </w:r>
    </w:p>
    <w:p>
      <w:pPr>
        <w:pStyle w:val="Normal"/>
        <w:bidi w:val="0"/>
        <w:ind w:left="709" w:right="707" w:hanging="0"/>
        <w:jc w:val="center"/>
        <w:rPr/>
      </w:pPr>
      <w:r>
        <w:rPr/>
        <w:t>Ces textes sont la propriété exclusive de leurs auteurs.</w:t>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pPr>
      <w: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t>Auteurs</w:t>
      </w:r>
    </w:p>
    <w:p>
      <w:pPr>
        <w:pStyle w:val="Normal"/>
        <w:pBdr>
          <w:top w:val="single" w:sz="6" w:space="1" w:color="000000" w:shadow="1"/>
          <w:left w:val="single" w:sz="6" w:space="1" w:color="000000" w:shadow="1"/>
          <w:bottom w:val="single" w:sz="6" w:space="1" w:color="000000" w:shadow="1"/>
          <w:right w:val="single" w:sz="6" w:space="1" w:color="000000" w:shadow="1"/>
        </w:pBdr>
        <w:bidi w:val="0"/>
        <w:ind w:left="709" w:right="707" w:hanging="0"/>
        <w:jc w:val="center"/>
        <w:rPr>
          <w:b/>
          <w:b/>
          <w:bCs w:val="false"/>
          <w:i w:val="false"/>
          <w:i w:val="false"/>
          <w:iCs w:val="false"/>
          <w:caps w:val="false"/>
          <w:smallCaps w:val="false"/>
          <w:strike w:val="false"/>
          <w:dstrike w:val="false"/>
          <w:outline w:val="false"/>
          <w:vanish w:val="false"/>
          <w:sz w:val="40"/>
          <w:szCs w:val="40"/>
        </w:rPr>
      </w:pPr>
      <w:r>
        <w:rPr>
          <w:b/>
          <w:bCs w:val="false"/>
          <w:i w:val="false"/>
          <w:iCs w:val="false"/>
          <w:caps w:val="false"/>
          <w:smallCaps w:val="false"/>
          <w:strike w:val="false"/>
          <w:dstrike w:val="false"/>
          <w:outline w:val="false"/>
          <w:vanish w:val="false"/>
          <w:sz w:val="40"/>
          <w:szCs w:val="40"/>
        </w:rPr>
      </w:r>
    </w:p>
    <w:p>
      <w:pPr>
        <w:pStyle w:val="Normal"/>
        <w:bidi w:val="0"/>
        <w:ind w:right="707" w:hanging="0"/>
        <w:rPr/>
      </w:pPr>
      <w:r>
        <w:rPr/>
      </w:r>
    </w:p>
    <w:tbl>
      <w:tblPr>
        <w:tblW w:w="8292" w:type="dxa"/>
        <w:jc w:val="left"/>
        <w:tblInd w:w="497" w:type="dxa"/>
        <w:tblLayout w:type="fixed"/>
        <w:tblCellMar>
          <w:top w:w="0" w:type="dxa"/>
          <w:left w:w="70" w:type="dxa"/>
          <w:bottom w:w="0" w:type="dxa"/>
          <w:right w:w="70" w:type="dxa"/>
        </w:tblCellMar>
      </w:tblPr>
      <w:tblGrid>
        <w:gridCol w:w="2621"/>
        <w:gridCol w:w="1560"/>
        <w:gridCol w:w="4111"/>
      </w:tblGrid>
      <w:tr>
        <w:trPr/>
        <w:tc>
          <w:tcPr>
            <w:tcW w:w="2621" w:type="dxa"/>
            <w:tcBorders/>
          </w:tcPr>
          <w:p>
            <w:pPr>
              <w:pStyle w:val="Normal"/>
              <w:bidi w:val="0"/>
              <w:snapToGrid w:val="false"/>
              <w:ind w:right="7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ind w:right="7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icolas ESPITALIER</w:t>
            </w:r>
          </w:p>
          <w:p>
            <w:pPr>
              <w:pStyle w:val="Normal"/>
              <w:bidi w:val="0"/>
              <w:ind w:right="71" w:hanging="0"/>
              <w:jc w:val="center"/>
              <w:rPr/>
            </w:pPr>
            <w:r>
              <w:rPr/>
              <w:t>24 mars 1977</w:t>
            </w:r>
          </w:p>
          <w:p>
            <w:pPr>
              <w:pStyle w:val="Normal"/>
              <w:bidi w:val="0"/>
              <w:ind w:right="71" w:hanging="0"/>
              <w:jc w:val="center"/>
              <w:rPr/>
            </w:pPr>
            <w:r>
              <w:rPr/>
              <w:t>------------</w:t>
            </w:r>
          </w:p>
          <w:p>
            <w:pPr>
              <w:pStyle w:val="Normal"/>
              <w:bidi w:val="0"/>
              <w:ind w:right="71" w:hanging="0"/>
              <w:jc w:val="center"/>
              <w:rPr/>
            </w:pPr>
            <w:r>
              <w:rPr/>
              <w:t>Licencié de Philosophie</w:t>
            </w:r>
          </w:p>
          <w:p>
            <w:pPr>
              <w:pStyle w:val="Normal"/>
              <w:bidi w:val="0"/>
              <w:ind w:right="71" w:hanging="0"/>
              <w:jc w:val="center"/>
              <w:rPr/>
            </w:pPr>
            <w:r>
              <w:rPr/>
              <w:t>IUT de journalisme</w:t>
            </w:r>
          </w:p>
          <w:p>
            <w:pPr>
              <w:pStyle w:val="Normal"/>
              <w:bidi w:val="0"/>
              <w:ind w:right="71" w:hanging="0"/>
              <w:jc w:val="center"/>
              <w:rPr/>
            </w:pPr>
            <w:r>
              <w:rPr/>
            </w:r>
          </w:p>
          <w:p>
            <w:pPr>
              <w:pStyle w:val="Normal"/>
              <w:bidi w:val="0"/>
              <w:ind w:right="71" w:hanging="0"/>
              <w:jc w:val="center"/>
              <w:rPr/>
            </w:pPr>
            <w:r>
              <w:rPr/>
            </w:r>
          </w:p>
        </w:tc>
        <w:tc>
          <w:tcPr>
            <w:tcW w:w="1560" w:type="dxa"/>
            <w:tcBorders/>
          </w:tcPr>
          <w:p>
            <w:pPr>
              <w:pStyle w:val="Normal"/>
              <w:bidi w:val="0"/>
              <w:ind w:right="2"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2" w:hanging="0"/>
              <w:jc w:val="center"/>
              <w:rPr/>
            </w:pPr>
            <w:r>
              <w:rPr/>
            </w:r>
          </w:p>
        </w:tc>
        <w:tc>
          <w:tcPr>
            <w:tcW w:w="4111" w:type="dxa"/>
            <w:tcBorders/>
          </w:tcPr>
          <w:p>
            <w:pPr>
              <w:pStyle w:val="Normal"/>
              <w:bidi w:val="0"/>
              <w:snapToGrid w:val="false"/>
              <w:rPr/>
            </w:pPr>
            <w:r>
              <w:rPr/>
            </w:r>
          </w:p>
          <w:p>
            <w:pPr>
              <w:pStyle w:val="Normal"/>
              <w:bidi w:val="0"/>
              <w:jc w:val="both"/>
              <w:rPr/>
            </w:pPr>
            <w:r>
              <w:rPr/>
            </w:r>
          </w:p>
          <w:p>
            <w:pPr>
              <w:pStyle w:val="Normal"/>
              <w:bidi w:val="0"/>
              <w:jc w:val="both"/>
              <w:rPr/>
            </w:pPr>
            <w:r>
              <w:rPr/>
              <w:t>«La caractéristique du plus petit, c'est son côté excédentaire. Moins on existe, plus on est de trop.»</w:t>
            </w:r>
          </w:p>
          <w:p>
            <w:pPr>
              <w:pStyle w:val="Normal"/>
              <w:bidi w:val="0"/>
              <w:ind w:right="707" w:hanging="0"/>
              <w:rPr/>
            </w:pPr>
            <w:r>
              <w:rPr>
                <w:b w:val="false"/>
                <w:bCs w:val="false"/>
                <w:i/>
                <w:iCs w:val="false"/>
                <w:caps w:val="false"/>
                <w:smallCaps w:val="false"/>
                <w:strike w:val="false"/>
                <w:dstrike w:val="false"/>
                <w:outline w:val="false"/>
                <w:vanish w:val="false"/>
              </w:rPr>
              <w:t xml:space="preserve">Emile Ajar, </w:t>
            </w:r>
            <w:r>
              <w:rPr>
                <w:b w:val="false"/>
                <w:bCs w:val="false"/>
                <w:i/>
                <w:iCs w:val="false"/>
                <w:caps w:val="false"/>
                <w:smallCaps w:val="false"/>
                <w:strike w:val="false"/>
                <w:dstrike w:val="false"/>
                <w:outline w:val="false"/>
                <w:vanish w:val="false"/>
                <w:u w:val="single"/>
              </w:rPr>
              <w:t>Gros-câlin</w:t>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pPr>
            <w:r>
              <w:rPr/>
            </w:r>
          </w:p>
          <w:p>
            <w:pPr>
              <w:pStyle w:val="Normal"/>
              <w:bidi w:val="0"/>
              <w:jc w:val="both"/>
              <w:rPr/>
            </w:pPr>
            <w:r>
              <w:rPr/>
            </w:r>
          </w:p>
        </w:tc>
        <w:tc>
          <w:tcPr>
            <w:tcW w:w="1560" w:type="dxa"/>
            <w:tcBorders/>
          </w:tcPr>
          <w:p>
            <w:pPr>
              <w:pStyle w:val="Normal"/>
              <w:bidi w:val="0"/>
              <w:snapToGrid w:val="false"/>
              <w:ind w:right="2" w:hanging="0"/>
              <w:jc w:val="center"/>
              <w:rPr/>
            </w:pPr>
            <w:r>
              <w:rPr/>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aurent NICOLAS</w:t>
            </w:r>
          </w:p>
          <w:p>
            <w:pPr>
              <w:pStyle w:val="Normal"/>
              <w:bidi w:val="0"/>
              <w:ind w:right="71" w:hanging="0"/>
              <w:jc w:val="center"/>
              <w:rPr/>
            </w:pPr>
            <w:r>
              <w:rPr/>
              <w:t>05 mai 1970</w:t>
            </w:r>
          </w:p>
          <w:p>
            <w:pPr>
              <w:pStyle w:val="Normal"/>
              <w:bidi w:val="0"/>
              <w:ind w:right="71" w:hanging="0"/>
              <w:jc w:val="center"/>
              <w:rPr/>
            </w:pPr>
            <w:r>
              <w:rPr/>
              <w:t>------------</w:t>
            </w:r>
          </w:p>
          <w:p>
            <w:pPr>
              <w:pStyle w:val="Normal"/>
              <w:bidi w:val="0"/>
              <w:ind w:right="71" w:hanging="0"/>
              <w:jc w:val="center"/>
              <w:rPr/>
            </w:pPr>
            <w:r>
              <w:rPr/>
              <w:t>Ingénieur Option littérature</w:t>
            </w:r>
          </w:p>
          <w:p>
            <w:pPr>
              <w:pStyle w:val="Normal"/>
              <w:bidi w:val="0"/>
              <w:ind w:right="71" w:hanging="0"/>
              <w:jc w:val="center"/>
              <w:rPr/>
            </w:pPr>
            <w:r>
              <w:rPr/>
            </w:r>
          </w:p>
          <w:p>
            <w:pPr>
              <w:pStyle w:val="Normal"/>
              <w:bidi w:val="0"/>
              <w:jc w:val="both"/>
              <w:rPr/>
            </w:pPr>
            <w:r>
              <w:rPr/>
            </w:r>
          </w:p>
        </w:tc>
        <w:tc>
          <w:tcPr>
            <w:tcW w:w="1560" w:type="dxa"/>
            <w:tcBorders/>
          </w:tcPr>
          <w:p>
            <w:pPr>
              <w:pStyle w:val="Normal"/>
              <w:bidi w:val="0"/>
              <w:ind w:right="2"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p>
            <w:pPr>
              <w:pStyle w:val="Normal"/>
              <w:bidi w:val="0"/>
              <w:ind w:right="707" w:hanging="0"/>
              <w:rPr/>
            </w:pPr>
            <w:r>
              <w:rPr/>
              <w:t>«Après tout, le sérieux n'est qu'une forme aiguë du jeu.»</w:t>
            </w:r>
          </w:p>
          <w:p>
            <w:pPr>
              <w:pStyle w:val="Normal"/>
              <w:bidi w:val="0"/>
              <w:ind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ahar Ben Jelloun</w:t>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pPr>
            <w:r>
              <w:rPr/>
            </w:r>
          </w:p>
          <w:p>
            <w:pPr>
              <w:pStyle w:val="Normal"/>
              <w:bidi w:val="0"/>
              <w:jc w:val="both"/>
              <w:rPr/>
            </w:pPr>
            <w:r>
              <w:rPr/>
            </w:r>
          </w:p>
        </w:tc>
        <w:tc>
          <w:tcPr>
            <w:tcW w:w="1560" w:type="dxa"/>
            <w:tcBorders/>
          </w:tcPr>
          <w:p>
            <w:pPr>
              <w:pStyle w:val="Normal"/>
              <w:bidi w:val="0"/>
              <w:snapToGrid w:val="false"/>
              <w:ind w:right="2" w:hanging="0"/>
              <w:jc w:val="center"/>
              <w:rPr/>
            </w:pPr>
            <w:r>
              <w:rPr/>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rnaud SCHMOLINSKI</w:t>
            </w:r>
          </w:p>
          <w:p>
            <w:pPr>
              <w:pStyle w:val="Normal"/>
              <w:bidi w:val="0"/>
              <w:jc w:val="center"/>
              <w:rPr/>
            </w:pPr>
            <w:r>
              <w:rPr/>
              <w:t>08 janvier 1970</w:t>
            </w:r>
          </w:p>
          <w:p>
            <w:pPr>
              <w:pStyle w:val="Normal"/>
              <w:bidi w:val="0"/>
              <w:jc w:val="center"/>
              <w:rPr/>
            </w:pPr>
            <w:r>
              <w:rPr/>
              <w:t>------------</w:t>
            </w:r>
          </w:p>
          <w:p>
            <w:pPr>
              <w:pStyle w:val="Normal"/>
              <w:bidi w:val="0"/>
              <w:ind w:right="71" w:hanging="0"/>
              <w:jc w:val="center"/>
              <w:rPr/>
            </w:pPr>
            <w:r>
              <w:rPr/>
              <w:t>Rat de bibliothèque</w:t>
            </w:r>
          </w:p>
          <w:p>
            <w:pPr>
              <w:pStyle w:val="Normal"/>
              <w:bidi w:val="0"/>
              <w:ind w:right="71" w:hanging="0"/>
              <w:jc w:val="center"/>
              <w:rPr/>
            </w:pPr>
            <w:r>
              <w:rPr/>
            </w:r>
          </w:p>
          <w:p>
            <w:pPr>
              <w:pStyle w:val="Normal"/>
              <w:bidi w:val="0"/>
              <w:jc w:val="both"/>
              <w:rPr/>
            </w:pPr>
            <w:r>
              <w:rPr/>
            </w:r>
          </w:p>
        </w:tc>
        <w:tc>
          <w:tcPr>
            <w:tcW w:w="1560" w:type="dxa"/>
            <w:tcBorders/>
          </w:tcPr>
          <w:p>
            <w:pPr>
              <w:pStyle w:val="Normal"/>
              <w:bidi w:val="0"/>
              <w:ind w:right="2"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p>
            <w:pPr>
              <w:pStyle w:val="Normal"/>
              <w:bidi w:val="0"/>
              <w:ind w:right="707" w:hanging="0"/>
              <w:rPr/>
            </w:pPr>
            <w:r>
              <w:rPr/>
              <w:t>«Arrêtez l'univers, je veux descendre ici.»</w:t>
            </w:r>
          </w:p>
          <w:p>
            <w:pPr>
              <w:pStyle w:val="Normal"/>
              <w:bidi w:val="0"/>
              <w:ind w:right="707" w:hanging="0"/>
              <w:rPr/>
            </w:pPr>
            <w:r>
              <w:rPr>
                <w:b w:val="false"/>
                <w:bCs w:val="false"/>
                <w:i/>
                <w:iCs w:val="false"/>
                <w:caps w:val="false"/>
                <w:smallCaps w:val="false"/>
                <w:strike w:val="false"/>
                <w:dstrike w:val="false"/>
                <w:outline w:val="false"/>
                <w:vanish w:val="false"/>
              </w:rPr>
              <w:t xml:space="preserve">John Brunner, </w:t>
            </w:r>
            <w:r>
              <w:rPr>
                <w:b w:val="false"/>
                <w:bCs w:val="false"/>
                <w:i/>
                <w:iCs w:val="false"/>
                <w:caps w:val="false"/>
                <w:smallCaps w:val="false"/>
                <w:strike w:val="false"/>
                <w:dstrike w:val="false"/>
                <w:outline w:val="false"/>
                <w:vanish w:val="false"/>
                <w:u w:val="single"/>
              </w:rPr>
              <w:t>Tous à Zanzibar</w:t>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pPr>
            <w:r>
              <w:rPr/>
            </w:r>
          </w:p>
          <w:p>
            <w:pPr>
              <w:pStyle w:val="Normal"/>
              <w:bidi w:val="0"/>
              <w:jc w:val="both"/>
              <w:rPr/>
            </w:pPr>
            <w:r>
              <w:rPr/>
            </w:r>
          </w:p>
        </w:tc>
        <w:tc>
          <w:tcPr>
            <w:tcW w:w="1560" w:type="dxa"/>
            <w:tcBorders/>
          </w:tcPr>
          <w:p>
            <w:pPr>
              <w:pStyle w:val="Normal"/>
              <w:bidi w:val="0"/>
              <w:snapToGrid w:val="false"/>
              <w:ind w:right="2" w:hanging="0"/>
              <w:jc w:val="center"/>
              <w:rPr/>
            </w:pPr>
            <w:r>
              <w:rPr/>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tc>
      </w:tr>
      <w:tr>
        <w:trPr/>
        <w:tc>
          <w:tcPr>
            <w:tcW w:w="2621" w:type="dxa"/>
            <w:tcBorders/>
          </w:tcPr>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ançois-Xavier SMEETS</w:t>
            </w:r>
          </w:p>
          <w:p>
            <w:pPr>
              <w:pStyle w:val="Normal"/>
              <w:bidi w:val="0"/>
              <w:jc w:val="center"/>
              <w:rPr/>
            </w:pPr>
            <w:r>
              <w:rPr/>
              <w:t>27 juillet 1970</w:t>
            </w:r>
          </w:p>
          <w:p>
            <w:pPr>
              <w:pStyle w:val="Normal"/>
              <w:bidi w:val="0"/>
              <w:jc w:val="center"/>
              <w:rPr/>
            </w:pPr>
            <w:r>
              <w:rPr/>
              <w:t>------------</w:t>
            </w:r>
          </w:p>
          <w:p>
            <w:pPr>
              <w:pStyle w:val="Normal"/>
              <w:bidi w:val="0"/>
              <w:jc w:val="center"/>
              <w:rPr/>
            </w:pPr>
            <w:r>
              <w:rPr/>
              <w:t>Ecole Supérieure de Commerce</w:t>
            </w:r>
          </w:p>
          <w:p>
            <w:pPr>
              <w:pStyle w:val="Normal"/>
              <w:bidi w:val="0"/>
              <w:ind w:right="71" w:hanging="0"/>
              <w:jc w:val="center"/>
              <w:rPr/>
            </w:pPr>
            <w:r>
              <w:rPr/>
              <w:t>de Bordeaux.</w:t>
            </w:r>
          </w:p>
          <w:p>
            <w:pPr>
              <w:pStyle w:val="Normal"/>
              <w:bidi w:val="0"/>
              <w:ind w:right="71" w:hanging="0"/>
              <w:jc w:val="center"/>
              <w:rPr/>
            </w:pPr>
            <w:r>
              <w:rPr/>
            </w:r>
          </w:p>
          <w:p>
            <w:pPr>
              <w:pStyle w:val="Normal"/>
              <w:bidi w:val="0"/>
              <w:jc w:val="both"/>
              <w:rPr/>
            </w:pPr>
            <w:r>
              <w:rPr/>
            </w:r>
          </w:p>
        </w:tc>
        <w:tc>
          <w:tcPr>
            <w:tcW w:w="1560" w:type="dxa"/>
            <w:tcBorders/>
          </w:tcPr>
          <w:p>
            <w:pPr>
              <w:pStyle w:val="Normal"/>
              <w:bidi w:val="0"/>
              <w:ind w:right="2"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2" w:hanging="0"/>
              <w:jc w:val="center"/>
              <w:rPr/>
            </w:pPr>
            <w:r>
              <w:rPr/>
            </w:r>
          </w:p>
        </w:tc>
        <w:tc>
          <w:tcPr>
            <w:tcW w:w="4111" w:type="dxa"/>
            <w:tcBorders/>
          </w:tcPr>
          <w:p>
            <w:pPr>
              <w:pStyle w:val="Normal"/>
              <w:bidi w:val="0"/>
              <w:snapToGrid w:val="false"/>
              <w:rPr/>
            </w:pPr>
            <w:r>
              <w:rPr/>
            </w:r>
          </w:p>
          <w:p>
            <w:pPr>
              <w:pStyle w:val="Normal"/>
              <w:bidi w:val="0"/>
              <w:jc w:val="both"/>
              <w:rPr/>
            </w:pPr>
            <w:r>
              <w:rPr/>
              <w:t>«Venez à mon secours, astres de ma naissance,</w:t>
            </w:r>
          </w:p>
          <w:p>
            <w:pPr>
              <w:pStyle w:val="Normal"/>
              <w:bidi w:val="0"/>
              <w:jc w:val="both"/>
              <w:rPr/>
            </w:pPr>
            <w:r>
              <w:rPr/>
              <w:t>J'ai perdu le secret des lignes de la main.»</w:t>
            </w:r>
          </w:p>
          <w:p>
            <w:pPr>
              <w:pStyle w:val="Normal"/>
              <w:bidi w:val="0"/>
              <w:ind w:right="707" w:hanging="0"/>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Jean Cocteau</w:t>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pPr>
            <w:r>
              <w:rPr/>
            </w:r>
          </w:p>
          <w:p>
            <w:pPr>
              <w:pStyle w:val="Normal"/>
              <w:bidi w:val="0"/>
              <w:jc w:val="both"/>
              <w:rPr/>
            </w:pPr>
            <w:r>
              <w:rPr/>
            </w:r>
          </w:p>
        </w:tc>
        <w:tc>
          <w:tcPr>
            <w:tcW w:w="1560" w:type="dxa"/>
            <w:tcBorders/>
          </w:tcPr>
          <w:p>
            <w:pPr>
              <w:pStyle w:val="Normal"/>
              <w:bidi w:val="0"/>
              <w:snapToGrid w:val="false"/>
              <w:ind w:right="2" w:hanging="0"/>
              <w:jc w:val="center"/>
              <w:rPr/>
            </w:pPr>
            <w:r>
              <w:rPr/>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tc>
      </w:tr>
      <w:tr>
        <w:trPr/>
        <w:tc>
          <w:tcPr>
            <w:tcW w:w="2621" w:type="dxa"/>
            <w:tcBorders/>
          </w:tcPr>
          <w:p>
            <w:pPr>
              <w:pStyle w:val="Normal"/>
              <w:bidi w:val="0"/>
              <w:snapToGrid w:val="false"/>
              <w:jc w:val="center"/>
              <w:rPr/>
            </w:pPr>
            <w:r>
              <w:rPr/>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mmanuel MARTIN</w:t>
            </w:r>
          </w:p>
          <w:p>
            <w:pPr>
              <w:pStyle w:val="Normal"/>
              <w:bidi w:val="0"/>
              <w:jc w:val="center"/>
              <w:rPr/>
            </w:pPr>
            <w:r>
              <w:rPr/>
              <w:t>24 décembre 1975</w:t>
            </w:r>
          </w:p>
          <w:p>
            <w:pPr>
              <w:pStyle w:val="Normal"/>
              <w:bidi w:val="0"/>
              <w:jc w:val="center"/>
              <w:rPr/>
            </w:pPr>
            <w:r>
              <w:rPr/>
              <w:t>------------</w:t>
            </w:r>
          </w:p>
          <w:p>
            <w:pPr>
              <w:pStyle w:val="Normal"/>
              <w:bidi w:val="0"/>
              <w:jc w:val="center"/>
              <w:rPr/>
            </w:pPr>
            <w:r>
              <w:rPr/>
              <w:t>Licencié de Sociologie</w:t>
            </w:r>
          </w:p>
          <w:p>
            <w:pPr>
              <w:pStyle w:val="Normal"/>
              <w:bidi w:val="0"/>
              <w:ind w:right="71" w:hanging="0"/>
              <w:jc w:val="center"/>
              <w:rPr/>
            </w:pPr>
            <w:r>
              <w:rPr/>
              <w:t>Licence de Philosophie</w:t>
            </w:r>
          </w:p>
          <w:p>
            <w:pPr>
              <w:pStyle w:val="Normal"/>
              <w:bidi w:val="0"/>
              <w:ind w:right="71" w:hanging="0"/>
              <w:jc w:val="center"/>
              <w:rPr/>
            </w:pPr>
            <w:r>
              <w:rPr/>
            </w:r>
          </w:p>
          <w:p>
            <w:pPr>
              <w:pStyle w:val="Normal"/>
              <w:bidi w:val="0"/>
              <w:jc w:val="both"/>
              <w:rPr/>
            </w:pPr>
            <w:r>
              <w:rPr/>
            </w:r>
          </w:p>
        </w:tc>
        <w:tc>
          <w:tcPr>
            <w:tcW w:w="1560" w:type="dxa"/>
            <w:tcBorders/>
          </w:tcPr>
          <w:p>
            <w:pPr>
              <w:pStyle w:val="Normal"/>
              <w:bidi w:val="0"/>
              <w:ind w:right="2" w:hanging="0"/>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p>
            <w:pPr>
              <w:pStyle w:val="Normal"/>
              <w:bidi w:val="0"/>
              <w:ind w:right="707" w:hanging="0"/>
              <w:rPr/>
            </w:pPr>
            <w:r>
              <w:rPr/>
              <w:t>«Chez nous, un moment ouvre un océan de siècles.»</w:t>
            </w:r>
          </w:p>
          <w:p>
            <w:pPr>
              <w:pStyle w:val="Normal"/>
              <w:bidi w:val="0"/>
              <w:ind w:right="707" w:hanging="0"/>
              <w:rPr>
                <w:b w:val="false"/>
                <w:b w:val="false"/>
                <w:bCs w:val="false"/>
                <w:i/>
                <w:i/>
                <w:iCs w:val="false"/>
                <w:caps w:val="false"/>
                <w:smallCaps w:val="false"/>
                <w:strike w:val="false"/>
                <w:dstrike w:val="false"/>
                <w:outline w:val="false"/>
                <w:vanish w:val="false"/>
                <w:u w:val="single"/>
              </w:rPr>
            </w:pPr>
            <w:r>
              <w:rPr>
                <w:b w:val="false"/>
                <w:bCs w:val="false"/>
                <w:i/>
                <w:iCs w:val="false"/>
                <w:caps w:val="false"/>
                <w:smallCaps w:val="false"/>
                <w:strike w:val="false"/>
                <w:dstrike w:val="false"/>
                <w:outline w:val="false"/>
                <w:vanish w:val="false"/>
                <w:u w:val="single"/>
              </w:rPr>
              <w:t>Henri Michaux</w:t>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pPr>
            <w:r>
              <w:rPr/>
            </w:r>
          </w:p>
          <w:p>
            <w:pPr>
              <w:pStyle w:val="Normal"/>
              <w:bidi w:val="0"/>
              <w:jc w:val="both"/>
              <w:rPr/>
            </w:pPr>
            <w:r>
              <w:rPr/>
            </w:r>
          </w:p>
        </w:tc>
        <w:tc>
          <w:tcPr>
            <w:tcW w:w="1560" w:type="dxa"/>
            <w:tcBorders/>
          </w:tcPr>
          <w:p>
            <w:pPr>
              <w:pStyle w:val="Normal"/>
              <w:bidi w:val="0"/>
              <w:snapToGrid w:val="false"/>
              <w:ind w:right="2" w:hanging="0"/>
              <w:jc w:val="center"/>
              <w:rPr/>
            </w:pPr>
            <w:r>
              <w:rPr/>
            </w:r>
          </w:p>
          <w:p>
            <w:pPr>
              <w:pStyle w:val="Normal"/>
              <w:bidi w:val="0"/>
              <w:ind w:right="2" w:hanging="0"/>
              <w:jc w:val="center"/>
              <w:rPr/>
            </w:pPr>
            <w:r>
              <w:rPr/>
            </w:r>
          </w:p>
        </w:tc>
        <w:tc>
          <w:tcPr>
            <w:tcW w:w="4111" w:type="dxa"/>
            <w:tcBorders/>
          </w:tcPr>
          <w:p>
            <w:pPr>
              <w:pStyle w:val="Normal"/>
              <w:bidi w:val="0"/>
              <w:snapToGrid w:val="false"/>
              <w:ind w:right="707" w:hanging="0"/>
              <w:rPr/>
            </w:pPr>
            <w:r>
              <w:rPr/>
            </w:r>
          </w:p>
          <w:p>
            <w:pPr>
              <w:pStyle w:val="Normal"/>
              <w:bidi w:val="0"/>
              <w:ind w:right="707" w:hanging="0"/>
              <w:rPr/>
            </w:pPr>
            <w:r>
              <w:rPr/>
            </w:r>
          </w:p>
        </w:tc>
      </w:tr>
      <w:tr>
        <w:trPr/>
        <w:tc>
          <w:tcPr>
            <w:tcW w:w="2621" w:type="dxa"/>
            <w:tcBorders/>
          </w:tcPr>
          <w:p>
            <w:pPr>
              <w:pStyle w:val="Normal"/>
              <w:bidi w:val="0"/>
              <w:snapToGrid w:val="false"/>
              <w:ind w:right="71" w:hanging="0"/>
              <w:jc w:val="center"/>
              <w:rPr/>
            </w:pPr>
            <w:r>
              <w:rPr/>
            </w:r>
          </w:p>
          <w:p>
            <w:pPr>
              <w:pStyle w:val="Normal"/>
              <w:bidi w:val="0"/>
              <w:ind w:right="71"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ierre-marie MARTIN</w:t>
            </w:r>
          </w:p>
          <w:p>
            <w:pPr>
              <w:pStyle w:val="Normal"/>
              <w:bidi w:val="0"/>
              <w:jc w:val="center"/>
              <w:rPr/>
            </w:pPr>
            <w:r>
              <w:rPr/>
              <w:t>20 octobre 1969</w:t>
            </w:r>
          </w:p>
          <w:p>
            <w:pPr>
              <w:pStyle w:val="Normal"/>
              <w:bidi w:val="0"/>
              <w:jc w:val="center"/>
              <w:rPr/>
            </w:pPr>
            <w:r>
              <w:rPr/>
              <w:t>------------</w:t>
            </w:r>
          </w:p>
          <w:p>
            <w:pPr>
              <w:pStyle w:val="Normal"/>
              <w:bidi w:val="0"/>
              <w:jc w:val="center"/>
              <w:rPr/>
            </w:pPr>
            <w:r>
              <w:rPr/>
              <w:t>Ingénieur</w:t>
            </w:r>
          </w:p>
          <w:p>
            <w:pPr>
              <w:pStyle w:val="Normal"/>
              <w:bidi w:val="0"/>
              <w:ind w:right="71" w:hanging="0"/>
              <w:jc w:val="center"/>
              <w:rPr/>
            </w:pPr>
            <w:r>
              <w:rPr/>
              <w:t>Ecole Centrale de Lyon</w:t>
            </w:r>
          </w:p>
          <w:p>
            <w:pPr>
              <w:pStyle w:val="Normal"/>
              <w:bidi w:val="0"/>
              <w:ind w:right="71" w:hanging="0"/>
              <w:jc w:val="center"/>
              <w:rPr/>
            </w:pPr>
            <w:r>
              <w:rPr/>
            </w:r>
          </w:p>
          <w:p>
            <w:pPr>
              <w:pStyle w:val="Normal"/>
              <w:bidi w:val="0"/>
              <w:jc w:val="both"/>
              <w:rPr/>
            </w:pPr>
            <w:r>
              <w:rPr/>
            </w:r>
          </w:p>
        </w:tc>
        <w:tc>
          <w:tcPr>
            <w:tcW w:w="1560" w:type="dxa"/>
            <w:tcBorders/>
          </w:tcPr>
          <w:p>
            <w:pPr>
              <w:pStyle w:val="Normal"/>
              <w:bidi w:val="0"/>
              <w:ind w:left="709" w:right="2" w:hanging="709"/>
              <w:jc w:val="center"/>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ind w:left="709" w:right="2" w:hanging="709"/>
              <w:jc w:val="center"/>
              <w:rPr/>
            </w:pPr>
            <w:r>
              <w:rPr/>
            </w:r>
          </w:p>
        </w:tc>
        <w:tc>
          <w:tcPr>
            <w:tcW w:w="4111" w:type="dxa"/>
            <w:tcBorders/>
          </w:tcPr>
          <w:p>
            <w:pPr>
              <w:pStyle w:val="Normal"/>
              <w:bidi w:val="0"/>
              <w:jc w:val="both"/>
              <w:rPr/>
            </w:pPr>
            <w:r>
              <w:rPr/>
              <w:t>«Je ne sais pas encore souffrir comme il faudrait, et cette grande nuit me fait peur ; mais si c'est là ta nuit, qu'elle me soit pesante, qu'elle m'écrase, que toute ta main soit sur moi, et que je me perde en toi dans un cri.»</w:t>
            </w:r>
          </w:p>
          <w:p>
            <w:pPr>
              <w:pStyle w:val="Normal"/>
              <w:bidi w:val="0"/>
              <w:ind w:right="1" w:hanging="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ainer Maria Rilke</w:t>
            </w:r>
          </w:p>
          <w:p>
            <w:pPr>
              <w:pStyle w:val="Normal"/>
              <w:bidi w:val="0"/>
              <w:ind w:right="1" w:hanging="0"/>
              <w:rPr/>
            </w:pPr>
            <w:r>
              <w:rPr/>
            </w:r>
          </w:p>
        </w:tc>
      </w:tr>
    </w:tbl>
    <w:p>
      <w:pPr>
        <w:pStyle w:val="Normal"/>
        <w:bidi w:val="0"/>
        <w:ind w:left="709" w:right="707" w:hanging="0"/>
        <w:rPr/>
      </w:pPr>
      <w:r>
        <w:rPr/>
      </w:r>
      <w:bookmarkStart w:id="17" w:name="edito"/>
      <w:bookmarkStart w:id="18" w:name="techno2"/>
      <w:bookmarkStart w:id="19" w:name="contre"/>
      <w:bookmarkStart w:id="20" w:name="general"/>
      <w:bookmarkStart w:id="21" w:name="fauteuil"/>
      <w:bookmarkStart w:id="22" w:name="broadway"/>
      <w:bookmarkStart w:id="23" w:name="fiat"/>
      <w:bookmarkStart w:id="24" w:name="ronfle"/>
      <w:bookmarkStart w:id="25" w:name="dave"/>
      <w:bookmarkStart w:id="26" w:name="elegant"/>
      <w:bookmarkStart w:id="27" w:name="thana"/>
      <w:bookmarkStart w:id="28" w:name="suivre"/>
      <w:bookmarkStart w:id="29" w:name="deicid2"/>
      <w:bookmarkStart w:id="30" w:name="teckel"/>
      <w:bookmarkStart w:id="31" w:name="edito"/>
      <w:bookmarkStart w:id="32" w:name="techno2"/>
      <w:bookmarkStart w:id="33" w:name="contre"/>
      <w:bookmarkStart w:id="34" w:name="general"/>
      <w:bookmarkStart w:id="35" w:name="fauteuil"/>
      <w:bookmarkStart w:id="36" w:name="broadway"/>
      <w:bookmarkStart w:id="37" w:name="fiat"/>
      <w:bookmarkStart w:id="38" w:name="ronfle"/>
      <w:bookmarkStart w:id="39" w:name="dave"/>
      <w:bookmarkStart w:id="40" w:name="elegant"/>
      <w:bookmarkStart w:id="41" w:name="thana"/>
      <w:bookmarkStart w:id="42" w:name="suivre"/>
      <w:bookmarkStart w:id="43" w:name="deicid2"/>
      <w:bookmarkStart w:id="44" w:name="teckel"/>
      <w:bookmarkEnd w:id="31"/>
      <w:bookmarkEnd w:id="32"/>
      <w:bookmarkEnd w:id="33"/>
      <w:bookmarkEnd w:id="34"/>
      <w:bookmarkEnd w:id="35"/>
      <w:bookmarkEnd w:id="36"/>
      <w:bookmarkEnd w:id="37"/>
      <w:bookmarkEnd w:id="38"/>
      <w:bookmarkEnd w:id="39"/>
      <w:bookmarkEnd w:id="40"/>
      <w:bookmarkEnd w:id="41"/>
      <w:bookmarkEnd w:id="42"/>
      <w:bookmarkEnd w:id="43"/>
      <w:bookmarkEnd w:id="44"/>
    </w:p>
    <w:p>
      <w:pPr>
        <w:pStyle w:val="Normal"/>
        <w:bidi w:val="0"/>
        <w:ind w:left="709" w:right="707" w:hanging="0"/>
        <w:rPr/>
      </w:pPr>
      <w:r>
        <w:rPr/>
      </w:r>
    </w:p>
    <w:sectPr>
      <w:footerReference w:type="default" r:id="rId2"/>
      <w:type w:val="nextPage"/>
      <w:pgSz w:w="11906" w:h="16838"/>
      <w:pgMar w:left="1418" w:right="1418" w:gutter="0" w:header="0" w:top="1021" w:footer="1134"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4819"/>
        <w:tab w:val="clear" w:pos="9638"/>
        <w:tab w:val="right" w:pos="9072" w:leader="none"/>
      </w:tab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t>KaFkaïens Magazine - n°2</w:t>
      <w:tab/>
      <w:tab/>
      <w:t xml:space="preserve">page </w:t>
    </w:r>
    <w:r>
      <w:rPr>
        <w:b w:val="false"/>
        <w:bCs w:val="false"/>
        <w:i/>
        <w:iCs w:val="false"/>
        <w:caps w:val="false"/>
        <w:smallCaps w:val="false"/>
        <w:strike w:val="false"/>
        <w:dstrike w:val="false"/>
        <w:outline w:val="false"/>
        <w:vanish w:val="false"/>
        <w:sz w:val="18"/>
        <w:szCs w:val="18"/>
      </w:rPr>
      <w:fldChar w:fldCharType="begin"/>
    </w:r>
    <w:r>
      <w:rPr>
        <w:smallCaps w:val="false"/>
        <w:caps w:val="false"/>
        <w:outline w:val="false"/>
        <w:dstrike w:val="false"/>
        <w:strike w:val="false"/>
        <w:sz w:val="18"/>
        <w:i/>
        <w:b w:val="false"/>
        <w:szCs w:val="18"/>
        <w:iCs w:val="false"/>
        <w:bCs w:val="false"/>
        <w:vanish w:val="false"/>
      </w:rPr>
      <w:instrText xml:space="preserve"> PAGE </w:instrText>
    </w:r>
    <w:r>
      <w:rPr>
        <w:smallCaps w:val="false"/>
        <w:caps w:val="false"/>
        <w:outline w:val="false"/>
        <w:dstrike w:val="false"/>
        <w:strike w:val="false"/>
        <w:sz w:val="18"/>
        <w:i/>
        <w:b w:val="false"/>
        <w:szCs w:val="18"/>
        <w:iCs w:val="false"/>
        <w:bCs w:val="false"/>
        <w:vanish w:val="false"/>
      </w:rPr>
      <w:fldChar w:fldCharType="separate"/>
    </w:r>
    <w:r>
      <w:rPr>
        <w:smallCaps w:val="false"/>
        <w:caps w:val="false"/>
        <w:outline w:val="false"/>
        <w:dstrike w:val="false"/>
        <w:strike w:val="false"/>
        <w:sz w:val="18"/>
        <w:i/>
        <w:b w:val="false"/>
        <w:szCs w:val="18"/>
        <w:iCs w:val="false"/>
        <w:bCs w:val="false"/>
        <w:vanish w:val="false"/>
      </w:rPr>
      <w:t>49</w:t>
    </w:r>
    <w:r>
      <w:rPr>
        <w:smallCaps w:val="false"/>
        <w:caps w:val="false"/>
        <w:outline w:val="false"/>
        <w:dstrike w:val="false"/>
        <w:strike w:val="false"/>
        <w:sz w:val="18"/>
        <w:i/>
        <w:b w:val="false"/>
        <w:szCs w:val="18"/>
        <w:iCs w:val="false"/>
        <w:bCs w:val="false"/>
        <w:vanish w:val="false"/>
      </w:rPr>
      <w:fldChar w:fldCharType="end"/>
    </w:r>
  </w:p>
  <w:p>
    <w:pPr>
      <w:pStyle w:val="Normal"/>
      <w:pBdr>
        <w:top w:val="single" w:sz="6" w:space="1" w:color="000000"/>
      </w:pBdr>
      <w:tabs>
        <w:tab w:val="clear" w:pos="708"/>
        <w:tab w:val="right" w:pos="9072" w:leader="none"/>
      </w:tabs>
      <w:bidi w:val="0"/>
      <w:rPr>
        <w:b w:val="false"/>
        <w:b w:val="false"/>
        <w:bCs w:val="false"/>
        <w:i/>
        <w:i/>
        <w:iCs w:val="false"/>
        <w:caps w:val="false"/>
        <w:smallCaps w:val="false"/>
        <w:strike w:val="false"/>
        <w:dstrike w:val="false"/>
        <w:outline w:val="false"/>
        <w:vanish w:val="false"/>
        <w:sz w:val="18"/>
        <w:szCs w:val="18"/>
      </w:rPr>
    </w:pPr>
    <w:r>
      <w:rPr>
        <w:b w:val="false"/>
        <w:bCs w:val="false"/>
        <w:i/>
        <w:iCs w:val="false"/>
        <w:caps w:val="false"/>
        <w:smallCaps w:val="false"/>
        <w:strike w:val="false"/>
        <w:dstrike w:val="false"/>
        <w:outline w:val="false"/>
        <w:vanish w:val="false"/>
        <w:sz w:val="18"/>
        <w:szCs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next w:val="NormalIndent"/>
    <w:qFormat/>
    <w:pPr>
      <w:widowControl w:val="false"/>
      <w:numPr>
        <w:ilvl w:val="0"/>
        <w:numId w:val="1"/>
      </w:numPr>
      <w:bidi w:val="0"/>
      <w:outlineLvl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